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7722577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89047162"/>
            <w:bookmarkStart w:id="1" w:name="__Fieldmark__15_37890471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89047162"/>
            <w:bookmarkStart w:id="3" w:name="__Fieldmark__16_378904716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89047162"/>
            <w:bookmarkStart w:id="5" w:name="__Fieldmark__17_378904716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89047162"/>
            <w:bookmarkStart w:id="7" w:name="__Fieldmark__18_378904716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89047162"/>
            <w:bookmarkStart w:id="9" w:name="__Fieldmark__19_378904716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89047162"/>
            <w:bookmarkStart w:id="11" w:name="__Fieldmark__20_378904716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89047162"/>
            <w:bookmarkStart w:id="13" w:name="__Fieldmark__21_378904716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78293921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89047162"/>
            <w:bookmarkStart w:id="15" w:name="__Fieldmark__29_378904716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89047162"/>
            <w:bookmarkStart w:id="17" w:name="__Fieldmark__30_378904716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89047162"/>
            <w:bookmarkStart w:id="19" w:name="__Fieldmark__31_378904716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89047162"/>
            <w:bookmarkStart w:id="21" w:name="__Fieldmark__32_378904716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89047162"/>
            <w:bookmarkStart w:id="23" w:name="__Fieldmark__33_378904716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89047162"/>
            <w:bookmarkStart w:id="25" w:name="__Fieldmark__34_378904716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82372649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