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ct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XX/ECHOS 1XX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CKING STATIO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I exp. / PCMCIA insertion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ECHOS PRO AND ECHOS 1xx    DOCKING STATION  -  IRQ 9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326751475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631209266"/>
            <w:bookmarkStart w:id="1" w:name="__Fieldmark__15_363120926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631209266"/>
            <w:bookmarkStart w:id="3" w:name="__Fieldmark__16_363120926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631209266"/>
            <w:bookmarkStart w:id="5" w:name="__Fieldmark__17_363120926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631209266"/>
            <w:bookmarkStart w:id="7" w:name="__Fieldmark__18_363120926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631209266"/>
            <w:bookmarkStart w:id="9" w:name="__Fieldmark__19_3631209266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631209266"/>
            <w:bookmarkStart w:id="11" w:name="__Fieldmark__20_363120926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631209266"/>
            <w:bookmarkStart w:id="13" w:name="__Fieldmark__21_3631209266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907683284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631209266"/>
            <w:bookmarkStart w:id="15" w:name="__Fieldmark__29_363120926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631209266"/>
            <w:bookmarkStart w:id="17" w:name="__Fieldmark__30_3631209266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631209266"/>
            <w:bookmarkStart w:id="19" w:name="__Fieldmark__31_363120926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631209266"/>
            <w:bookmarkStart w:id="21" w:name="__Fieldmark__32_3631209266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631209266"/>
            <w:bookmarkStart w:id="23" w:name="__Fieldmark__33_3631209266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631209266"/>
            <w:bookmarkStart w:id="25" w:name="__Fieldmark__34_363120926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document describes the warning when using Echos Pro line and new Echos 1xx line connected to the Docking Station (common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using PCMCIA or PCI boards with the portable connected to the Docking Station, a conflict does not permit the correct functioning of the portable;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out Docking Station the problem does not appear.</w:t>
      </w:r>
      <w:r>
        <w:br w:type="page"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32"/>
          <w:szCs w:val="32"/>
        </w:rPr>
        <w:t>PROCEDUR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Check the IRQ used by the PCMCIA or PCI boar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For PCMCIA or PCI boards an IRQ different from 9 (example 11) has to be use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IRQ 9 is used by the Artop Controller of the Docking Statio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221558110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Oct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1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14:24:00Z</dcterms:created>
  <dc:creator>Word Development</dc:creator>
  <dc:description/>
  <dc:language>en-US</dc:language>
  <cp:lastModifiedBy>Word Development</cp:lastModifiedBy>
  <cp:lastPrinted>1997-10-09T14:30:00Z</cp:lastPrinted>
  <dcterms:modified xsi:type="dcterms:W3CDTF">1997-10-13T15:14:00Z</dcterms:modified>
  <cp:revision>7</cp:revision>
  <dc:subject/>
  <dc:title>compilato da / compiled by	</dc:title>
</cp:coreProperties>
</file>