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ATION DATABASE                             DATE:11/21/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 3993927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GRES.   : 50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 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L      : M4-40,M4-46,M4-62,M4-64,M4-6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F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BEGIN : 01/14/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GES      :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TLE      : NEW BIOS 1.10/2.03 - NEW MOTHER BOARD TROUT 1.5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STALLATION OF THE NEW BIOS VERSION 1.10 AND 2.03                       </w:t>
      </w:r>
    </w:p>
    <w:p>
      <w:pPr>
        <w:pStyle w:val="Normal"/>
        <w:rPr>
          <w:rFonts w:ascii="Courier New" w:hAnsi="Courier New" w:eastAsia="Courier New" w:cs="Courier New"/>
        </w:rPr>
      </w:pPr>
      <w:r>
        <w:rPr>
          <w:rFonts w:eastAsia="Courier New" w:cs="Courier New" w:ascii="Courier New" w:hAnsi="Courier New"/>
        </w:rPr>
        <w:t xml:space="preserve">TROUT 1 BOARD HW EVOLUTION FROM LEVEL 07 TO LEVEL 10 (BA2032 FROM LEVEL 06 TO LEVEL 09). NEW TROUT 1.5 VERSION AND ITS EVOLUTION TO LEVEL 01.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ANIZ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veral modifications have  been brought  to trout  1 boards,  causing a change in their HW leve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this document on, based on the trout 1 board HW levels, you will  be  able to know if they have been  subject to the modifications applied  for the OS/2, ver. 1.3, operating system, or no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rout 1 boards modified as called for by the OS/2, ver. 1.3, operating syste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hange of level from  07 to 08 for boards  BA2034 and BA2039,  and from 06 to 07 for board BA2032 is to be considered fictitio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ame goes for all  trout 1 boards  that have not  been subject  to this modification; in this case, however, the levels to be  considered as fictitous are from 06 to 07 for boards BA2034 and BA2039, and  from 05 to 06  for board  BA2032. This means  that,  as far  as the  HW  is concerned, there have been no changes involv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hange in level has been  triggered by a procedure defined  inside the documentation department, by which the BIOS will have to be  split among the above boards provided with two serial ports and the trout  1 boards provided with 1 serial  port and  1 game port  (used for  other PCs); the latter will carry the same BIOS revision level, but with the additon of a slash and character "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eans that  the same  board  with two  different levels  will  be available in field;  the only  variant is  that, starting  from  these levels, a GAL supplied by  AMD, code  588339 B, will  be installed  in position U65, in alternative to the GAL already prese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Due to the absorption  of some  tracks, the level  of printed  circuit code 654192 S, will evolve from 01 to 02.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68 pF capacitor  has also  been eliminated from  position C412  on signal DCL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lowing these modifications, the level  of boards BA2034 and  BA2039 will change from 08 to  09 and the level of  board BA2032 will  change from 07 to 08.</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se boards have not been subject to the modifications applied for the OS/2, rel. 1.3, operating system, the following levels will  apply (in this case, no sequential HW  level evolutions are feasible as  the boards have not been involved in the modifications, and also to  avoid having  around  boards  with  the   same  levels  carrying   different modifica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ard BA2032: will change from level 05 (prior to the  modification) and from level 06 (fictitious level) to level 07/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ards BA2034 and BA2039:  will change  to level 08/A  for the  same reasons stated abov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new BIOS, rel. 1.10, code 588354  A, function name PD2A, and  rel. 2.03, code 588356 C, function name PD2C, have been installed on boards trout 1 and trout 1.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OUT 1 Boards BA2032-BA2034-BA2039.</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IOS rel. 1.10 will replace  BIOS 1.07 on all boards  that have not  been subject to the modifications applied  for the OS/2,  rel. 1.3,  operating system; with this new  release, the  boards' level will  change to  08/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wise, the level of boards BA2034 and BA2039 will change to 09/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IOS rel. 2.03 will be installed on all boards that have been subject  to the modifications applied for the OS/2, rel. 1.3, operating system;  with this new release, the BA2032  boards' level  will change from  08 to  0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wise, the level of boards  BA2034 and BA2039 will change  from 09  to 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same  time, the  following  components have  been mounted  on  th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74LS245, code  4860516  Z,  in  alternative  to  74ALS245,  mounted  in position U2, 4, 7, 9, 29, 34, 35, 43, 44, 47, 48.</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D75232, code 4864317P, in alternative to SN75C185, mounted in position U63 and U6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OUT 1.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ards BA205, BA2051, BA2063, BA2064, BA2068.</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OS rel. 2.03 will replace  BIOS rel. 2.0. Following this  modification, the boards' level will change from 01 to 0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 boards' production phase has already been completed and the boards replaced by a  new series,  the above  level will  be generated  only in fiel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he following trout 1.5 boards,  originating from motherboard  BA2070, have been installed on the  systems (motherboard BA2070 will never be installed at factory under its own na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8 without CP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9 without CP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6, with 25 MHz CP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77, with 25 MHz CP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UGS codes  will remain  unaltered with respect  to the  codes of  the first trout 1.5 boards produc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llowing the installation of the new  BIOS rel. 2.03, the boards'  level will change to 01.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ame  alternative components  will  be mounted  on these  boards,  as listed under step 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different HW levels adopted for the boards that have or have not been subject to the modifications applied  for the OS/2,  rel. 1.3,  operating system, are listed in the following tabl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levels start from the moment the new BIOS has been installed on the 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OUT OS/2 MODIFICA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ARD  | BIOS | LEVEL |                   | BOARD  | BIOS | LEVE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2 | 1.07 |  7/A  |                   | BA2032 | 1.10 |  8/A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4 | 1.07 |  8/A  |                   | BA2032 | 1.10 |  9/A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9 | 1.07 |  8/A  |                   | BA2039 | 1.10 |  9/A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OS/2 MODIFICA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ARD  | BIOS | LEVEL |                   | BOARD  | BIOS | LEVE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2 | 2.00 |   8   |                   | BA2032 | 2.03 |   9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4 | 2.00 |   9   |                   | BA2032 | 2.03 |  10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A2039 | 2.00 |   9   |                   | BA2039 | 2.03 |  10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412  capacitor has  been  removed to  avoid problems  detected  with boards that use the Future connecto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 BIOS releases 1.10 and 2.03 will correct the following problem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earance of the E000 segment in the UMB memor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th the new BIOS it will be possible to  reprogram the CHIP SET so  as to ensure the correct operation of the HERCULES board installed on  the AT bus supporting a monochrome monito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high resolution EVD drives  used with Windows MT  will now  operate correctly.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ystem will be able to support the 26-141PS monitor (whose  correct setting will depend on the new System Test, System Region and User Disk release us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blems detected when  accessing the  video memory in  the  132-column video m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blems detected with the driving frequency of the following monito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114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27-114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27-414T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27-514M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27-11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27-12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M 039/028</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Oliservice</cp:lastModifiedBy>
  <dcterms:modified xsi:type="dcterms:W3CDTF">1997-11-21T09:53:00Z</dcterms:modified>
  <cp:revision>2</cp:revision>
  <dc:subject/>
  <dc:title/>
</cp:coreProperties>
</file>