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CUMENTATION DATABA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 xml:space="preserve"> DATE:11/21/9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 3993927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GRES.   : 501/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 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L      : M4-40,M4-46,M4-60,M4-62,M4-64,M4-65,M4-6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F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BEGIN : 05/13/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GES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TLE      : MB TROUT 1 TROUT 1.5 HW EVOLUTON AND LEVELS.                                    </w:t>
      </w:r>
    </w:p>
    <w:p>
      <w:pPr>
        <w:pStyle w:val="Normal"/>
        <w:rPr>
          <w:rFonts w:ascii="Courier New" w:hAnsi="Courier New" w:eastAsia="Courier New" w:cs="Courier New"/>
        </w:rPr>
      </w:pPr>
      <w:r>
        <w:rPr>
          <w:rFonts w:eastAsia="Courier New" w:cs="Courier New" w:ascii="Courier New" w:hAnsi="Courier New"/>
        </w:rPr>
        <w:tab/>
        <w:tab/>
        <w:tab/>
        <w:tab/>
        <w:t xml:space="preserve"> FOR PROBLEM DESCRIPTIONS SEE THE SPECIFIC SECTION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ANIZ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ing the production period from February to  April 94, the trota 1  and trota 1.5 boards have undergone various modifications which result in the evolution of their hardware revision level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lowing is a list of the modifications and the corresponding  revision level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should be noted that the HW level of the trota 1 board will follow one of two different evolutions, depending on whether or not the modification introduced to correctly handle OS/2 version 1.3 was implement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note that the trota 1.5 boards have been produced on two  different motherboards, for which there have been two different evolutions with the motherboards undergoing the same modifications but  assigned different revision level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olution of trota 1.5 and  rota 1 boards which have implemented modifications for OS/2 ver.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her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39 and BA2034 change to revision level 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32 changes to revision level 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50/BA2051/BA2068/BA2063/BA2064/BA2076/BA2077/BA2078/BA2079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e to level 0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change in  the values  of 4 resistors and  3 capacitors necessary  to re-apdapt the  impedence on the RGB  signals, thus recalibrating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rcuit that generates the reference current  to the DAC, making the  RGB signal edges sharper, and  improving the compensation  between point  and horizontal lin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The change to revision level 2 was announced in FCO 502 fo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2050/BA2051/BA2068/BA2063/BA2064 boards corresponding to   the introduction of BIOS rev. 2.03. The modification above was made in </w:t>
      </w:r>
    </w:p>
    <w:p>
      <w:pPr>
        <w:pStyle w:val="Normal"/>
        <w:rPr>
          <w:rFonts w:ascii="Courier New" w:hAnsi="Courier New" w:eastAsia="Courier New" w:cs="Courier New"/>
        </w:rPr>
      </w:pPr>
      <w:r>
        <w:rPr>
          <w:rFonts w:eastAsia="Courier New" w:cs="Courier New" w:ascii="Courier New" w:hAnsi="Courier New"/>
        </w:rPr>
        <w:t>time to incorporate this change on the boards simultaneously  with the BIOS chan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introduction of BIOS version 2.04 corresponds to revision leve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es a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and BA2039 go from level 11 to level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goes from level 10 to level 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BA2077/BA2078/BA2079 go from level 02 to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BIOS version is available from DRS with function name PD2R and  code 588794 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llowing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and BA2039 go from level 12 to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goes from level 11 to level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BA2077/BA2078/BA2079 go from level 04 to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BA2051/BA2064/BA2063/BA2068 go from level 03 to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e t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introduction of BIOS version 2.06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odes in positions  D4 and  D5 must be  inverted, that  is diode  code 4800056 A mounted in position D4, must be mounted in pos. D5, and  vice versa the Schottky  diode code  4800067F  mounted in  pos. D5  must  be mounted in pos. D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ode D3 should be substituted with a 340ohm resistor code 4901569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unted between pin 3 and pins 1 or 2 (which are connected on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ed circuit boa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BIOS version is available from DRS with function name PDK0 and  code 588815 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50/BA2051/BA2064/BA2063/BA2068 go to revision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76/BA2077/BA2078/BA2079 go to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accomplishment of one PCB track cut and one wire splice to allow correct operation with an LPU boa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and BA2039 go from revision level 13 to level 1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goes from level 12 to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BA2051/BA2064/BA2063/BA2068 go from level 04 to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BA2077/BA2078/BA2079 go from level 05 to level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introduction o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470 ohm axial resistor code 4900673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rack cu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wire splices (for TROTA 1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wire splices (for TROTA 1.5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BA2077/BA2078/BA2079 go from revision level 06 to level 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ue to wiring optimizations on  the printed circuit board that  elimina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cut and wire splice that  were introduced due to incorrect  opera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LPU boa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 a result of this  the printed  circuit board code  654199H changes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4/BA2063/BA2064/BA2078/BA2079 the Intel microprocessor 486SX-25MHz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L Enhanced, code 4893098 M., function  name PQFP, is introduced as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native CP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32/BA2039/BA2068 the Intel microprocessor  486SX-33MHz SL  Enhanced PGA version, code 4893092 T,  function name CSEG, is  introduced as an alternative CP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at BIOS Rel. 2.06 is required for correct identification of the SL Enhanced CPUs by the PO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ota 1 boards which have not implemented the modification for OS/2  ver.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and BA2034 go to  level 10/A; BA2032  goes to level  9/A (for  the same reason BA2034/BA2039 are level 11 and BA2032 level 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and BA2034 go to level 11/A; BA2032 goes to level 10/A (as  BA2034 and BA2039 level 14 and BA2032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and BA2034 go to level 12/A; BA2032 assumes level 11/A whe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IOS Rel. 1.13 is installed, available  from DRS with code 588827M  and function name PDK9</w:t>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odes D4 and D5 are inverted, that is diode code 4800056 A mounted  in position D4 must be mounted  in pos.  D5, and vice  versa the  Schottky diode code 4800067F mounted in pos.D5 must be mounted in pos.D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iode in position D3 is to be  substituted with a 340 ohm  resistor code 4901569U,  mounted between  pin  3  and  pin 1  or  2  (which  are connected on the circuit boa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tel microprocessor  80486SX 25  or 33MHz SL-Enhanced,can also  be used on these  boards on the  condition that  the BIOS is  updated to  at least rel. 1.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ota 1.5 and trota 1 boards where the modification for OS/2 ver. 1.3 has been impement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34/BA2039 modified to level 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2 modified to level 10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50/ BA2051/ BA2068/ BA2063/ BA2064/ BA2076/ BA2077/ BA2078/  BA2079 modified to level 0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e integrated the solution to two anomali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that  horizontal lines  had greater luminosity  than  vertical lines, due to inaccurate compensation  between line modulation and point modul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ond, appeared in  the form  of a comet-like  effect, when  working with  small  font  and  1024  x  768  resolution  with  72  Hz   vertical synchronis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34/BA2039 level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32 level 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76/BA2077/BA2078/BA2079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OS 2.04 was introduced which resolves the following problem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lows correct display  of the  CPU type and  frequency in  the  banner during the POD pha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132 X 43 video mode the font was not displayed correctly, leaving a line of undriven pixels between one line and the nex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This BIOS version does not permit the use of SL-Enhanced  CPUs </w:t>
        <w:tab/>
        <w:tab/>
        <w:t>even if they are recognized correctly in the POD ban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BA2039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level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BA2051/BA2068/BA2063/BA2064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BA2077/BA2078/BA2079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e introduced BIOS Rel. 2.06 which corrects the following problem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 OVERSCAN problem in 640 X 480 video mode at 72 Hz, detected by video diagnostic tests, for which the lower side  of the the framing did  not appea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rrect handling of the Solitaire game of Windows 3.1, which caused the PC to lock-up at game termin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pport for an optional feature:  MULTI-SECTOR RD/WR during the   phase of HDU access.  (Configurable using the set-up utility included in  the system reg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rrection of  programming  values  in  the FIFO  queue  of  the  video controller for  the  various  video  modes  for  the  vertical  refresh func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version of the diodes, and the introduction of the resistor,  serve to increase the margin of the VBATT  for the CMOS in stand-by,  resolving various problems of incorrect messages  of: CHECKSUM ERROR, BATTERY  LOW, CMOS ERROR that appeared during the POD pha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50/ BA2051/ BA2068/ BA2063/ BA2064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2076/ BA2077/ BA2078/ BA2079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e introduced the modification that  permits identification of the  LPU board and relative  SW, thus  allowing it  to work  correctly in  the PB environme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and BA2039 level 1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 BA2051/ BA2068/ BA2063/ BA2064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 BA2077/ BA2078/ BA2079 of level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 a problem that would not  permit the boot-strap from floppy  when boards manufactured by WANG,COGENT and COFAX KF 9210, are present on the bu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ota 1 boards which have not implemented the modification for OS/2  ver.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BA2039 level 10/A and BA2032 level 9/A (like BA2034/ BA2039 level 11 and BA2032 level 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BA2039 level  11/A and  BA2032 level  10/A (like  BA2034/  BA2039 level 14 and BA2032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BA2039 level 12/A and BA2032 level 11/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IOS rel. 1.13 solv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 OVERSCAN problem in 640 X 480 video mode at 72 Hz, detected by video diagnostic tests, for which the lower side  of the the framing did  not appea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ew Intel CPUs have  a different identification  from previous  models, therefore previous BIOS versions were not able to display CPU type and frequency correctly in the banner during the POD pha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132 X 43 video mode the font was not displayed correctly, leaving a line of undriven pixels between one line and the nex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rrect handling of the Solitaire game of Windows 3.1, which caused the PC to lock-up at game termin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pport for an optional feature:  MULTI-SECTOR RD/WR during the   phase of HDU access. (Configurable using  the set-up utility included in  the "system reg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rrection of  programming  values  in  the FIFO  queue  of  the  video controller for  the  various  video  modes  for  the  vertical  refresh func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version of the diodes, and the introduction of the resistor,  serve to increase the margin of the VBATT  for the CMOS in stand-by,  resolving various problems of incorrect messages  of: CHECKSUM ERROR, BATTERY  LOW, CMOS ERROR that appeared during the POD pha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LEMENT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2039 levels 10 and 9/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levels 9 and 8/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 BA2051/ BA2068/  BA2063/ BA2064/ BA2076/  BA2077/ BA2078/  BA2079 level 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 to the next revision level substitut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positions  R144,R145,R146,  the  150  ohm  resistors  with  75  ohm resistors, code 4901533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position R118 the 360  ohm resistor  with a 270  ohm resistor,  code 4901561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positions C265,266,267, the 68 pF capacitors with 15 pF  capacitors, code 5071713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 BA2051/ BA2068/ BA2063/ BA2064 level 0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 BA2077/ BA2078/ BA2079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e to  the next  revision  level after  execution  of  the  following changes with reference to attachment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cut in the track of signal ETEQCLK1 on pin 1 of the component mounted in position U75 see attachment  B for referen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wire splice between pin  9 of the component mounted  in pos. U50  and pin 1 of the component mounted in pos. U7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For correct operation with LPU close jumper J47 in position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2039 level 13 and 10/A and BA2032 level 12 and 9/A for  upgrading to successive revision levels, perform the following operations observing attachment A for referen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e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unt a 470  ohm resistor between  pin 3  and pin 20  of the  component mounted in pos. U3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ut the PCB track that connects to pin 19 of U36 (signal name VCC) [see reference 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a wire between pin 19 of U36 and pin 3 of J8 (signal name AE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17 of U36 and  "  3 of U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3 of  U36 and  "  31 of U3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e 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ut the PCB track that connects to pin 56 of J8 (signal name IOCS1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 BA2051/ BA2068/ BA2063/ BA2064 of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 BA2077/ BA2078/ BA2079 of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upgrading  to  successive  revision  levels,  perform  the  following operations observing attachment B for referen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e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unt a 470  ohm resistor between  pin 9  and pin 20  of the  component mounted in pos. U3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ise pin 19 of the component mounted in position U3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a wire between pin 19 of U36 and pin 3 of J8 (signal name AE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11 of U36 and  "  56 of J8</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31 of U31 and pin 9 of U3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e 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ut the PCB track connected to pin 56 of J8 (signal name IOCS1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a wire splice between pin 9 of U50 and pin 1 of U7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2039 level 11 and BA2032 level 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 to the next  revision level  substituting BIOS rel. 2.03 with  rel. 2.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and BA2039 go from level 12 to level 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goes from level 11 to level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 BA2077/ BA2078/ BA2079 go from level 04 to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50/ BA2051/ BA2068/ BA2063/ BA2064 go from level 03 to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bstituting BIOS version 2.04 with version 2.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verting the positions of diodes D4 and D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bstituting diode D3  with a  340 ohm resistor,  mounted in  the  same position and connected between pin 3 and either of pins 1 or 2 (because these pins are inter-connected on the printed circuit boa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and BA2034 pass from revision level 11/A to level 12/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passes from level 10/A to level 11/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bstituting BIOS version 1.10 with version 1.1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verting the positions of diodes D4 and D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bstituting diode D3  with a  340 ohm resistor,  mounted in  the  same position and connected between pin 3 and either of pins 1 or 2 (because these pins are inter-connected on the printed circuit board)</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Oliservice</cp:lastModifiedBy>
  <dcterms:modified xsi:type="dcterms:W3CDTF">1997-11-21T14:50:00Z</dcterms:modified>
  <cp:revision>2</cp:revision>
  <dc:subject/>
  <dc:title/>
</cp:coreProperties>
</file>