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ATION DATABASE                             DATE:11/21/9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6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10/01/9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TLE      : HW EVOLUTION OF TROUT1 BOARD FROM LEVEL NA </w:t>
      </w:r>
    </w:p>
    <w:p>
      <w:pPr>
        <w:pStyle w:val="Normal"/>
        <w:rPr>
          <w:rFonts w:ascii="Courier New" w:hAnsi="Courier New" w:eastAsia="Courier New" w:cs="Courier New"/>
        </w:rPr>
      </w:pPr>
      <w:r>
        <w:rPr>
          <w:rFonts w:eastAsia="Courier New" w:cs="Courier New" w:ascii="Courier New" w:hAnsi="Courier New"/>
        </w:rPr>
        <w:tab/>
        <w:tab/>
        <w:tab/>
        <w:tab/>
        <w:t xml:space="preserve">TO LEVEL 0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ROUT BOARD HW EVOLUTION FOR: TRACK ADDITION, NEW PRINTED CIRCUIT, PARITY ERROR PROBLEMS, NEW KBC, NEW BIOS REL. 1.07. HW EVOLUTION FOR THE CONSOLE AND BUS ADAPTER BOARD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FAC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trout1 motherboards have been evolved up to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4-60/65 systems, whose manufacture has begun in September 1993, have been equipped with motherboards BA2032/34/39  starting from level 02 and with bus expansion starting from level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ing  the  months  of  July   and  August  1993,  trout1   motherboards  BA2032/2034/2039  have  undergone several  modifications   which have increased their level to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particularly, the boards have evolved to level 01 for the  following modifications brought to the printed  circuit, code 558064C, whose level has also changed to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ree of the five existing tracks have  been remade using a new  method which calls  for the  introduction  of carbon  tracks  on  the  board's external resis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rinted circuit has been provided with three new bays for  mounting an inductance, already present on the Origin level, where it is kept in place with double-stick tape, and  of two capacitors  in position C313 and C314,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omponents  can still  be  mounted on  the  Origin  level  board, secured by means of the double-stick tap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printed circuit on level 02 motherboards has been completely  redo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code is 654192S. As a consequence, the name of the BASE  ASSEMBLY board has also changed from BA2046 to BA205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difications brought to the  printed circuit, which have caused  the motherboard to evolve from  level 02  to level 03,  are: installation  of four 47 pF capacitors, code 5071729Z, between ground and pins 3, 6, 8, 11 of the component mounted in position U7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eptember  1993, other  modificataions  have been  brought  to  boards BA2034, BA2039 causing a change in level from 03 to 04 and from 04 to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oard's evolution to level 04 has been brought about by  difficulties in getting the KBC, rel. 10.01, which had to be replaced with KBC  10.02, code 4893048G, function name CSK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oard's  evolution  to  level  05  has  been  brought  about  by  the installation of  a new  BIOS  rel. 1.07.  The new  EPROM,  code  588280D, function name PD3L, is available at D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installation of the new BIOS 1.07, the level of board BA2032 has evolved to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inted  circuit of  board  IN2003 (bus  adapter)  installed  on  the M4-60/62/64/65/66 systems,  has  been  modified by  adding  a  track  and removing a connection that was never used. In view of these changes,  the level of the board and of the printed circuit has evolved to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ole board  IF2010  has  also  been modified  by  removing  the  audio components (which were not  used as  they were already  installed on the motherboard) and adding a track. With these changes, the only  components on the board are now connectors J1 and J2, resistance R1 and diode 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HERBORAD EVOLUTION FROM LEVEL ORIGIN TO LEVEL 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comply with  EMI regulations,  two capacitors have  been installed  to filter the  +5V power  supply  on the  GAME port  (unused  on  the  above system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HERBOARD EVOLUTION FROM LEVEL 02 TO 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difications that have caused a change in  level from 02 to 03  have been necessary to remove a possible PARITY ERROR caused by problems  with the timing on the circuit that generates CAS signals to the memor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wo capacitors indicated in the previous section have been  installed between signals WBE0*, WBE1*, WBE2*, WBE3* and signal CA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HERBOARD BA2034/2039 EVOLUTION TO LEVEL 0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stallation of a new keyboard controller, rel 10.02, on these boards has been  brought about  by  the unavailability  of the  former  release, therefore, it will not solve the problem occurring when loading the mouse drive in the Windows environment,  as it was happening  with the SUPREMA line PC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HERBOARD BA2032  EVOLUTION TO  LEVEL  04 AND  MOTHERBOARD  BA2034/2039 EVOLUTION TO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ith BIOS rel. 1.05, it was possible to set the TRUE COLORS modes even with 512KB of video RAM, which were then found to operate incorrectl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rel. 1.07 does not allow to set the TRUE COLORS modes if there are not at least 1MB of video RAM in the syste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The INT  10h-func. 12h-subfunc.  80h  (inquire Cirrus  VGA  Controller Type) is a non standard  function of  the CIRRUS VIDEO  BIOS that  has been integrated in  the Olivetti  video  BIOS of  TROUT to  allow the CIRRUS VIDEO DRIVERS for AUTOCAD to operate correctl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BIOS 1.05, this function was  able to recognize the CIRRUS  video controller GD5428 as a GD5426 since the CIRRUS VIDEO DRIVERS available for AUTOCAD had not been  developed to operate  with video  controller GD5428.</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new EVD, rev. 1.02,  the video controller recognized by  BIOS has been properly upgraded to ensure maximum performance of the  video drive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iew of the above, the video drivers for AutoCad must be  installed based on the following condi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rev.          EVD for AutoCad Rev.              Operabilit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5               1.00                                  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5               1.02                                  O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6               1.00                              Not operat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6               1.2                                   O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DSM 27-028 and DSM 27-039 monitors are now performing correctl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 faulty FLICKER which was appearing in the  72 Hz video mode has  not been removed from the moni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motherboa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0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 four 47  pF capacitors between  ground and  pins 3, 6,  8, 11  of component U7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2 from level 03 to level 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level 04 to level 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 BIOS EPROM, rel. 1.05, with BIOS EPROM rel. 1.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10:30:00Z</dcterms:modified>
  <cp:revision>2</cp:revision>
  <dc:subject/>
  <dc:title/>
</cp:coreProperties>
</file>