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CUMENTATION DATABASE                             DATE:11/21/97</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CODE</w:t>
        <w:tab/>
        <w:t xml:space="preserve">     : 3993927Q</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OGRES.   : 1     </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DUCT    : PC</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DEL      : M4-40                                                                           </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       : TIB</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E BEGIN : 11/01/93</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GES      : 3  </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ITLE      : NEW MOTHER BOARD TROUT 1.5 AND RELATIVE </w:t>
        <w:tab/>
        <w:tab/>
        <w:tab/>
        <w:tab/>
        <w:tab/>
        <w:tab/>
        <w:t xml:space="preserve"> EVOLUTION TO LEV 01                     </w:t>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rPr>
          <w:rFonts w:ascii="Courier New" w:hAnsi="Courier New" w:cs="Courier New"/>
        </w:rPr>
      </w:pPr>
      <w:r>
        <w:rPr>
          <w:rFonts w:cs="Courier New" w:ascii="Courier New" w:hAnsi="Courier New"/>
        </w:rPr>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rPr>
          <w:rFonts w:ascii="Courier New" w:hAnsi="Courier New" w:cs="Courier New"/>
        </w:rPr>
      </w:pPr>
      <w:r>
        <w:rPr>
          <w:rFonts w:cs="Courier New" w:ascii="Courier New" w:hAnsi="Courier New"/>
        </w:rPr>
        <w:t xml:space="preserve">NEW TROUT 1.5 MOTHERBOARDS                                                  </w:t>
      </w:r>
    </w:p>
    <w:p>
      <w:pPr>
        <w:pStyle w:val="Normal"/>
        <w:ind w:right="-291" w:hanging="0"/>
        <w:rPr>
          <w:rFonts w:ascii="Courier New" w:hAnsi="Courier New" w:cs="Courier New"/>
        </w:rPr>
      </w:pPr>
      <w:r>
        <w:rPr>
          <w:rFonts w:cs="Courier New" w:ascii="Courier New" w:hAnsi="Courier New"/>
        </w:rPr>
        <w:t xml:space="preserve">TROUT 1.5 HW EVOLUTION TO LEVEL 01                                            </w:t>
      </w:r>
    </w:p>
    <w:p>
      <w:pPr>
        <w:pStyle w:val="Normal"/>
        <w:ind w:right="-291" w:hanging="0"/>
        <w:rPr>
          <w:rFonts w:ascii="Courier New" w:hAnsi="Courier New" w:cs="Courier New"/>
        </w:rPr>
      </w:pPr>
      <w:r>
        <w:rPr>
          <w:rFonts w:cs="Courier New" w:ascii="Courier New" w:hAnsi="Courier New"/>
        </w:rPr>
        <w:t xml:space="preserve">NEW CONFIGURATIONS                                                            </w:t>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GANIZATION</w:t>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ew trout 1.5 motherboard has  been installed at factory since  October 1993 on the following MODULE line PCs: M4-60/62/64/65/66. </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se systems can be easily identified by the letter "B" that follows the serial number, on  the tag  affixed on the  rear side  of the  BOX  (e.g XXXXXXX/B).</w:t>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therboard BA2067 is the board from which all other motherboards will be derived. Like trout  1 motherboards  BA2044 and BA2054,  this board  will only be used to obtain the boards listed below and, therefore, will never be installed on the above systems.</w:t>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   CPU 80486    | FACTORY | DESTINATION PC  | DRS CODE</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2050    |  WITHOUT CPU   |SCARMAGNO|   M4-64/65/66   |   589581 Q</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2051    |  WITHOUT CPU   |SINGAPORE|   M4-64/65/66   |   589581 Q</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2063    | 25MHz SX Sold. |SCARMAGNO|   M4-60         |   589580 T</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2064    | 25MHz SX Sold. |SINGAPORE|   M4-60         |   589580 T</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2068    | 33MHz SX Sold. |SCARMAGNO|   M4-62         |   589582 R</w:t>
      </w:r>
    </w:p>
    <w:p>
      <w:pPr>
        <w:pStyle w:val="Normal"/>
        <w:ind w:right="-291" w:hanging="0"/>
        <w:rPr>
          <w:rFonts w:ascii="Courier New" w:hAnsi="Courier New" w:cs="Courier New"/>
        </w:rPr>
      </w:pPr>
      <w:r>
        <w:rPr>
          <w:rFonts w:cs="Courier New" w:ascii="Courier New" w:hAnsi="Courier New"/>
        </w:rPr>
        <w:t>------------+----------------+---------+-----------------+--------------</w:t>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s regards board BA2068, only  1500 units will be  produced, after  which the M4-62 systems will be equipped with boards BA2050 and BA2051 </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l these boards carry BIOS rel. 2.0,  which has also been integrated  on trout 1 (in connection with other HW modifications).</w:t>
      </w:r>
    </w:p>
    <w:p>
      <w:pPr>
        <w:pStyle w:val="Normal"/>
        <w:ind w:right="-291"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right="-291" w:hanging="0"/>
        <w:rPr>
          <w:rFonts w:ascii="Courier New" w:hAnsi="Courier New" w:cs="Courier New"/>
        </w:rPr>
      </w:pPr>
      <w:r>
        <w:rPr>
          <w:rFonts w:cs="Courier New" w:ascii="Courier New" w:hAnsi="Courier New"/>
        </w:rPr>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change of all derived boards to  level 01 will become effective  with the November production in view of the  evolution to level 01 of  printed circuit code 654183 Z, which has been modified as follows: absorption of the eight  existing  tracks  to  correct the  parity  error  problem and addition of proper bays to  house the  Ca1, Ca2, Ca3  and Ca4  capacitors which were previously held into position with a double-stick tape.</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M4-6X Management Plan (PdG)  has also been modified  as follows:  all basic  units  and  relative   random  codes  have   been  changed;   some configurations have  been  added  and  others  have  been  removed;  more particularly, the 85 and 240 MB HDU basic units have been removed and the 120 and 340 MB HDU basic units have been added.</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w:t>
      </w:r>
    </w:p>
    <w:p>
      <w:pPr>
        <w:pStyle w:val="Normal"/>
        <w:ind w:right="-291" w:hanging="0"/>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motherboard has been completely redone and is bigger than board trout 1, therefore it cannot  be installed  on the M4-4X  systems (micro  tower box).</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differences between the two boards are:</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Jumper J45 has been added to  enable/disable the VGA controller on  the motherboard.</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Jumper J47 has been added for machine status clock synchrony/asynchrony on the AT bus. This will allow to use boards LAN/WAN.</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Only jumper J29 will be available to select the type of  microprocessor installed on the board. On  trout 1, this operation  also requires the use of jumper J28.</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Use of  super I/O  component  by ACER  instead  of  National  component 8731OAVF.</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specific diagnostic programs are:</w:t>
      </w:r>
    </w:p>
    <w:p>
      <w:pPr>
        <w:pStyle w:val="Normal"/>
        <w:ind w:right="-291" w:hanging="0"/>
        <w:jc w:val="both"/>
        <w:rPr>
          <w:rFonts w:ascii="Courier New" w:hAnsi="Courier New" w:eastAsia="Courier New" w:cs="Courier New"/>
        </w:rPr>
      </w:pPr>
      <w:r>
        <w:rPr>
          <w:rFonts w:eastAsia="Courier New" w:cs="Courier New" w:ascii="Courier New" w:hAnsi="Courier New"/>
        </w:rPr>
        <w:t xml:space="preserve">   </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YSTEM rel. 1.04, code T.B.D.</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YSTEM REGION SET UP, rel. 1.0, code H05933</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YSTEM REGION SET UP on-line documentation, code H05934</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SER DISK specific release 1.01</w:t>
      </w:r>
    </w:p>
    <w:p>
      <w:pPr>
        <w:pStyle w:val="Normal"/>
        <w:ind w:right="-29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VD rel. 1.02.</w:t>
      </w:r>
    </w:p>
    <w:p>
      <w:pPr>
        <w:pStyle w:val="Normal"/>
        <w:ind w:right="-291" w:hanging="0"/>
        <w:jc w:val="both"/>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3:47:00Z</dcterms:created>
  <dc:creator/>
  <dc:description/>
  <dc:language>en-US</dc:language>
  <cp:lastModifiedBy>Oliservice</cp:lastModifiedBy>
  <dcterms:modified xsi:type="dcterms:W3CDTF">1999-12-21T13:48:00Z</dcterms:modified>
  <cp:revision>6</cp:revision>
  <dc:subject/>
  <dc:title/>
</cp:coreProperties>
</file>