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OCUMENTATION DATAB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ATE:11/21/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DE       : 3993927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PROGRES.   : 2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RODUCT    : 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MODEL      : M4-40,M4-60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YPE       : T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ATE BEGIN : 06/30/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PAGES      : 3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TITLE      : HDU, FDU EVOLUTION NEWS SIMM FOR M4-4X/6X PCS.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DU AND FDU UPGRAD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ERNATIVE SIMM's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ER KIT AND SYSTEM REGION UPGRADING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ab/>
        <w:tab/>
        <w:tab/>
        <w:tab/>
        <w:tab/>
        <w:t>ORGAN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MM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ternative SIMMs  1Mx36 70 ns Quad Cas code  4897691 K, and 2Mx36 70ns code 4897690 J are being introduced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FD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FDU YD-702B  - 6037B  drives  from supplier  Y-E Data,  previous  to December 93 were furnished with an isolated mounting staff which did  not guarantee electrical contact with the drive  casing.  The drive code  has been updated to level 01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D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AC1170  drive supplied  by  Western Digital,  from  November  93  has changed buffer size from 64KB to 32 KB.Its code changes tolevel 02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AC2250 drive supplied by Western Digital, from March 94 has changed Firmware from A7 to A9 to implement new FAST IDE functionality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FA170A and CFA340A  drives supplied  by Conner,  from November  93  have changed niwot code from rev. 1.67 to 1.70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ue to a  compatibility problem  found on Pike1  PCs, the  CFA340A  drive supplied by  Conner has  introduced  a new  printed circuit  board  level 1380-001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FA540A drive supplied by CONNER has  introduced a new version of  FW 8FTO54 for functional improvements; and a new version of the data channel chip, causing an evolution to 09570-003 of the board code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the 560455E code groupings,  the CFA540A drive was mistakenly  entered with code 560456G, the correct code is 558516W.</w:t>
      </w:r>
      <w:r>
        <w:br w:type="page"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ARTER KI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the changes  implemented in  some of  the SW  shown below,  read  the information included on the diskettes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VD the latest release issued is 1.06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ER DISK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de 2690577Y has been changed  in time from rel 1.01  to rel. 1.02  code 2690615L, then to 1.04 update 1 Code 2690664M (Release 1.04 requires BIOS version 2.06) for modifications to the following test: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mory Check presence, Floppy (modified to optimize the handling of  the 1.2 MB unit), Keyboard to correctly  recognize the type of controller  as PS/2 or AT, Mouse,  CPU modified  the cache test, HDU configuration for high capacity, SETUP updated presettings for SHADOW, Video introduced new monitor type, the logo for the M4-60/65 introduced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finally rel. 1.05 code 2690787 D, where the modified tests are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Keyboard, Interrupt subtest; Setup, introduction of the multisector RD/WR functions on the HDU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-LINE DOCUMENTATIO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hange with the same releases and for the same reasons as the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R DISK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YSTEM REGION SET-UP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Trota 1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first rel. supplied was 1.04, the evolution to 1.06 was made for  the same reasons described for the  USER DISK rel. 1.04;  the latest  release issued is 1.07,  DIR/DOC code:  disk  1, H06038;  disk 2,  H06039; which implement the same modifications as USER DISK rel 1.05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rota 1.5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first rel. supplied was 1.01, subsequently release 1.02 was issued to update the  HDU  test,  cache  and  monitor  utilities;  and  the latest distribution is rel.  1.03, DIR/DOC  code: disk 1,  H06040; and  disk  2, H06041; to implement the same modifications as USER DISK rel 1.05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Oliservice</cp:lastModifiedBy>
  <dcterms:modified xsi:type="dcterms:W3CDTF">1997-11-25T10:15:00Z</dcterms:modified>
  <cp:revision>3</cp:revision>
  <dc:subject/>
  <dc:title/>
</cp:coreProperties>
</file>