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588"/>
        <w:gridCol w:w="737"/>
        <w:gridCol w:w="79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compilato da /</w:t>
            </w:r>
            <w:r>
              <w:rPr>
                <w:i/>
                <w:iCs/>
              </w:rPr>
              <w:t xml:space="preserve"> c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data /</w:t>
            </w:r>
            <w:r>
              <w:rPr>
                <w:i/>
                <w:iCs/>
              </w:rPr>
              <w:t xml:space="preserve"> date</w:t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 xml:space="preserve">codice - progressivo / </w:t>
            </w:r>
            <w:r>
              <w:rPr>
                <w:i/>
                <w:iCs/>
              </w:rPr>
              <w:t>code - numbe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16B"/>
              <w:rPr/>
            </w:pPr>
            <w:r>
              <w:rPr/>
              <w:t>PSP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. Marche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. Barmas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/10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52J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Linea di Prodotto / </w:t>
            </w:r>
            <w:r>
              <w:rPr>
                <w:i/>
                <w:iCs/>
              </w:rPr>
              <w:t>Product Family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>
                <w:lang w:val="en-US"/>
              </w:rPr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i Las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Modello / </w:t>
            </w:r>
            <w:r>
              <w:rPr>
                <w:i/>
                <w:iCs/>
              </w:rPr>
              <w:t>Model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>
                <w:lang w:val="en-US"/>
              </w:rPr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GL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Descrizione del Prodotto / </w:t>
            </w:r>
            <w:r>
              <w:rPr>
                <w:i/>
                <w:iCs/>
              </w:rPr>
              <w:t>Brief Descrip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e Laser di acquisizione O.E.M. (Xerox DocuPrint 4508)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Vista d’ insieme (Facoltativa) / </w:t>
      </w:r>
      <w:r>
        <w:rPr>
          <w:i/>
          <w:iCs/>
          <w:sz w:val="16"/>
          <w:szCs w:val="16"/>
        </w:rPr>
        <w:t xml:space="preserve">Assembly view </w:t>
      </w:r>
      <w:r>
        <w:rPr>
          <w:sz w:val="16"/>
          <w:szCs w:val="16"/>
        </w:rPr>
        <w:t>(optional))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72130" cy="2130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16BC"/>
        <w:rPr/>
      </w:pPr>
      <w:r>
        <w:rPr/>
      </w:r>
    </w:p>
    <w:p>
      <w:pPr>
        <w:pStyle w:val="Text16BC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left="567" w:hanging="567"/>
            <w:rPr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TOC \o "1-3" </w:instrText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  <w:t>1. PRESENTAZIONE DEL PRODOTTO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GOTOBUTTON _Toc402609972  </w:instrText>
          </w:r>
          <w:r>
            <w:rPr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sz w:val="20"/>
              <w:szCs w:val="20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Descrizione, Caratteristiche e Prestazion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Possibilità di Customer Set Up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Mercato e Concorr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Disponibilità e Distribuzione (Volumi Previsti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Configurazion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1. Composiz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 Upgr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 Certificazioni e March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 Specifiche Ambiental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ERVIZI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DIAGNOSTICA E TOOLS DIAGNOSTI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Autodiagnostic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Diagnostica Stand Al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Diagnostica Run Time - Monitor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Diagnostica Remot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Telediagnos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INSTALLAZIONE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Modalità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empi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MODALITÀ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Manutenzione Preventiv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Tipologia di Interv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922"/>
              <w:tab w:val="left" w:pos="0" w:leader="none"/>
              <w:tab w:val="right" w:pos="9639" w:leader="none"/>
            </w:tabs>
            <w:ind w:left="850" w:hanging="283"/>
            <w:rPr>
              <w:lang w:val="en-US"/>
            </w:rPr>
          </w:pPr>
          <w:r>
            <w:rPr>
              <w:lang w:val="en-US"/>
            </w:rPr>
            <w:t>Strumenti per il Suppor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CARICHI DI LAVORO PER L'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Dati di Utilizzo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Dati di Affidabilità Teori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Stima dei Carichi di Lavor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ARANZI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FUNZIONI E PROFILI TECNICI DEL PERSONALE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 Tecnico di Field di Primo Livel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 Tecnico di Field di Secondo Livel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FORMAZIONE DEL PERSONALE TECNICO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Prerequisiti di Form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alendario dei Cors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DOCUMENT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Documentazione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Documentazione Hard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3. Documentazion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ALTRI DOCUMENTI DI RIFERI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 Progetto di Gest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851" w:gutter="0" w:header="851" w:top="90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PRESENTAZIONE DEL PRODOTTO</w:t>
      </w:r>
      <w:bookmarkStart w:id="0" w:name="BL1_1"/>
      <w:bookmarkEnd w:id="0"/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escrizione, Caratteristiche e Prestazioni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  <w:t>La PGL8 è una stampante di pagina con tecnologia di stampa elettrofotografica a secco con tecnologia laser, questa nuova macchina è di acquisizione O.E.M. (XEROX mod. DocuPrint 450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intesi alcune caratteristiche che distinguono il prodo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rPr>
          <w:b/>
          <w:b/>
          <w:bCs/>
        </w:rPr>
      </w:pPr>
      <w:r>
        <w:rPr>
          <w:b/>
          <w:bCs/>
        </w:rPr>
        <w:t>8 Pagine minuto.</w:t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4" w:hanging="283"/>
        <w:rPr>
          <w:b/>
          <w:b/>
          <w:bCs/>
        </w:rPr>
      </w:pPr>
      <w:r>
        <w:rPr>
          <w:b/>
          <w:bCs/>
        </w:rPr>
        <w:t>Qualità di stampa con risoluzione 600x600.</w:t>
      </w:r>
    </w:p>
    <w:p>
      <w:pPr>
        <w:pStyle w:val="Normal"/>
        <w:ind w:left="1134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4" w:hanging="283"/>
        <w:rPr>
          <w:b/>
          <w:b/>
          <w:bCs/>
        </w:rPr>
      </w:pPr>
      <w:r>
        <w:rPr>
          <w:b/>
          <w:bCs/>
        </w:rPr>
        <w:t>Pannello di controllo remoto (PCR).</w:t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363" w:hanging="512"/>
        <w:rPr>
          <w:b/>
          <w:b/>
          <w:bCs/>
        </w:rPr>
      </w:pPr>
      <w:r>
        <w:rPr>
          <w:b/>
          <w:bCs/>
        </w:rPr>
        <w:t>Monitor di stato.</w:t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>
          <w:b/>
          <w:b/>
          <w:bCs/>
        </w:rPr>
      </w:pPr>
      <w:r>
        <w:rPr>
          <w:b/>
          <w:bCs/>
        </w:rPr>
        <w:t>Modalità Power Saver (programmabil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</w:rPr>
      </w:pPr>
      <w:r>
        <w:rPr>
          <w:b/>
          <w:bCs/>
        </w:rPr>
        <w:t>Interfaccia seriale RS232 (opzional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b/>
          <w:b/>
          <w:bCs/>
        </w:rPr>
      </w:pPr>
      <w:r>
        <w:rPr>
          <w:b/>
          <w:bCs/>
        </w:rPr>
        <w:t>Cassetto carta aggiuntivo (opzional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fisiche</w:t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4"/>
        <w:gridCol w:w="2294"/>
        <w:gridCol w:w="2294"/>
      </w:tblGrid>
      <w:tr>
        <w:trPr>
          <w:trHeight w:val="36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ltezza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rghezza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rofondità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eso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4 mm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60 mm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67 mm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 K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elettr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077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nsione di alimentazione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220/240 VCA 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0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requenza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50/60 Hz. 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5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Potenza assorbita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0 W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tenza assorbita in modalità Power Saver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</w:t>
            </w:r>
            <w:r>
              <w:rPr/>
              <w:t>17 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umorosit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 stamp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feriore a 47 dB (A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 stand-by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feriore a 27 dB (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Velocità di stam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7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5088"/>
      </w:tblGrid>
      <w:tr>
        <w:trPr/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tampa continua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 pagine/minuto (formato A4)</w:t>
            </w:r>
          </w:p>
        </w:tc>
      </w:tr>
      <w:tr>
        <w:trPr/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eriscaldamento (Warm Up Time)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feriore a 20 Sec.</w:t>
            </w:r>
          </w:p>
        </w:tc>
      </w:tr>
      <w:tr>
        <w:trPr/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ima stampa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 sec. (Modalità Standby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Memoria di ba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2 Mbyte espandibile a 34 Mbyte, disponibile 1 slot per eventuali espansio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/>
      </w:pPr>
      <w:r>
        <w:rPr/>
        <w:t>Le SIMM’s da utilizzare come espansione alla memoria di base devono avere le seguenti caratteristiche: 4, 16 o 32 Mb, 72 pin, 70 ns, 32 bit (senza parità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mul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PCL5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Interfac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Parallela IEEE 1284 bidirezion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Alimentazione car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N</w:t>
      </w:r>
      <w:r>
        <w:rPr>
          <w:lang w:val="it-IT"/>
        </w:rPr>
        <w:t>º</w:t>
      </w:r>
      <w:r>
        <w:rPr/>
        <w:t xml:space="preserve"> 1 cassetto standard con capacità di 250 fogl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Caricatore frontale per introduzioni singol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Cassetto aggiuntivo con capacità di 250 fogli (opzional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Process Unit  (durata accessorio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4000 pagine (utilizzo medio, A4, Letter, al 5% di stamp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Trattamento ca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326"/>
        <w:gridCol w:w="1930"/>
        <w:gridCol w:w="1"/>
      </w:tblGrid>
      <w:tr>
        <w:trPr/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ssetto standard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, Letter, Executive, Folio, A4, B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50 fogli</w:t>
            </w:r>
          </w:p>
        </w:tc>
      </w:tr>
      <w:tr>
        <w:trPr/>
        <w:tc>
          <w:tcPr>
            <w:tcW w:w="2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, Letter, Executive, Folio, A4, B5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oglio singolo</w:t>
            </w:r>
          </w:p>
        </w:tc>
      </w:tr>
      <w:tr>
        <w:trPr/>
        <w:tc>
          <w:tcPr>
            <w:tcW w:w="2922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ricatore frontale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mmercial-10, DL, C5, Monarc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oglio singolo</w:t>
            </w:r>
          </w:p>
        </w:tc>
      </w:tr>
      <w:tr>
        <w:trPr/>
        <w:tc>
          <w:tcPr>
            <w:tcW w:w="292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oduli trasparenti, etichette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oglio singolo</w:t>
            </w:r>
          </w:p>
        </w:tc>
      </w:tr>
      <w:tr>
        <w:trPr/>
        <w:tc>
          <w:tcPr>
            <w:tcW w:w="2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ssetto aggiuntivo</w:t>
            </w:r>
          </w:p>
        </w:tc>
        <w:tc>
          <w:tcPr>
            <w:tcW w:w="4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, Letter, Executive, Folio, A4, B5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50 fogl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o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45 stili scalabili (35 Intellifont</w:t>
      </w:r>
      <w:r>
        <w:rPr>
          <w:rFonts w:eastAsia="Symbol" w:cs="Symbol" w:ascii="Symbol" w:hAnsi="Symbol"/>
        </w:rPr>
        <w:t>ä</w:t>
      </w:r>
      <w:r>
        <w:rPr/>
        <w:t>, 10 True Type</w:t>
      </w:r>
      <w:r>
        <w:rPr>
          <w:rFonts w:eastAsia="Symbol" w:cs="Symbol" w:ascii="Symbol" w:hAnsi="Symbol"/>
        </w:rPr>
        <w:t>ä</w:t>
      </w:r>
      <w:r>
        <w:rPr/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1 font bitmap PC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15"/>
        <w:gridCol w:w="1464"/>
      </w:tblGrid>
      <w:tr>
        <w:trPr>
          <w:trHeight w:val="3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 True Type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lifont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 bitmap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al </w:t>
            </w:r>
            <w:r>
              <w:rPr>
                <w:rFonts w:eastAsia="Symbol" w:cs="Symbol" w:ascii="Symbol" w:hAnsi="Symbol"/>
              </w:rPr>
              <w:t>ä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l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l Bold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al Italic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 Bold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dings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 xml:space="preserve">Antique Olive </w:t>
            </w:r>
            <w:r>
              <w:rPr>
                <w:rFonts w:eastAsia="Symbol" w:cs="Symbol" w:ascii="Symbol" w:hAnsi="Symbol"/>
              </w:rPr>
              <w:t>ä</w:t>
            </w:r>
            <w:r>
              <w:rPr>
                <w:sz w:val="20"/>
                <w:szCs w:val="20"/>
              </w:rPr>
              <w:t xml:space="preserve">                  Garamond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que Olive Bold              Garamond Halbfett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ique Olive Italic              Garamond Kursiv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Garamond Kursiv Halbfett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Albertus</w:t>
            </w:r>
            <w:r>
              <w:rPr>
                <w:rFonts w:eastAsia="Symbol" w:cs="Symbol" w:ascii="Symbol" w:hAnsi="Symbol"/>
              </w:rPr>
              <w:t>ä</w:t>
            </w:r>
            <w:r>
              <w:rPr>
                <w:sz w:val="20"/>
                <w:szCs w:val="20"/>
              </w:rPr>
              <w:t xml:space="preserve">  Medium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ertus    Extra Bold          Letter Gothic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Letter Gothic Bold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CG Omega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  <w:r>
              <w:rPr>
                <w:sz w:val="20"/>
                <w:szCs w:val="20"/>
              </w:rPr>
              <w:t xml:space="preserve">                       Letter Gothic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Omega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Omega Bold Italic         Marig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Omega Italic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Univers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CG Times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  <w:r>
              <w:rPr>
                <w:sz w:val="20"/>
                <w:szCs w:val="20"/>
              </w:rPr>
              <w:t xml:space="preserve">                         Univers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Times Bold                    Univers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Times Italic                    Univers Italic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G Times Italic Bold            Univers CN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Univers CN 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endon Condensed         Univers CN  Bold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Univers CN  Bold Italic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onet </w:t>
            </w:r>
            <w:r>
              <w:rPr>
                <w:rFonts w:eastAsia="Symbol" w:cs="Symbol" w:ascii="Symbol" w:hAnsi="Symbol"/>
              </w:rPr>
              <w:t>ä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ier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ier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ier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ier Bold Italic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Print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isoluzione graf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600X6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Possibilità di Customer Set Up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documentazione Utente, allegata alla stampante è un valido supporto in grado di fornire tutte le informazioni che permettono la predisposizione del prodotto all’uso: inserimento della cartuccia toner, caricamento della carta, allacciamento alla rete elettrica. Successivamente l’Utente finale, tramite Set-up, potrà predisporre i parametri di configurazione che permettono di completare l’autoinstallazione della stampa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Mercato e Concorr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In questa fascia di mercato l’offerta della concorrenza è abbastanza articolata, tra i maggiori competito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Brother HL 1060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HPLJ 5P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7" w:right="-158" w:hanging="566"/>
        <w:rPr/>
      </w:pPr>
      <w:r>
        <w:rPr/>
        <w:t>Oki OL 810ex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Tally 9208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Xerox 4508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sponibilità e Distribuzione (Volumi Previsti)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" w:name="BL1_5"/>
      <w:bookmarkEnd w:id="1"/>
      <w:r>
        <w:rPr/>
        <w:t>La disponibilità commerciale di questa stampante è prevista per Novembre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mercializzazione di questo prodotto è indirizzata al mercato Europeo, del Sud Africa e del Sud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GL8 sarà distribuita attraverso i seguenti cana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Rivenditori specializzati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Canale diretto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Distributori e dealer Olive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 volumi  di vendita  previsti per  la PGL8  sono  di circa  8000 unità  nel periodo 1997 </w:t>
      </w:r>
      <w:r>
        <w:rPr>
          <w:rFonts w:eastAsia="Symbol" w:cs="Symbol" w:ascii="Symbol" w:hAnsi="Symbol"/>
        </w:rPr>
        <w:t>¸</w:t>
      </w:r>
      <w:r>
        <w:rPr/>
        <w:t xml:space="preserve">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onfigurazion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bookmarkStart w:id="2" w:name="BL1_5_1"/>
      <w:bookmarkEnd w:id="2"/>
      <w:r>
        <w:rPr/>
        <w:t>Composiz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3" w:name="BL1_5_2"/>
      <w:bookmarkEnd w:id="3"/>
      <w:r>
        <w:rPr/>
        <w:t>L’imballo della stampante in oggetto prevede:</w:t>
      </w:r>
    </w:p>
    <w:p>
      <w:pPr>
        <w:pStyle w:val="Normal"/>
        <w:rPr/>
      </w:pPr>
      <w:r>
        <w:rPr/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Stampante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Process Unit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Cavo di alimentazione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Dischi Drivers per Windows 3.1/3.11, Windows 95 e Windows NT 4.0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Manual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Upgrading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4" w:name="BL1_6"/>
      <w:bookmarkEnd w:id="4"/>
      <w:r>
        <w:rPr/>
        <w:t>Le potenzialità di questa macchina possono essere arricchite attraverso l’aggiunta delle opzioni riportate dal Progetto Di Gestione (P.D.G.).</w:t>
      </w:r>
    </w:p>
    <w:p>
      <w:pPr>
        <w:pStyle w:val="Normal"/>
        <w:rPr/>
      </w:pPr>
      <w:r>
        <w:rPr/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CASSETTO ADDIZIONALE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ESPANSIONE RAM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INTERFACCIA SERIALE.</w:t>
      </w:r>
    </w:p>
    <w:p>
      <w:pPr>
        <w:pStyle w:val="Normal"/>
        <w:ind w:left="851" w:firstLine="49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ertificazioni e March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5" w:name="BL1_7"/>
      <w:bookmarkEnd w:id="5"/>
      <w:r>
        <w:rPr/>
        <w:t>La PGL8 si attiene alle seguenti norme:</w:t>
      </w:r>
    </w:p>
    <w:p>
      <w:pPr>
        <w:pStyle w:val="Normal"/>
        <w:rPr/>
      </w:pPr>
      <w:r>
        <w:rPr/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EN 60950/IEC950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EN 55022-60555-2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FCC part.15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NEMKO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CE Directive.</w:t>
      </w:r>
    </w:p>
    <w:p>
      <w:pPr>
        <w:pStyle w:val="Normal"/>
        <w:ind w:left="851" w:firstLine="49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u w:val="single"/>
        </w:rPr>
      </w:pPr>
      <w:bookmarkStart w:id="6" w:name="BL2"/>
      <w:bookmarkEnd w:id="6"/>
      <w:r>
        <w:rPr>
          <w:u w:val="single"/>
        </w:rPr>
        <w:t>Condizioni operativ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3545" w:leader="none"/>
        </w:tabs>
        <w:ind w:left="1417" w:hanging="566"/>
        <w:rPr/>
      </w:pPr>
      <w:r>
        <w:rPr/>
        <w:t>Temperatura:</w:t>
        <w:tab/>
        <w:t>10</w:t>
      </w:r>
      <w:r>
        <w:rPr>
          <w:rFonts w:eastAsia="Symbol" w:cs="Symbol" w:ascii="Symbol" w:hAnsi="Symbol"/>
        </w:rPr>
        <w:t>°</w:t>
      </w:r>
      <w:r>
        <w:rPr/>
        <w:t xml:space="preserve"> - 32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3545" w:leader="none"/>
        </w:tabs>
        <w:ind w:left="1134" w:hanging="283"/>
        <w:rPr/>
      </w:pPr>
      <w:r>
        <w:rPr/>
        <w:t>Umidità:</w:t>
        <w:tab/>
        <w:t>20% - 80% (senza conden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ERVIZI DI SUPPORTO TECNICO</w:t>
      </w:r>
    </w:p>
    <w:p>
      <w:pPr>
        <w:pStyle w:val="Normal"/>
        <w:rPr/>
      </w:pPr>
      <w:r>
        <w:rPr/>
        <w:t>I Servizi di Supporto Tecnico predisposti dalla Olivetti Lexikon assicurano l’assistibilità del prodotto sia nella fase di avviamento che nella fase di postvendita e comprend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Documentazione tecnic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orsi di formazion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Field reporting and escalati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database anomalie field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ricambi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garanzi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Supporto tecnico on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cuni di questi servizi sono disponibili sul Web Internet </w:t>
      </w:r>
      <w:r>
        <w:rPr>
          <w:i/>
          <w:iCs/>
        </w:rPr>
        <w:t>“Service and Support”</w:t>
      </w:r>
      <w:r>
        <w:rPr/>
        <w:t xml:space="preserve"> all’indirizz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athena.dss.olivetti.it/cgi-bin/lexik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articolare:</w: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zi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biente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ervizio distribuzione documentazione tecnica elettroni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LIBRARY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Field Reporting and Escalation dell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ESCALATION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 xml:space="preserve">Database anomalie field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BU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BL2_1"/>
      <w:bookmarkEnd w:id="7"/>
      <w:r>
        <w:rPr/>
        <w:t xml:space="preserve">L’accesso al Web è regolamentato da </w:t>
      </w:r>
      <w:r>
        <w:rPr>
          <w:i/>
          <w:iCs/>
        </w:rPr>
        <w:t xml:space="preserve">login </w:t>
      </w:r>
      <w:r>
        <w:rPr/>
        <w:t xml:space="preserve">e da </w:t>
      </w:r>
      <w:r>
        <w:rPr>
          <w:i/>
          <w:iCs/>
        </w:rPr>
        <w:t xml:space="preserve">password </w:t>
      </w:r>
      <w:r>
        <w:rPr/>
        <w:t>nominative per Consoc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so dei servizi è semplificato e adeguatamente gui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8" w:name="BL2_4_1"/>
      <w:bookmarkEnd w:id="8"/>
      <w:r>
        <w:rPr/>
        <w:t>DIAGNOSTICA E TOOLS DIAGNOSTIC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9" w:name="BL4_1"/>
      <w:bookmarkEnd w:id="9"/>
      <w:r>
        <w:rPr/>
        <w:t>Autodiagnostic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0" w:name="BL4_2"/>
      <w:bookmarkEnd w:id="10"/>
      <w:r>
        <w:rPr/>
        <w:t>La PGL8 è dotata di tests diagnostici residenti che vengono attivati automaticamente all’accensione. Eventuali anomalie, sono visualizzate attraverso l’accensione o il lampeggio dei led posti sulla console, per interpretare i messaggi di errore far riferimento ai Manuali per l’Assistenza 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Stand Al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1" w:name="BL4_3"/>
      <w:bookmarkEnd w:id="11"/>
      <w:r>
        <w:rPr/>
        <w:t>La funzionalità della stampante si può verificare attraverso la stampa di auto-test da Console o attraverso il Pannello di controllo remoto da Personal Computer (Driv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ste inoltre un tool, Diagnostic Control Unit, che permette di eseguire una serie di test funzionali sull’hardware della stamp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dalità di diagnosi e le procedure sono descritte sui Manuali per l’Assistenza 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un Time - Monitoring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2" w:name="BL4_4"/>
      <w:bookmarkEnd w:id="12"/>
      <w:r>
        <w:rPr/>
        <w:t>Durante il funzionamento, tutte le funzioni di macchina sono monito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ili anomalie vengono visualizzate tramite accensione dei led sulla console o attraverso il Monitor di stato e il Pannello di controllo remoto, i messaggi di errore e le relative contromisure, sono descritti dai Manuali per l’Assistenza 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emot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3" w:name="BL4_5"/>
      <w:bookmarkEnd w:id="13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lediagnos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4" w:name="BL5"/>
      <w:bookmarkEnd w:id="14"/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INSTALLAZIONE DEL PRODOT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5" w:name="BL5_1"/>
      <w:bookmarkEnd w:id="15"/>
      <w:r>
        <w:rPr/>
        <w:t>Modalità di Installaz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6" w:name="BL5_2"/>
      <w:bookmarkEnd w:id="16"/>
      <w:r>
        <w:rPr/>
        <w:t>Le semplici istruzioni, fornite dal Manuale Utente, rendono questa stampante facilmente installabile a livello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mpi di Installaz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ind w:left="900" w:hanging="0"/>
        <w:rPr/>
      </w:pPr>
      <w:bookmarkStart w:id="17" w:name="BL6"/>
      <w:bookmarkEnd w:id="17"/>
      <w:r>
        <w:rPr/>
        <w:t>Il tempo previsto per l’installazione del prodotto è di 0.40 h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MODALITÀ DI 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8" w:name="BL6_1"/>
      <w:bookmarkEnd w:id="18"/>
      <w:r>
        <w:rPr/>
        <w:t>Manutenzione Preventiv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9" w:name="BL6_2"/>
      <w:bookmarkEnd w:id="19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ipologia di Interven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0" w:name="BL6_3"/>
      <w:bookmarkEnd w:id="20"/>
      <w:r>
        <w:rPr/>
        <w:t>La semplicità di collegamento al sistema, unita alle caratteristiche intrinse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rumenti per il Suppor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1" w:name="BL7"/>
      <w:bookmarkEnd w:id="21"/>
      <w:r>
        <w:rPr/>
        <w:t>È disponibile un Tool di diagnosi: Diagnostic Control Unit (DCU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Questo strumento permette di effettuare tutta una serie di test diagnostici sulla stampante semplificando la ricerca guasti, le modalità di utilizzo dello strumento sono descritte sul Manuale per l’Assisten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l Tool e il Probe per alta tensione sono disponibili presso la Gestione Ricambi come da tabella:</w:t>
      </w:r>
    </w:p>
    <w:p>
      <w:pPr>
        <w:pStyle w:val="Normal"/>
        <w:rPr/>
      </w:pPr>
      <w:r>
        <w:rPr/>
      </w:r>
    </w:p>
    <w:tbl>
      <w:tblPr>
        <w:tblW w:w="6114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57"/>
      </w:tblGrid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tic Control Unit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654A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Voltage Probe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655B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IMPORTANTE</w:t>
      </w:r>
      <w:r>
        <w:rPr/>
        <w:t>: La disponibilità delle parti sopra elencate è limitata, per cui, gli eventuali ordini dovranno essere inoltrati alla Ricambi e Scorte della Olivetti Lexikon entro il 28 Febbraio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ARICHI DI LAVORO PER L'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2" w:name="BL8_1"/>
      <w:bookmarkEnd w:id="22"/>
      <w:r>
        <w:rPr/>
        <w:t>Dati di Utilizzo del Prodot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23" w:name="BL8_2"/>
      <w:bookmarkStart w:id="24" w:name="BL8_2"/>
      <w:bookmarkEnd w:id="24"/>
    </w:p>
    <w:tbl>
      <w:tblPr>
        <w:tblW w:w="751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542"/>
        <w:gridCol w:w="1685"/>
        <w:gridCol w:w="1807"/>
      </w:tblGrid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ZIONI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RNO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A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nni di vita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giorni di lavoro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ore di accensione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pagine stampate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5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25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ati di Affidabilità Teoric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5" w:name="BL8_3"/>
      <w:bookmarkEnd w:id="25"/>
      <w:r>
        <w:rPr/>
        <w:t>Il valore di MPBF (Medium Pages Between Failure), per questa stampante è di 30000 pag. Il valore di reliability, utilizzando carta formato standard, con le condizioni ambientali riportate sul paragrafo 1.7 è pari a 1 jam su 2000 pagi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ima dei Carichi di Lavor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26" w:name="BL9"/>
      <w:bookmarkStart w:id="27" w:name="BL9"/>
      <w:bookmarkEnd w:id="27"/>
    </w:p>
    <w:tbl>
      <w:tblPr>
        <w:tblW w:w="5528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LAZION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40 h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T</w:t>
            </w:r>
            <w:r>
              <w:rPr/>
              <w:t xml:space="preserve">  (mean time to travel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0 h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R</w:t>
            </w:r>
            <w:r>
              <w:rPr/>
              <w:t xml:space="preserve">  (mean time to repair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60 h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I/A</w:t>
            </w:r>
            <w:r>
              <w:rPr/>
              <w:t xml:space="preserve">       (interventi anno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0.4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E/F</w:t>
            </w:r>
            <w:r>
              <w:rPr/>
              <w:t xml:space="preserve">      (effetto fiel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GARANZI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8" w:name="BL10"/>
      <w:bookmarkEnd w:id="28"/>
      <w:r>
        <w:rPr/>
        <w:t>Non è prevista garanzia industriale sulle parti che compongono la mac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riodo di garanzia commerciale e il tipo di supporto relativo, sono definiti a livello di Consociata in funzione della classe del prodotto e dei canali di distribuzione, tenendo conto della politica locale della concorr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UNZIONI E PROFILI TECNICI DEL PERSONALE DI 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9" w:name="BL11_1"/>
      <w:bookmarkEnd w:id="29"/>
      <w:r>
        <w:rPr/>
        <w:t>Tecnico di Field di Primo Livello</w:t>
      </w:r>
      <w:bookmarkStart w:id="30" w:name="BL11_2"/>
      <w:bookmarkEnd w:id="30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’intervento tecnico di primo livello consiste nel diagnosticare l’anomalia e quindi sostituire l’eventuale modulo gua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sistenza tecnica sulla PGL8 potrà essere effettuata da Tecnici abilitati che operano normalmente su stampanti con tecnologia Lase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cnico di Field di Secondo Livello</w:t>
      </w:r>
      <w:bookmarkStart w:id="31" w:name="BL12"/>
      <w:bookmarkEnd w:id="31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2" w:name="BL12_1"/>
      <w:bookmarkEnd w:id="32"/>
      <w:r>
        <w:rPr/>
        <w:t>Prerequisiti di Formazione Tecnica</w:t>
      </w:r>
      <w:bookmarkStart w:id="33" w:name="BL12_2"/>
      <w:bookmarkEnd w:id="33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Per questo modello di stampante l’addestramento dei Tecnici interventisti potrà essere effettuato in autoistruzione, prerequisito richiesto è aver maturato esperienze nell’ambito delle stampanti con tecnologia LASE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alendario dei Corsi</w:t>
      </w:r>
      <w:bookmarkStart w:id="34" w:name="BL13"/>
      <w:bookmarkEnd w:id="34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È stato effettuato un corso di primo livello nel mese di Settembre, eventuali richieste di formazione dovranno essere inviate via fax a: Olivetti Lexikon Servizio Document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5" w:name="BL13_1"/>
      <w:bookmarkEnd w:id="35"/>
      <w:r>
        <w:rPr/>
        <w:t xml:space="preserve">Documentazione </w:t>
      </w:r>
      <w:bookmarkStart w:id="36" w:name="BL13_2"/>
      <w:bookmarkEnd w:id="36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701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52J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50D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57P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55F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Hardware</w:t>
      </w:r>
      <w:bookmarkStart w:id="37" w:name="BL13_3"/>
      <w:bookmarkEnd w:id="37"/>
    </w:p>
    <w:p>
      <w:pPr>
        <w:pStyle w:val="Normal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02"/>
        <w:gridCol w:w="1943"/>
        <w:gridCol w:w="2055"/>
        <w:gridCol w:w="2055"/>
      </w:tblGrid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NIBILITÀ</w:t>
            </w:r>
          </w:p>
        </w:tc>
      </w:tr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nuale Assistenza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4220G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38" w:name="Text7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VEMB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38"/>
          </w:p>
        </w:tc>
      </w:tr>
      <w:tr>
        <w:trPr/>
        <w:tc>
          <w:tcPr>
            <w:tcW w:w="3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4210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VEMB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chematics &amp; Components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N DISP.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talogo Parti Ricambio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 / Inglese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(***)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VEMB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u w:val="single"/>
        </w:rPr>
        <w:t>Note:</w:t>
      </w:r>
      <w:r>
        <w:rPr/>
        <w:t xml:space="preserve"> </w:t>
      </w:r>
      <w:r>
        <w:rPr>
          <w:b/>
          <w:bCs/>
        </w:rPr>
        <w:t>(***)</w:t>
      </w:r>
      <w:r>
        <w:rPr/>
        <w:t xml:space="preserve"> Il Catalogo Parti di Ricambi è integrato nel Manuale per l’Assist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Software</w:t>
      </w:r>
      <w:bookmarkStart w:id="39" w:name="BL14"/>
      <w:bookmarkEnd w:id="39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0" w:name="BL14_2"/>
      <w:bookmarkStart w:id="41" w:name="BL14_1"/>
      <w:bookmarkEnd w:id="40"/>
      <w:bookmarkEnd w:id="41"/>
      <w:r>
        <w:rPr/>
        <w:t>Progetto di Gest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Il Progetto di Gestione (P.D.G.) viene emesso dal Planning, Logistics &amp; Operating Control Olivetti Lexikon ed è distribuito secondo una mailing list a cura del Servizio Documentazione Lexikon.</w:t>
      </w:r>
    </w:p>
    <w:p>
      <w:pPr>
        <w:pStyle w:val="Normal"/>
        <w:rPr/>
      </w:pPr>
      <w:r>
        <w:rPr/>
      </w:r>
      <w:bookmarkStart w:id="42" w:name="BL1_5"/>
      <w:bookmarkStart w:id="43" w:name="BL1_5_1"/>
      <w:bookmarkStart w:id="44" w:name="BL1_5_2"/>
      <w:bookmarkStart w:id="45" w:name="BL1_6"/>
      <w:bookmarkStart w:id="46" w:name="BL1_7"/>
      <w:bookmarkStart w:id="47" w:name="BL4_1"/>
      <w:bookmarkStart w:id="48" w:name="BL4_2"/>
      <w:bookmarkStart w:id="49" w:name="BL4_3"/>
      <w:bookmarkStart w:id="50" w:name="BL4_4"/>
      <w:bookmarkStart w:id="51" w:name="BL4_5"/>
      <w:bookmarkStart w:id="52" w:name="BL5"/>
      <w:bookmarkStart w:id="53" w:name="BL5_1"/>
      <w:bookmarkStart w:id="54" w:name="BL5_2"/>
      <w:bookmarkStart w:id="55" w:name="BL6"/>
      <w:bookmarkStart w:id="56" w:name="BL6_1"/>
      <w:bookmarkStart w:id="57" w:name="BL6_2"/>
      <w:bookmarkStart w:id="58" w:name="BL6_3"/>
      <w:bookmarkStart w:id="59" w:name="BL8_1"/>
      <w:bookmarkStart w:id="60" w:name="BL8_2"/>
      <w:bookmarkStart w:id="61" w:name="BL8_3"/>
      <w:bookmarkStart w:id="62" w:name="BL9"/>
      <w:bookmarkStart w:id="63" w:name="BL11_1"/>
      <w:bookmarkStart w:id="64" w:name="BL12_1"/>
      <w:bookmarkStart w:id="65" w:name="BL13_1"/>
      <w:bookmarkStart w:id="66" w:name="BL14_2"/>
      <w:bookmarkStart w:id="67" w:name="BL1_5"/>
      <w:bookmarkStart w:id="68" w:name="BL1_5_1"/>
      <w:bookmarkStart w:id="69" w:name="BL1_5_2"/>
      <w:bookmarkStart w:id="70" w:name="BL1_6"/>
      <w:bookmarkStart w:id="71" w:name="BL1_7"/>
      <w:bookmarkStart w:id="72" w:name="BL4_1"/>
      <w:bookmarkStart w:id="73" w:name="BL4_2"/>
      <w:bookmarkStart w:id="74" w:name="BL4_3"/>
      <w:bookmarkStart w:id="75" w:name="BL4_4"/>
      <w:bookmarkStart w:id="76" w:name="BL4_5"/>
      <w:bookmarkStart w:id="77" w:name="BL5"/>
      <w:bookmarkStart w:id="78" w:name="BL5_1"/>
      <w:bookmarkStart w:id="79" w:name="BL5_2"/>
      <w:bookmarkStart w:id="80" w:name="BL6"/>
      <w:bookmarkStart w:id="81" w:name="BL6_1"/>
      <w:bookmarkStart w:id="82" w:name="BL6_2"/>
      <w:bookmarkStart w:id="83" w:name="BL6_3"/>
      <w:bookmarkStart w:id="84" w:name="BL8_1"/>
      <w:bookmarkStart w:id="85" w:name="BL8_2"/>
      <w:bookmarkStart w:id="86" w:name="BL8_3"/>
      <w:bookmarkStart w:id="87" w:name="BL9"/>
      <w:bookmarkStart w:id="88" w:name="BL11_1"/>
      <w:bookmarkStart w:id="89" w:name="BL12_1"/>
      <w:bookmarkStart w:id="90" w:name="BL13_1"/>
      <w:bookmarkStart w:id="91" w:name="BL14_2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</w:p>
    <w:sectPr>
      <w:type w:val="continuous"/>
      <w:pgSz w:w="11906" w:h="16838"/>
      <w:pgMar w:left="1134" w:right="851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left"/>
      <w:rPr/>
    </w:pPr>
    <w:r>
      <w:rPr/>
      <w:t>Modulo PSP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069942678" r:id="rId1"/>
      </w:objec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61020909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  <w:sz w:val="32"/>
        <w:szCs w:val="32"/>
      </w:rPr>
    </w:pP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 xml:space="preserve">iano </w:t>
    </w:r>
    <w:r>
      <w:rPr>
        <w:sz w:val="32"/>
        <w:szCs w:val="32"/>
        <w:u w:val="single"/>
      </w:rPr>
      <w:t>S</w:t>
    </w:r>
    <w:r>
      <w:rPr>
        <w:b w:val="false"/>
        <w:bCs w:val="false"/>
        <w:sz w:val="32"/>
        <w:szCs w:val="32"/>
        <w:u w:val="single"/>
      </w:rPr>
      <w:t xml:space="preserve">upporto </w:t>
    </w: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>rodotto</w:t>
    </w:r>
    <w:r>
      <w:rPr>
        <w:b w:val="false"/>
        <w:bCs w:val="false"/>
        <w:sz w:val="32"/>
        <w:szCs w:val="32"/>
      </w:rPr>
      <w:t xml:space="preserve"> /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 xml:space="preserve">roduct </w:t>
    </w:r>
    <w:r>
      <w:rPr>
        <w:i/>
        <w:iCs/>
        <w:sz w:val="32"/>
        <w:szCs w:val="32"/>
        <w:u w:val="single"/>
      </w:rPr>
      <w:t>S</w:t>
    </w:r>
    <w:r>
      <w:rPr>
        <w:b w:val="false"/>
        <w:bCs w:val="false"/>
        <w:i/>
        <w:iCs/>
        <w:sz w:val="32"/>
        <w:szCs w:val="32"/>
        <w:u w:val="single"/>
      </w:rPr>
      <w:t xml:space="preserve">upport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>lan</w:t>
    </w:r>
  </w:p>
  <w:p>
    <w:pPr>
      <w:pStyle w:val="Header"/>
      <w:rPr>
        <w:b w:val="false"/>
        <w:b w:val="false"/>
        <w:bCs w:val="false"/>
        <w:i/>
        <w:i/>
        <w:iCs/>
        <w:sz w:val="32"/>
        <w:szCs w:val="32"/>
      </w:rPr>
    </w:pPr>
    <w:r>
      <w:rPr>
        <w:b w:val="false"/>
        <w:bCs w:val="false"/>
        <w:i/>
        <w:iCs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/>
      <w:t>Supporto Tecnico / Technical Support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A"/>
      <w:rPr/>
    </w:pPr>
    <w:r>
      <w:rPr>
        <w:i/>
        <w:iCs/>
      </w:rPr>
      <w:t xml:space="preserve">Piano Supporto Prodotto / </w:t>
    </w:r>
    <w:r>
      <w:rPr/>
      <w:t>Product Support Plan</w:t>
    </w:r>
  </w:p>
  <w:tbl>
    <w:tblPr>
      <w:tblW w:w="4253" w:type="dxa"/>
      <w:jc w:val="righ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34"/>
      <w:gridCol w:w="1531"/>
      <w:gridCol w:w="1021"/>
      <w:gridCol w:w="567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5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Label8B"/>
            <w:rPr/>
          </w:pPr>
          <w:r>
            <w:rPr/>
            <w:t>PSP</w:t>
          </w:r>
        </w:p>
      </w:tc>
    </w:tr>
    <w:tr>
      <w:trPr/>
      <w:tc>
        <w:tcPr>
          <w:tcW w:w="1134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REF Data \h 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01/10/97</w:t>
          </w:r>
          <w:r>
            <w:rPr>
              <w:sz w:val="13"/>
              <w:szCs w:val="13"/>
            </w:rPr>
            <w:fldChar w:fldCharType="end"/>
          </w:r>
        </w:p>
      </w:tc>
      <w:tc>
        <w:tcPr>
          <w:tcW w:w="153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552J</w:t>
          </w:r>
          <w:r>
            <w:rPr/>
            <w:fldChar w:fldCharType="end"/>
          </w:r>
        </w:p>
      </w:tc>
      <w:tc>
        <w:tcPr>
          <w:tcW w:w="10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567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29"/>
        </w:tabs>
        <w:ind w:left="229" w:hanging="22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Text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</w:tabs>
      <w:ind w:left="1559" w:hanging="708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20"/>
      </w:tabs>
      <w:ind w:left="1559" w:hanging="708"/>
      <w:outlineLvl w:val="2"/>
    </w:pPr>
    <w:rPr>
      <w:b w:val="false"/>
      <w:bCs w:val="false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Text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16B">
    <w:name w:val="Label 16B"/>
    <w:basedOn w:val="TextNormal"/>
    <w:qFormat/>
    <w:pPr/>
    <w:rPr>
      <w:b/>
      <w:bCs/>
      <w:sz w:val="32"/>
      <w:szCs w:val="32"/>
    </w:rPr>
  </w:style>
  <w:style w:type="paragraph" w:styleId="Text12">
    <w:name w:val="Text 12"/>
    <w:basedOn w:val="Text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sz w:val="20"/>
      <w:szCs w:val="2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left="0" w:right="567" w:hanging="0"/>
      <w:jc w:val="right"/>
    </w:pPr>
    <w:rPr>
      <w:b w:val="false"/>
      <w:bCs w:val="false"/>
      <w:sz w:val="14"/>
      <w:szCs w:val="14"/>
    </w:rPr>
  </w:style>
  <w:style w:type="paragraph" w:styleId="Label656">
    <w:name w:val="Label 6.5_6"/>
    <w:basedOn w:val="TextNormal"/>
    <w:qFormat/>
    <w:pPr>
      <w:spacing w:before="0" w:after="120"/>
    </w:pPr>
    <w:rPr>
      <w:sz w:val="13"/>
      <w:szCs w:val="13"/>
    </w:rPr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ext14B">
    <w:name w:val="Text 14B"/>
    <w:basedOn w:val="TextNormal"/>
    <w:qFormat/>
    <w:pPr/>
    <w:rPr>
      <w:b/>
      <w:bCs/>
      <w:sz w:val="28"/>
      <w:szCs w:val="28"/>
    </w:rPr>
  </w:style>
  <w:style w:type="paragraph" w:styleId="Text9C">
    <w:name w:val="Text 9C"/>
    <w:basedOn w:val="TextNormal"/>
    <w:qFormat/>
    <w:pPr>
      <w:jc w:val="center"/>
    </w:pPr>
    <w:rPr>
      <w:sz w:val="18"/>
      <w:szCs w:val="18"/>
    </w:rPr>
  </w:style>
  <w:style w:type="paragraph" w:styleId="Text12C">
    <w:name w:val="Text 12C"/>
    <w:basedOn w:val="TextNormal"/>
    <w:qFormat/>
    <w:pPr>
      <w:jc w:val="center"/>
    </w:pPr>
    <w:rPr/>
  </w:style>
  <w:style w:type="paragraph" w:styleId="Label106">
    <w:name w:val="Label 10_6"/>
    <w:basedOn w:val="TextNormal"/>
    <w:qFormat/>
    <w:pPr>
      <w:spacing w:before="0" w:after="120"/>
    </w:pPr>
    <w:rPr>
      <w:sz w:val="20"/>
      <w:szCs w:val="20"/>
    </w:rPr>
  </w:style>
  <w:style w:type="paragraph" w:styleId="Label10R">
    <w:name w:val="Label 10R"/>
    <w:basedOn w:val="TextNormal"/>
    <w:qFormat/>
    <w:pPr>
      <w:jc w:val="right"/>
    </w:pPr>
    <w:rPr>
      <w:sz w:val="20"/>
      <w:szCs w:val="20"/>
    </w:rPr>
  </w:style>
  <w:style w:type="paragraph" w:styleId="Text14">
    <w:name w:val="Text 14"/>
    <w:basedOn w:val="TextNormal"/>
    <w:qFormat/>
    <w:pPr/>
    <w:rPr>
      <w:sz w:val="28"/>
      <w:szCs w:val="28"/>
    </w:rPr>
  </w:style>
  <w:style w:type="paragraph" w:styleId="Label12">
    <w:name w:val="Label 12"/>
    <w:basedOn w:val="TextNormal"/>
    <w:qFormat/>
    <w:pPr/>
    <w:rPr/>
  </w:style>
  <w:style w:type="paragraph" w:styleId="Contents1">
    <w:name w:val="TOC 1"/>
    <w:basedOn w:val="TextNormal"/>
    <w:next w:val="TextNormal"/>
    <w:pPr>
      <w:tabs>
        <w:tab w:val="clear" w:pos="720"/>
        <w:tab w:val="right" w:pos="9922" w:leader="none"/>
      </w:tabs>
      <w:spacing w:before="360" w:after="120"/>
      <w:ind w:left="567" w:hanging="567"/>
    </w:pPr>
    <w:rPr>
      <w:b/>
      <w:bCs/>
      <w:sz w:val="20"/>
      <w:szCs w:val="20"/>
    </w:rPr>
  </w:style>
  <w:style w:type="paragraph" w:styleId="Label8B">
    <w:name w:val="Label 8B"/>
    <w:basedOn w:val="TextNormal"/>
    <w:qFormat/>
    <w:pPr/>
    <w:rPr>
      <w:b/>
      <w:bCs/>
      <w:sz w:val="16"/>
      <w:szCs w:val="16"/>
    </w:rPr>
  </w:style>
  <w:style w:type="paragraph" w:styleId="Text16BC">
    <w:name w:val="Text 16BC"/>
    <w:basedOn w:val="Text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TextNormal"/>
    <w:next w:val="TextNormal"/>
    <w:pPr>
      <w:tabs>
        <w:tab w:val="clear" w:pos="720"/>
        <w:tab w:val="right" w:pos="9922" w:leader="none"/>
      </w:tabs>
      <w:spacing w:before="120" w:after="0"/>
      <w:ind w:left="1134" w:hanging="567"/>
    </w:pPr>
    <w:rPr>
      <w:i/>
      <w:iCs/>
      <w:sz w:val="20"/>
      <w:szCs w:val="20"/>
    </w:rPr>
  </w:style>
  <w:style w:type="paragraph" w:styleId="Contents3">
    <w:name w:val="TOC 3"/>
    <w:basedOn w:val="TextNormal"/>
    <w:next w:val="TextNormal"/>
    <w:pPr>
      <w:tabs>
        <w:tab w:val="clear" w:pos="720"/>
        <w:tab w:val="right" w:pos="9922" w:leader="none"/>
      </w:tabs>
      <w:ind w:left="1701" w:hanging="567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4.e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psp_m-3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7:51:00Z</dcterms:created>
  <dc:creator>Roberto</dc:creator>
  <dc:description/>
  <dc:language>en-US</dc:language>
  <cp:lastModifiedBy>ww6</cp:lastModifiedBy>
  <cp:lastPrinted>1997-11-04T14:39:00Z</cp:lastPrinted>
  <dcterms:modified xsi:type="dcterms:W3CDTF">1997-01-08T18:36:00Z</dcterms:modified>
  <cp:revision>10</cp:revision>
  <dc:subject/>
  <dc:title>Ivrea,	</dc:title>
</cp:coreProperties>
</file>