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4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60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GIORNAMENTO LIVELLI TECNICI DELLA STAMPANTE JP 7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827972533"/>
            <w:bookmarkStart w:id="1" w:name="__Fieldmark__10_8279725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827972533"/>
            <w:bookmarkStart w:id="3" w:name="__Fieldmark__11_82797253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827972533"/>
            <w:bookmarkStart w:id="5" w:name="__Fieldmark__12_82797253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827972533"/>
            <w:bookmarkStart w:id="7" w:name="__Fieldmark__13_82797253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827972533"/>
            <w:bookmarkStart w:id="9" w:name="__Fieldmark__14_82797253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827972533"/>
            <w:bookmarkStart w:id="11" w:name="__Fieldmark__15_82797253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827972533"/>
            <w:bookmarkStart w:id="13" w:name="__Fieldmark__16_82797253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827972533"/>
            <w:bookmarkStart w:id="15" w:name="__Fieldmark__24_82797253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827972533"/>
            <w:bookmarkStart w:id="17" w:name="__Fieldmark__25_82797253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827972533"/>
            <w:bookmarkStart w:id="19" w:name="__Fieldmark__26_82797253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827972533"/>
            <w:bookmarkStart w:id="21" w:name="__Fieldmark__27_82797253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827972533"/>
            <w:bookmarkStart w:id="23" w:name="__Fieldmark__28_82797253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827972533"/>
            <w:bookmarkStart w:id="25" w:name="__Fieldmark__29_82797253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Lo scopo del TIB è di informare il FIELD circa l’aggiornamento dei Livelli Tecnici della stampante JP 790 da </w:t>
      </w:r>
      <w:r>
        <w:rPr>
          <w:b/>
          <w:bCs/>
        </w:rPr>
        <w:t>04</w:t>
      </w:r>
      <w:r>
        <w:rPr/>
        <w:t xml:space="preserve"> a </w:t>
      </w:r>
      <w:r>
        <w:rPr>
          <w:b/>
          <w:bCs/>
        </w:rPr>
        <w:t>06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Da TL04 a TL05 è stata apportata una modifica per migliorare il passaggio carta. La modifica consiste nell’intervento di 2 decimi di mm del diametro dell’albero contro rullo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livello tecnico </w:t>
      </w:r>
      <w:r>
        <w:rPr>
          <w:b/>
          <w:bCs/>
        </w:rPr>
        <w:t>05</w:t>
      </w:r>
      <w:r>
        <w:rPr/>
        <w:t xml:space="preserve"> a </w:t>
      </w:r>
      <w:r>
        <w:rPr>
          <w:b/>
          <w:bCs/>
        </w:rPr>
        <w:t>06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stata eliminata la pompa dal gruppo stazione di servizio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94880741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97948444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7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8:45:00Z</dcterms:created>
  <dc:creator>Oliservice</dc:creator>
  <dc:description/>
  <dc:language>en-US</dc:language>
  <cp:lastModifiedBy>8820</cp:lastModifiedBy>
  <cp:lastPrinted>1997-11-17T08:49:00Z</cp:lastPrinted>
  <dcterms:modified xsi:type="dcterms:W3CDTF">1997-11-17T07:53:00Z</dcterms:modified>
  <cp:revision>6</cp:revision>
  <dc:subject/>
  <dc:title>Ivrea,	</dc:title>
</cp:coreProperties>
</file>