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95972H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47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IASTRA BA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IASTRA BA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INFORMAZIONI GENERICHE PER RIPARAZIONI PIASTRA BA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687550798"/>
            <w:bookmarkStart w:id="1" w:name="__Fieldmark__10_6875507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687550798"/>
            <w:bookmarkStart w:id="3" w:name="__Fieldmark__11_68755079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687550798"/>
            <w:bookmarkStart w:id="5" w:name="__Fieldmark__12_68755079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687550798"/>
            <w:bookmarkStart w:id="7" w:name="__Fieldmark__13_68755079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687550798"/>
            <w:bookmarkStart w:id="9" w:name="__Fieldmark__14_68755079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687550798"/>
            <w:bookmarkStart w:id="11" w:name="__Fieldmark__15_68755079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687550798"/>
            <w:bookmarkStart w:id="13" w:name="__Fieldmark__16_68755079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687550798"/>
            <w:bookmarkStart w:id="15" w:name="__Fieldmark__24_68755079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687550798"/>
            <w:bookmarkStart w:id="17" w:name="__Fieldmark__25_68755079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687550798"/>
            <w:bookmarkStart w:id="19" w:name="__Fieldmark__26_68755079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687550798"/>
            <w:bookmarkStart w:id="21" w:name="__Fieldmark__27_68755079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687550798"/>
            <w:bookmarkStart w:id="23" w:name="__Fieldmark__28_687550798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687550798"/>
            <w:bookmarkStart w:id="25" w:name="__Fieldmark__29_68755079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acilitare l’assistenza in FIELD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to delle statistiche ricavate dall’attività di riparazione si comunicano i componenti che maggiormente sono stati sostituiti sulla piastra base codice: 612790 B.</w:t>
      </w:r>
    </w:p>
    <w:p>
      <w:pPr>
        <w:pStyle w:val="Normal"/>
        <w:rPr/>
      </w:pPr>
      <w:r>
        <w:rPr/>
      </w:r>
    </w:p>
    <w:tbl>
      <w:tblPr>
        <w:tblW w:w="95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581"/>
        <w:gridCol w:w="3115"/>
        <w:gridCol w:w="3026"/>
      </w:tblGrid>
      <w:tr>
        <w:trPr/>
        <w:tc>
          <w:tcPr>
            <w:tcW w:w="8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.</w:t>
            </w:r>
          </w:p>
        </w:tc>
        <w:tc>
          <w:tcPr>
            <w:tcW w:w="258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311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  <w:tc>
          <w:tcPr>
            <w:tcW w:w="302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8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8</w:t>
            </w:r>
          </w:p>
        </w:tc>
        <w:tc>
          <w:tcPr>
            <w:tcW w:w="2581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32040Z</w:t>
            </w:r>
          </w:p>
        </w:tc>
        <w:tc>
          <w:tcPr>
            <w:tcW w:w="311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hm, 0.5 W, 2% alta stabilità</w:t>
            </w:r>
          </w:p>
        </w:tc>
        <w:tc>
          <w:tcPr>
            <w:tcW w:w="302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3, ugelli 27,29,...47,49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9</w:t>
            </w:r>
          </w:p>
        </w:tc>
        <w:tc>
          <w:tcPr>
            <w:tcW w:w="258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32040Z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ohm, 0.5 W, 2% alta stabilità </w:t>
            </w:r>
          </w:p>
        </w:tc>
        <w:tc>
          <w:tcPr>
            <w:tcW w:w="30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1, ugelli 1,3,....23,25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0</w:t>
            </w:r>
          </w:p>
        </w:tc>
        <w:tc>
          <w:tcPr>
            <w:tcW w:w="258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32040Z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ohm, 0.5 W, 2% alta stabilità </w:t>
            </w:r>
          </w:p>
        </w:tc>
        <w:tc>
          <w:tcPr>
            <w:tcW w:w="30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2, ugelli 2,4,....24,26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1</w:t>
            </w:r>
          </w:p>
        </w:tc>
        <w:tc>
          <w:tcPr>
            <w:tcW w:w="25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enza cod. 4932040Z</w:t>
            </w:r>
          </w:p>
        </w:tc>
        <w:tc>
          <w:tcPr>
            <w:tcW w:w="31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ohm, 0.5 W, 2% alta stabilità </w:t>
            </w:r>
          </w:p>
        </w:tc>
        <w:tc>
          <w:tcPr>
            <w:tcW w:w="30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4, ugelli 28,30,...48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sostituzione, le resistenze vanno saldate mantenendo una distanza di circa 2 mm dal circuito stampato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02495442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705510944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2:38:00Z</dcterms:created>
  <dc:creator>Oliservice</dc:creator>
  <dc:description/>
  <dc:language>en-US</dc:language>
  <cp:lastModifiedBy>Oliservice</cp:lastModifiedBy>
  <cp:lastPrinted>1997-11-19T16:54:00Z</cp:lastPrinted>
  <dcterms:modified xsi:type="dcterms:W3CDTF">1997-11-19T16:56:00Z</dcterms:modified>
  <cp:revision>4</cp:revision>
  <dc:subject/>
  <dc:title>Ivrea,	</dc:title>
</cp:coreProperties>
</file>