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942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70 - S - 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PER RIPARAZIONE 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093415376"/>
            <w:bookmarkStart w:id="1" w:name="__Fieldmark__10_30934153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093415376"/>
            <w:bookmarkStart w:id="3" w:name="__Fieldmark__11_30934153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093415376"/>
            <w:bookmarkStart w:id="5" w:name="__Fieldmark__12_30934153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093415376"/>
            <w:bookmarkStart w:id="7" w:name="__Fieldmark__13_30934153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093415376"/>
            <w:bookmarkStart w:id="9" w:name="__Fieldmark__14_30934153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093415376"/>
            <w:bookmarkStart w:id="11" w:name="__Fieldmark__15_30934153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093415376"/>
            <w:bookmarkStart w:id="13" w:name="__Fieldmark__16_30934153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093415376"/>
            <w:bookmarkStart w:id="15" w:name="__Fieldmark__24_309341537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093415376"/>
            <w:bookmarkStart w:id="17" w:name="__Fieldmark__25_309341537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093415376"/>
            <w:bookmarkStart w:id="19" w:name="__Fieldmark__26_30934153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093415376"/>
            <w:bookmarkStart w:id="21" w:name="__Fieldmark__27_309341537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093415376"/>
            <w:bookmarkStart w:id="23" w:name="__Fieldmark__28_309341537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093415376"/>
            <w:bookmarkStart w:id="25" w:name="__Fieldmark__29_30934153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degli alimentatori si comunicano i componenti che maggiormente sono stati sostitu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più frequenti: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6"/>
        <w:gridCol w:w="2662"/>
        <w:gridCol w:w="1515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66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15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66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ohm, 0.5 W, 5%</w:t>
            </w:r>
          </w:p>
        </w:tc>
        <w:tc>
          <w:tcPr>
            <w:tcW w:w="15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ohm, 0.5 W, 5%</w:t>
            </w:r>
          </w:p>
        </w:tc>
        <w:tc>
          <w:tcPr>
            <w:tcW w:w="15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X 85 </w:t>
            </w:r>
          </w:p>
        </w:tc>
        <w:tc>
          <w:tcPr>
            <w:tcW w:w="15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 Motorol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 547 B </w:t>
            </w:r>
          </w:p>
        </w:tc>
        <w:tc>
          <w:tcPr>
            <w:tcW w:w="15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 Motorol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ibile ritardato H.B.C. term. assiali</w:t>
            </w:r>
          </w:p>
        </w:tc>
        <w:tc>
          <w:tcPr>
            <w:tcW w:w="26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 temporizzato, 250 V</w:t>
            </w:r>
          </w:p>
        </w:tc>
        <w:tc>
          <w:tcPr>
            <w:tcW w:w="15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frequenza media: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6"/>
        <w:gridCol w:w="2523"/>
        <w:gridCol w:w="1654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52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165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52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kohm, 1 W</w:t>
            </w:r>
          </w:p>
        </w:tc>
        <w:tc>
          <w:tcPr>
            <w:tcW w:w="16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ohm, 0.25 W, 5%</w:t>
            </w:r>
          </w:p>
        </w:tc>
        <w:tc>
          <w:tcPr>
            <w:tcW w:w="16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0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 ohm, 0.5 W, 5% </w:t>
            </w:r>
          </w:p>
        </w:tc>
        <w:tc>
          <w:tcPr>
            <w:tcW w:w="16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5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136</w:t>
            </w:r>
          </w:p>
        </w:tc>
        <w:tc>
          <w:tcPr>
            <w:tcW w:w="16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meno frequenti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8"/>
        <w:gridCol w:w="2660"/>
        <w:gridCol w:w="2268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66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5</w:t>
            </w:r>
          </w:p>
        </w:tc>
        <w:tc>
          <w:tcPr>
            <w:tcW w:w="346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66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ohm, 0.125 W, 5%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5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hm, 0.25 W, 5%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fast recovery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444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zene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 V, 3% 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fast recovery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R 851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7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zene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V , 5%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 547 B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la, ITT, Philips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istore SC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2B1/C122D1/C122F1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29092665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3809316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8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1:36:00Z</dcterms:created>
  <dc:creator>Oliservice</dc:creator>
  <dc:description/>
  <dc:language>en-US</dc:language>
  <cp:lastModifiedBy>Oliservice</cp:lastModifiedBy>
  <cp:lastPrinted>1997-11-19T09:46:00Z</cp:lastPrinted>
  <dcterms:modified xsi:type="dcterms:W3CDTF">1997-11-19T08:51:00Z</dcterms:modified>
  <cp:revision>4</cp:revision>
  <dc:subject/>
  <dc:title>Ivrea,	</dc:title>
</cp:coreProperties>
</file>