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/01/9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93942M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5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5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GGIORNAMENTO RELEASE DI FIRMWA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2084656200"/>
            <w:bookmarkStart w:id="1" w:name="__Fieldmark__10_20846562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084656200"/>
            <w:bookmarkStart w:id="3" w:name="__Fieldmark__11_208465620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2084656200"/>
            <w:bookmarkStart w:id="5" w:name="__Fieldmark__12_208465620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2084656200"/>
            <w:bookmarkStart w:id="7" w:name="__Fieldmark__13_208465620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2084656200"/>
            <w:bookmarkStart w:id="9" w:name="__Fieldmark__14_208465620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2084656200"/>
            <w:bookmarkStart w:id="11" w:name="__Fieldmark__15_208465620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2084656200"/>
            <w:bookmarkStart w:id="13" w:name="__Fieldmark__16_208465620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084656200"/>
            <w:bookmarkStart w:id="15" w:name="__Fieldmark__24_2084656200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2084656200"/>
            <w:bookmarkStart w:id="17" w:name="__Fieldmark__25_208465620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2084656200"/>
            <w:bookmarkStart w:id="19" w:name="__Fieldmark__26_208465620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2084656200"/>
            <w:bookmarkStart w:id="21" w:name="__Fieldmark__27_208465620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084656200"/>
            <w:bookmarkStart w:id="23" w:name="__Fieldmark__28_2084656200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2084656200"/>
            <w:bookmarkStart w:id="25" w:name="__Fieldmark__29_208465620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 scopo  del TIB è  di informare il FIELD  circa l’evoluzione del firmware della stampante JP 50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variazione del Firmware da rel. 1.26A a 1.27A recupera il seguente malfunzionamento con Windows 9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t della stampante a fronte di invio in stampa di un Job prima che il procedimento sia stato ultim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nuova release di FW non è più possibile leggere il contenuto del set-up della stampante dal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nuova release di firmware è disponibile a Gestione Ricambi con codice: </w:t>
      </w:r>
      <w:r>
        <w:rPr>
          <w:b/>
          <w:bCs/>
          <w:sz w:val="32"/>
          <w:szCs w:val="32"/>
        </w:rPr>
        <w:t>566856 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uova release di firmware rel. 1.27A è anche disponibile sul WEB LEXIKON con nome file:J50127A.bin (check sum 9B65) al seguente indirizz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ttp://athena.dss.olivetti.it/CGI-bin/lexik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dice di EPROM vergine da 4 Mb (27C4001) è: 4872690B.</w:t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19409451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36685634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15:03:00Z</dcterms:created>
  <dc:creator>Oliservice</dc:creator>
  <dc:description/>
  <dc:language>en-US</dc:language>
  <cp:lastModifiedBy>8820</cp:lastModifiedBy>
  <cp:lastPrinted>1998-01-20T14:44:00Z</cp:lastPrinted>
  <dcterms:modified xsi:type="dcterms:W3CDTF">1998-01-20T13:45:00Z</dcterms:modified>
  <cp:revision>5</cp:revision>
  <dc:subject/>
  <dc:title>Ivrea,	</dc:title>
</cp:coreProperties>
</file>