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/02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2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 derivata dalla 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 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41" w:dyaOrig="34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05pt;height:174.65pt" filled="f" o:ole="">
            <v:imagedata r:id="rId5" o:title=""/>
          </v:shape>
          <o:OLEObject Type="Embed" ProgID="" ShapeID="ole_rId4" DrawAspect="Content" ObjectID="_837127071" r:id="rId4"/>
        </w:objec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851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JP 192 è una stampante Desk-Top a tecnologia “Bubble Jet” derivata dalla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uniche differenze tra la JP 190 e la JP 192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Leggere modifiche su corpo carrell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Nuovo firmware e driver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estione del kit “Photo Kit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estione del “Banner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levata qualità di stampa e la silenziosità ne fanno un prodotto ideale per le applicazioni di Word Processing ed Desk Top Publishing a cui è destina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ssa è compatibile con gli applicativi per stampanti di questa fasci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firmware di base della stampante emula il PCL lll (HP DESKJET 500+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data con ASF integrato diventa una stampante molto flessibi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annello di controllo è costituito da tre tasti e due leds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object w:dxaOrig="4752" w:dyaOrig="21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6pt;height:107.65pt" filled="f" o:ole="">
            <v:imagedata r:id="rId11" o:title=""/>
          </v:shape>
          <o:OLEObject Type="Embed" ProgID="" ShapeID="ole_rId10" DrawAspect="Content" ObjectID="_80354361" r:id="rId10"/>
        </w:obje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stampante può eseguire stampe “monocrome” o “colore” sostituendo la testin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“monocrome” sono di vari tip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onoblocco (usa e getta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refillabi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o il contenitore d’inchiostro possono essere sostituiti dall’operator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operazione deve essere eseguita in “stand-by” m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di stampa monocromatica ricaricabile contiene un sensore di “fine inchiostro” che garantisce una qualità di stampa ottimale consentendo la sostituzione del refill quando esauri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di stampa ricaricabile “monocromatica” può avere una frequenza fino a 5000 Hz; la stampante riconosce automaticamente il tipo di testina montata, e setta automaticamente il sensore di “fine inchiostro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 principali caratteristiche della testina di stampa monocromatica sono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50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struzione verticale</w:t>
        <w:tab/>
        <w:t>2 colonne di 25 ugell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000 Hz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Vita testina</w:t>
        <w:tab/>
        <w:t>90 milioni di punt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efills per testina</w:t>
        <w:tab/>
        <w:t>~ 7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“</w:t>
      </w:r>
      <w:r>
        <w:rPr>
          <w:sz w:val="20"/>
          <w:szCs w:val="20"/>
          <w:u w:val="single"/>
        </w:rPr>
        <w:t>Stampe colore”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“colore” è realizzata in un unico contenitore e offre 3 colori (Ciano, Magenta, Giallo), il colore nero è realizzato con una combinazione dei tre color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“colore”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51 divisi in tre grup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(Gialli, Magenta, Giallo)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struzione verticale</w:t>
        <w:tab/>
        <w:t>2 colonne di 25-26 ugell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Giallo</w:t>
        <w:tab/>
        <w:t>18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Magenta</w:t>
        <w:tab/>
        <w:t>17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Ciano</w:t>
        <w:tab/>
        <w:t>16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3600 Hz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left="1530" w:hanging="679"/>
        <w:rPr/>
      </w:pPr>
      <w:r>
        <w:rPr>
          <w:b/>
          <w:bCs/>
          <w:sz w:val="20"/>
          <w:szCs w:val="20"/>
        </w:rPr>
        <w:t>Nota:</w:t>
      </w:r>
      <w:r>
        <w:rPr>
          <w:sz w:val="20"/>
          <w:szCs w:val="20"/>
        </w:rPr>
        <w:tab/>
        <w:t>Poichè le testine (monocromatiche-colore) sono intercambiabili una “stazione di servizio” esterna, chiamata “garage box”, è disponibile nell’imballo della stampante per inserire la testina a colori o monocromo evitando che l’inchiostro della testina non utilizzata si asciughi otturando gli ugelli.</w:t>
      </w:r>
    </w:p>
    <w:p>
      <w:pPr>
        <w:pStyle w:val="Normal"/>
        <w:ind w:left="1530" w:hanging="6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Print Test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È possibile eseguire un print test operando con i tasti della consol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 la testina monocromatica inserita verrà stampato: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Tipo di emulazione in uso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Numero release di firmwar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Nome e data del FW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Caratteristiche della testina a bordo (nera 3600 Hz, 5000 Hz, refill)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in modo grafico per osservare la stampa corretta dei 50 ugelli della testin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Lista di eventuali ugelli difettosi (elettricamente)</w:t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- Stampa configurazione del SET UP (se l’interfaccia seriale è connessa verrà stampata anche la sua configurazione)</w:t>
      </w:r>
    </w:p>
    <w:p>
      <w:pPr>
        <w:pStyle w:val="Normal"/>
        <w:ind w:left="1080" w:hanging="22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tabella dei Font selezionati con relativi set caratteri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di piccoli esempi di ogni Font presente internamente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on la testina colore inserita verrà stampato (1 foglio)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in modo grafico per osservare la stampa corretta dei 3 gruppi di ugell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3"/>
        <w:rPr>
          <w:sz w:val="20"/>
          <w:szCs w:val="20"/>
        </w:rPr>
      </w:pPr>
      <w:r>
        <w:rPr>
          <w:sz w:val="20"/>
          <w:szCs w:val="20"/>
        </w:rPr>
        <w:t>- Stampa   di   una   piccola   banda   in   grafico   “Rossa”   se   alcuni   ugelli   sono   mancanti elettricamente, altrimenti stampa una piccola banda “Blu” se tutti gli ugelli sono present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Stampe di 3 esempi in grafica una per ogni colore, questo testo viene ripetuto tre volte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isoluzione di stam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 caratteri generati sono con una definizione di 300x300 dpi con l’interasse 1/300”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I caratteri sono stampati in 300 dpi che rappresenta la distanza minima tra due punti dello stesso ugell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center"/>
        <w:rPr/>
      </w:pPr>
      <w:r>
        <w:rPr/>
        <w:object w:dxaOrig="5361" w:dyaOrig="24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.05pt;height:120.8pt" filled="f" o:ole="">
            <v:imagedata r:id="rId13" o:title=""/>
          </v:shape>
          <o:OLEObject Type="Embed" ProgID="" ShapeID="ole_rId12" DrawAspect="Content" ObjectID="_2103052116" r:id="rId12"/>
        </w:object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IM (Bit image mode)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definizione base è di 300x300 dpi, ma è possibile usare una risoluzione virtuale di 600x300 dpi (b&amp;w e colore). Questo meccanismo permette una ottimizzazione della posizione del pixel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e definizioni di: 75, 100, 150 può essere selezionata tramite linea o via il SET UP appropria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center"/>
        <w:rPr/>
      </w:pPr>
      <w:r>
        <w:rPr/>
        <w:object w:dxaOrig="15360" w:dyaOrig="6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7.8pt;height:120.7pt" filled="f" o:ole="">
            <v:imagedata r:id="rId15" o:title=""/>
          </v:shape>
          <o:OLEObject Type="Embed" ProgID="" ShapeID="ole_rId14" DrawAspect="Content" ObjectID="_1603016952" r:id="rId14"/>
        </w:objec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Orientamento di stam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Portrait o Landscape selezionabili tramite set up utility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Spaziatura caratter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 passi base di spaziatura caratteri sono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10 cpi, 12 cpi, 16,67 cp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umero caratteri per linea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linea di stampa è lunga 8”, il numero di caratteri dipende dal tipo di pitch seleziona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tabella sottostante descrive i valori dei diversi tipi di passi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 (cpi)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rait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cap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Velocità movimento cart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Modo continuo (1/6”): fino a 100 ms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Velocità stampa (monocromatica)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430"/>
        <w:gridCol w:w="1170"/>
      </w:tblGrid>
      <w:tr>
        <w:trPr/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à di stampa / risoluzione: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e - orizzontale</w:t>
            </w:r>
          </w:p>
        </w:tc>
        <w:tc>
          <w:tcPr>
            <w:tcW w:w="24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Monoblocco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Hz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Hz</w:t>
            </w:r>
          </w:p>
        </w:tc>
      </w:tr>
      <w:tr>
        <w:trPr/>
        <w:tc>
          <w:tcPr>
            <w:tcW w:w="36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Q o ECONOMY  150x300 dpi</w:t>
            </w:r>
          </w:p>
        </w:tc>
        <w:tc>
          <w:tcPr>
            <w:tcW w:w="24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ps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ps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Q                           300x300 dpi</w:t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cps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cps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hroughput (*)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70"/>
        <w:gridCol w:w="1980"/>
      </w:tblGrid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put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CMA 132 test letter DIN)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5000 Hz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ph)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5000 Hz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s)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                150x300 dpi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Q                    300x300 dpi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   150x300 dpi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283"/>
        <w:rPr>
          <w:sz w:val="20"/>
          <w:szCs w:val="20"/>
        </w:rPr>
      </w:pPr>
      <w:r>
        <w:rPr>
          <w:sz w:val="20"/>
          <w:szCs w:val="20"/>
        </w:rPr>
        <w:t>(*) Alcune informazioni sono soggette a variazioni in quanto il documento è stato redatto facendo riferimento alle specifiche tecniche preliminari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attamento carta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stampante è corredata da un ASF che permette l’inserimento di un pacco di documenti o l’inserimento manuale di un singolo documen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imensione carta: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center"/>
        <w:rPr/>
      </w:pPr>
      <w:r>
        <w:rPr/>
        <w:object w:dxaOrig="15360" w:dyaOrig="7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04.45pt" filled="f" o:ole="">
            <v:imagedata r:id="rId17" o:title=""/>
          </v:shape>
          <o:OLEObject Type="Embed" ProgID="" ShapeID="ole_rId16" DrawAspect="Content" ObjectID="_1233825332" r:id="rId16"/>
        </w:object>
      </w:r>
    </w:p>
    <w:p>
      <w:pPr>
        <w:pStyle w:val="Normal"/>
        <w:ind w:left="810" w:firstLine="41"/>
        <w:jc w:val="left"/>
        <w:rPr/>
      </w:pPr>
      <w:r>
        <w:rPr/>
      </w:r>
    </w:p>
    <w:tbl>
      <w:tblPr>
        <w:tblW w:w="65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980"/>
      </w:tblGrid>
      <w:tr>
        <w:trPr/>
        <w:tc>
          <w:tcPr>
            <w:tcW w:w="26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firstLine="8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(mm)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(mm)</w:t>
            </w:r>
          </w:p>
        </w:tc>
      </w:tr>
      <w:tr>
        <w:trPr/>
        <w:tc>
          <w:tcPr>
            <w:tcW w:w="26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: larghezza foglio</w:t>
            </w:r>
          </w:p>
        </w:tc>
        <w:tc>
          <w:tcPr>
            <w:tcW w:w="198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:  lunghezza folgio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aratteristiche cart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grammatura della carta raccomandata è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27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Fogli</w:t>
        <w:tab/>
        <w:t>da 64 a 130 g/m²</w:t>
      </w:r>
    </w:p>
    <w:p>
      <w:pPr>
        <w:pStyle w:val="Normal"/>
        <w:tabs>
          <w:tab w:val="clear" w:pos="720"/>
          <w:tab w:val="left" w:pos="2127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Buste</w:t>
        <w:tab/>
        <w:t>da 75 a 100 g/m²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’ASF contiene fino a 40 fogli da 80 g/m²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rPr>
          <w:sz w:val="20"/>
          <w:szCs w:val="20"/>
        </w:rPr>
      </w:pPr>
      <w:r>
        <w:rPr>
          <w:sz w:val="20"/>
          <w:szCs w:val="20"/>
        </w:rPr>
        <w:t>La dimensione della carta può essere regolabile e permette i seguenti formati standard: A4, A5, US Letter, US Legal, US Executiv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rPr>
          <w:sz w:val="20"/>
          <w:szCs w:val="20"/>
        </w:rPr>
      </w:pPr>
      <w:r>
        <w:rPr>
          <w:sz w:val="20"/>
          <w:szCs w:val="20"/>
        </w:rPr>
        <w:t>Trasparenti, Carta comune, Carte speciale: Glossy, Coated, Trasferibili per magliette e Banner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jc w:val="left"/>
        <w:rPr>
          <w:sz w:val="20"/>
          <w:szCs w:val="20"/>
        </w:rPr>
      </w:pPr>
      <w:r>
        <w:rPr>
          <w:sz w:val="20"/>
          <w:szCs w:val="20"/>
        </w:rPr>
        <w:t>Buste: COM #10, DL European, C5 European, C6, B5, B6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567"/>
        <w:rPr/>
      </w:pPr>
      <w:r>
        <w:rPr>
          <w:b/>
          <w:bCs/>
          <w:sz w:val="20"/>
          <w:szCs w:val="20"/>
        </w:rPr>
        <w:t>Nota</w:t>
      </w:r>
      <w:r>
        <w:rPr>
          <w:sz w:val="20"/>
          <w:szCs w:val="20"/>
        </w:rPr>
        <w:t>: L’ASF supporta i vari tipi di carta: Glossy, Coated, Trasparenti o Photo uno alla volta usando l’inserzione “manuale”; per le buste devono essere inserite in senso verticale una per una usando l’inserzione “manuale”.</w:t>
      </w:r>
    </w:p>
    <w:p>
      <w:pPr>
        <w:pStyle w:val="Normal"/>
        <w:ind w:left="1530" w:hanging="6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ipo carta e Dimensione canale ASF:</w:t>
      </w:r>
    </w:p>
    <w:p>
      <w:pPr>
        <w:pStyle w:val="Normal"/>
        <w:ind w:left="1530" w:hanging="679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object w:dxaOrig="7668" w:dyaOrig="30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4pt;height:151.55pt" filled="f" o:ole="">
            <v:imagedata r:id="rId19" o:title=""/>
          </v:shape>
          <o:OLEObject Type="Embed" ProgID="" ShapeID="ole_rId18" DrawAspect="Content" ObjectID="_1744517517" r:id="rId18"/>
        </w:object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tbl>
      <w:tblPr>
        <w:tblW w:w="893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8"/>
        <w:gridCol w:w="1455"/>
        <w:gridCol w:w="1742"/>
        <w:gridCol w:w="1680"/>
        <w:gridCol w:w="1417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MENSIONI </w:t>
            </w:r>
          </w:p>
        </w:tc>
        <w:tc>
          <w:tcPr>
            <w:tcW w:w="174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    E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M/”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74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carta</w:t>
            </w:r>
          </w:p>
        </w:tc>
        <w:tc>
          <w:tcPr>
            <w:tcW w:w="135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4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rghezza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mento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a di stampa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arta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35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74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7 / 5.58</w:t>
            </w:r>
          </w:p>
        </w:tc>
        <w:tc>
          <w:tcPr>
            <w:tcW w:w="168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 / 5.85</w:t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scap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/ 11.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rai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 / 1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6 / 14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/ 7.2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8 / 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/ 10.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/ 6.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6 / 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 / 4.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/ 3.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 / 9.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/ 4.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/ 4.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/ 8.66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/ 4.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/ 4.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 5 x A4</w:t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 5 x A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finizione Area Stampabile:</w:t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drawing>
          <wp:inline distT="0" distB="0" distL="0" distR="0">
            <wp:extent cx="5088255" cy="2200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hanging="679"/>
        <w:rPr/>
      </w:pPr>
      <w:r>
        <w:rPr/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28"/>
        <w:gridCol w:w="1085"/>
        <w:gridCol w:w="1466"/>
        <w:gridCol w:w="1276"/>
        <w:gridCol w:w="1217"/>
        <w:gridCol w:w="909"/>
        <w:gridCol w:w="848"/>
        <w:gridCol w:w="3"/>
      </w:tblGrid>
      <w:tr>
        <w:trPr/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6804" w:type="dxa"/>
            <w:gridSpan w:val="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AREA DI STAMPA TEORETICA                  mm / “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estr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fisiche raccomandate al BOF per alta qualità di stampe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F minimo con driver stampante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o e fisico al BOF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F</w:t>
            </w:r>
          </w:p>
        </w:tc>
      </w:tr>
      <w:tr>
        <w:trPr/>
        <w:tc>
          <w:tcPr>
            <w:tcW w:w="10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0.14</w:t>
            </w:r>
          </w:p>
        </w:tc>
        <w:tc>
          <w:tcPr>
            <w:tcW w:w="146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 0.14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 /1. 06</w:t>
            </w:r>
          </w:p>
        </w:tc>
        <w:tc>
          <w:tcPr>
            <w:tcW w:w="121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90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8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.12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sarenti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ecisione di stampa:</w:t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drawing>
          <wp:inline distT="0" distB="0" distL="0" distR="0">
            <wp:extent cx="2586990" cy="1553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hanging="679"/>
        <w:jc w:val="center"/>
        <w:rPr/>
      </w:pPr>
      <w:r>
        <w:rPr/>
      </w:r>
    </w:p>
    <w:p>
      <w:pPr>
        <w:pStyle w:val="Normal"/>
        <w:ind w:left="1530" w:hanging="679"/>
        <w:jc w:val="center"/>
        <w:rPr/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51"/>
        <w:gridCol w:w="1076"/>
        <w:gridCol w:w="1358"/>
        <w:gridCol w:w="1110"/>
        <w:gridCol w:w="1134"/>
        <w:gridCol w:w="955"/>
        <w:gridCol w:w="1454"/>
        <w:gridCol w:w="1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LERANZE AREA DI STA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ZIONI  NN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- 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- E</w:t>
            </w:r>
          </w:p>
        </w:tc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F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 TOF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 sinistra dal TOP foglio e centro prima riga (*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orizzontale - skew interli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mulo sinistro interline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interline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verticale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 %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0.5 % -1 % 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 10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Alimentator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’alimentatore e i filtri sono localizzati all’interno della stampant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stampante è collegata alla rete tramite un cordone a due vi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JP 192 assorbe meno di 15 W ed è disponibile nelle seguenti versioni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220-240 VAC +   6% / -10%  50-60 Hz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110-120 VAC + 10% / -10%  50-60 Hz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l cordone rete è disponibile per i seguenti standard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Euro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U.K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Australi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U.S.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ud Africa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88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 di corrente in stand-by (220 V)</w:t>
        <w:tab/>
        <w:t xml:space="preserve"> 50 mA</w:t>
      </w:r>
    </w:p>
    <w:p>
      <w:pPr>
        <w:pStyle w:val="Normal"/>
        <w:tabs>
          <w:tab w:val="clear" w:pos="720"/>
          <w:tab w:val="left" w:pos="6946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 di corrente in stampa</w:t>
        <w:tab/>
        <w:t xml:space="preserve">  150 mA</w:t>
      </w:r>
    </w:p>
    <w:p>
      <w:pPr>
        <w:pStyle w:val="Normal"/>
        <w:tabs>
          <w:tab w:val="clear" w:pos="720"/>
          <w:tab w:val="left" w:pos="6804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Perdita corrente</w:t>
        <w:tab/>
        <w:t>&lt; 0.25 mA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10" w:firstLine="4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- Caratteristiche fisich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440"/>
        <w:gridCol w:w="99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hezza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zza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ondità</w:t>
            </w:r>
          </w:p>
        </w:tc>
        <w:tc>
          <w:tcPr>
            <w:tcW w:w="9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mm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Kg</w:t>
            </w:r>
          </w:p>
        </w:tc>
      </w:tr>
    </w:tbl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principali modelli della concorrenza attualmente sul mercato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HP DJ 400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LEXMARK 10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" w:name="BL1_5"/>
      <w:bookmarkStart w:id="2" w:name="BL1_5"/>
    </w:p>
    <w:p>
      <w:pPr>
        <w:pStyle w:val="Normal"/>
        <w:jc w:val="left"/>
        <w:rPr/>
      </w:pPr>
      <w:r>
        <w:rPr>
          <w:sz w:val="20"/>
          <w:szCs w:val="20"/>
        </w:rPr>
        <w:t xml:space="preserve">La nuova JP 192 sarà disponibile commercialmente a partire da </w:t>
      </w:r>
      <w:r>
        <w:rPr>
          <w:b/>
          <w:bCs/>
          <w:sz w:val="20"/>
          <w:szCs w:val="20"/>
        </w:rPr>
        <w:t>MAGGIO 1998</w:t>
      </w:r>
      <w:r>
        <w:rPr>
          <w:sz w:val="20"/>
          <w:szCs w:val="20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rodotto sarà distribuito su tutti i canali commerciali Olivet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volumi previsti per il 1998 sono:</w:t>
        <w:tab/>
        <w:t>210.000 un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" w:name="BL1_5_1"/>
      <w:bookmarkStart w:id="4" w:name="BL1_5_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stampanti verranno distribuite con una dotazione base comprendente: manuale dell’operatore, dischetti da 3.5” con driver stampante, set-up utility e manuale guida di aiuto on-li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BL1_5_2"/>
      <w:bookmarkStart w:id="6" w:name="BL1_5_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prodotto prevede una sola configurazione base (rif. Progetto di Gestione) comprendent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avo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anuale dell’operat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e di stampa nero e col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arage per test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Interfaccia parallel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Dischetto driver Olichrome con Set-up utility e manuale guida di aiuto on-l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Software promozionale “DRAW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ACCESSORI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monoblocco</w:t>
        <w:tab/>
        <w:t>codice random</w:t>
        <w:tab/>
        <w:t>84431 W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ricaricabile + 2 ricariche</w:t>
        <w:tab/>
        <w:t>codice random</w:t>
        <w:tab/>
        <w:t>52419 E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- Ricariche nere (2 refill) </w:t>
        <w:tab/>
        <w:t>codice random</w:t>
        <w:tab/>
        <w:t>84433 S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monoblocco (con capacità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  <w:t>inchiostro ridotto per uso occasionale)</w:t>
        <w:tab/>
        <w:t>codice random</w:t>
        <w:tab/>
        <w:t>B0041 B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colore monoblocco</w:t>
        <w:tab/>
        <w:t>codice random</w:t>
        <w:tab/>
        <w:t>84436 G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per Photo Kit</w:t>
        <w:tab/>
        <w:t>codice random</w:t>
        <w:tab/>
        <w:t>B0203 K.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ARTE: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Glossy photo</w:t>
        <w:tab/>
        <w:t>codice random</w:t>
        <w:tab/>
        <w:t>B0035 V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ilm trasparente</w:t>
        <w:tab/>
        <w:t>codice random</w:t>
        <w:tab/>
        <w:t>B0036 W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glossy premium photo</w:t>
        <w:tab/>
        <w:t>codice random</w:t>
        <w:tab/>
        <w:t>B0090 H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coated high resolution</w:t>
        <w:tab/>
        <w:t>codice random</w:t>
        <w:tab/>
        <w:t>B0093 Y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transfer per T-shirt</w:t>
        <w:tab/>
        <w:t>codice random</w:t>
        <w:tab/>
        <w:t>B0094 Z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eeting cards</w:t>
        <w:tab/>
        <w:t>codice random</w:t>
        <w:tab/>
        <w:t>B0175 E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Business cards</w:t>
        <w:tab/>
        <w:t>codice random</w:t>
        <w:tab/>
        <w:t>B0177 G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t caratteri di bas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Danimarca / Norveg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(Multilingua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Roman 8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ga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CMA 94</w:t>
        <w:tab/>
        <w:t>Latin 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RV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Gran Bretagn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ASCII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Svez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Svezia Names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4</w:t>
        <w:tab/>
        <w:t>JIS ASCII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5</w:t>
        <w:tab/>
        <w:t>Ital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6</w:t>
        <w:tab/>
        <w:t>Portogallo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7</w:t>
        <w:tab/>
        <w:t>Spagn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1</w:t>
        <w:tab/>
        <w:t>German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0</w:t>
        <w:tab/>
        <w:t>Norvegia 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1</w:t>
        <w:tab/>
        <w:t>Norvegia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9</w:t>
        <w:tab/>
        <w:t>Franc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0</w:t>
        <w:tab/>
        <w:t>Portogallo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UNIX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Danish</w:t>
        <w:tab/>
        <w:t>OPE l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Spagna l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3</w:t>
        <w:tab/>
        <w:t>Canada Frances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Abicomp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 Portuga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2 Latin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7 Turkey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6 Cyrillic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210 Greec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1 Greec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2 Hebrew.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Fonts resident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RTRAIT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 xml:space="preserve">12 </w:t>
      </w:r>
      <w:r>
        <w:rPr>
          <w:sz w:val="20"/>
          <w:szCs w:val="20"/>
        </w:rPr>
        <w:t>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cpi</w:t>
      </w:r>
    </w:p>
    <w:p>
      <w:pPr>
        <w:pStyle w:val="Normal"/>
        <w:tabs>
          <w:tab w:val="clear" w:pos="720"/>
          <w:tab w:val="left" w:pos="3402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4.75/</w:t>
      </w:r>
      <w:r>
        <w:rPr>
          <w:b/>
          <w:bCs/>
          <w:sz w:val="20"/>
          <w:szCs w:val="20"/>
        </w:rPr>
        <w:t>9.5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Team Nordic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Team Nordic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BF Team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 xml:space="preserve">  8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  <w:t xml:space="preserve">  </w:t>
      </w: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 xml:space="preserve">14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Linea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 xml:space="preserve">10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Linea </w:t>
      </w:r>
      <w:r>
        <w:rPr>
          <w:i/>
          <w:iCs/>
          <w:sz w:val="20"/>
          <w:szCs w:val="20"/>
        </w:rPr>
        <w:t>italic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  <w:t xml:space="preserve">  </w:t>
      </w:r>
      <w:r>
        <w:rPr>
          <w:b/>
          <w:bCs/>
          <w:sz w:val="20"/>
          <w:szCs w:val="20"/>
        </w:rPr>
        <w:t xml:space="preserve">8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LANDSCAPE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/34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/</w:t>
      </w:r>
      <w:r>
        <w:rPr>
          <w:sz w:val="20"/>
          <w:szCs w:val="20"/>
        </w:rPr>
        <w:t>20 cpi</w:t>
      </w:r>
    </w:p>
    <w:p>
      <w:pPr>
        <w:pStyle w:val="Normal"/>
        <w:tabs>
          <w:tab w:val="clear" w:pos="720"/>
          <w:tab w:val="left" w:pos="3402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4.75/</w:t>
      </w:r>
      <w:r>
        <w:rPr>
          <w:b/>
          <w:bCs/>
          <w:sz w:val="20"/>
          <w:szCs w:val="20"/>
        </w:rPr>
        <w:t>9.5</w:t>
      </w:r>
      <w:r>
        <w:rPr>
          <w:sz w:val="20"/>
          <w:szCs w:val="20"/>
        </w:rPr>
        <w:t>/19 Points</w:t>
        <w:tab/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.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/>
      </w:r>
      <w:bookmarkStart w:id="7" w:name="BL1_6"/>
      <w:bookmarkStart w:id="8" w:name="BL1_6"/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/>
      </w:pPr>
      <w:r>
        <w:rPr/>
        <w:t>-</w:t>
      </w:r>
      <w:r>
        <w:rPr>
          <w:sz w:val="20"/>
          <w:szCs w:val="20"/>
        </w:rPr>
        <w:t xml:space="preserve"> Interfaccia seriale</w:t>
        <w:tab/>
        <w:t>(RSC 450)</w:t>
        <w:tab/>
        <w:t>random code 01306 R</w:t>
      </w:r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accoglitore carta</w:t>
        <w:tab/>
        <w:t>(PL 190)</w:t>
        <w:tab/>
        <w:t>random code 40506 Y</w:t>
      </w:r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Photo kit per JP 192</w:t>
        <w:tab/>
        <w:t>(PK 192)</w:t>
        <w:tab/>
        <w:t>random code B0204L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9" w:name="BL1_7"/>
      <w:bookmarkStart w:id="10" w:name="BL1_7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Questo prodotto risulta essere conforme alle seguenti norm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ARCHI DI SICUREZZA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30"/>
        <w:gridCol w:w="3420"/>
      </w:tblGrid>
      <w:tr>
        <w:trPr/>
        <w:tc>
          <w:tcPr>
            <w:tcW w:w="26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34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26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</w:t>
            </w:r>
          </w:p>
        </w:tc>
        <w:tc>
          <w:tcPr>
            <w:tcW w:w="342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/478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Ul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KO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 + A1, A2, A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IMMUNITÀ  AI DISTURBI ELETTROMAGNETIC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) e corrisponde alle seguenti norm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0"/>
        <w:gridCol w:w="522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216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</w:t>
            </w:r>
          </w:p>
        </w:tc>
        <w:tc>
          <w:tcPr>
            <w:tcW w:w="52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216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55022 Class B - EN 50082-1 - EN 60555-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</w:t>
            </w:r>
          </w:p>
        </w:tc>
        <w:tc>
          <w:tcPr>
            <w:tcW w:w="52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 part 15 Class B cert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UM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previsti per tale categoria (33 dB in stand-by, e 48 dB in stampa) come descritto in ISO 7779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1" w:name="BL2"/>
      <w:bookmarkStart w:id="12" w:name="BL2"/>
      <w:bookmarkEnd w:id="1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econdo gli Standard di Qualità Olivetti la classe di appartenenza di tale prodotto è la AB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iò significa rispettare le seguenti condizion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046"/>
        <w:gridCol w:w="2003"/>
        <w:gridCol w:w="2089"/>
        <w:gridCol w:w="1759"/>
      </w:tblGrid>
      <w:tr>
        <w:trPr/>
        <w:tc>
          <w:tcPr>
            <w:tcW w:w="11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4049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I DI FUNZIONAMENTO</w:t>
            </w:r>
          </w:p>
        </w:tc>
        <w:tc>
          <w:tcPr>
            <w:tcW w:w="3848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I DI STAZIONAMENTO</w:t>
            </w:r>
          </w:p>
        </w:tc>
      </w:tr>
      <w:tr>
        <w:trPr/>
        <w:tc>
          <w:tcPr>
            <w:tcW w:w="11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</w:t>
            </w:r>
          </w:p>
        </w:tc>
        <w:tc>
          <w:tcPr>
            <w:tcW w:w="2003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DITÀ REL.</w:t>
            </w:r>
          </w:p>
        </w:tc>
        <w:tc>
          <w:tcPr>
            <w:tcW w:w="208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</w:t>
            </w:r>
          </w:p>
        </w:tc>
        <w:tc>
          <w:tcPr>
            <w:tcW w:w="175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DITÀ REL.</w:t>
            </w:r>
          </w:p>
        </w:tc>
      </w:tr>
      <w:tr>
        <w:trPr/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</w:t>
            </w:r>
          </w:p>
        </w:tc>
        <w:tc>
          <w:tcPr>
            <w:tcW w:w="204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35²</w:t>
            </w:r>
          </w:p>
        </w:tc>
        <w:tc>
          <w:tcPr>
            <w:tcW w:w="200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85%</w:t>
            </w:r>
          </w:p>
        </w:tc>
        <w:tc>
          <w:tcPr>
            <w:tcW w:w="208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40²</w:t>
            </w:r>
          </w:p>
        </w:tc>
        <w:tc>
          <w:tcPr>
            <w:tcW w:w="175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95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3" w:name="BL2_1"/>
      <w:bookmarkEnd w:id="13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uso dei servizi è semplificato e adeguatamente guid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14" w:name="BL2_4_1"/>
      <w:bookmarkEnd w:id="14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4_1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  <w:bookmarkStart w:id="16" w:name="BL4_2"/>
      <w:bookmarkStart w:id="17" w:name="BL4_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JP 192 è dotata di Test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uali anomalie HW, vengono segnalate tramite segnalazioni dei leds presenti sulla tastiera, la tabella con la chiave di lettura relativa le varie situazioni di errore è descritta nel Manuale per l’Assist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8" w:name="BL4_3"/>
      <w:bookmarkStart w:id="19" w:name="BL4_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cedura di attuazione per questa verifica è descritta nel Manuale per l’Assistenza della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0" w:name="BL4_4"/>
      <w:bookmarkStart w:id="21" w:name="BL4_4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2" w:name="BL4_5"/>
      <w:bookmarkStart w:id="23" w:name="BL4_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4" w:name="BL5"/>
      <w:bookmarkStart w:id="25" w:name="BL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6" w:name="BL5_1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7" w:name="BL5_2"/>
      <w:bookmarkStart w:id="28" w:name="BL5_2"/>
    </w:p>
    <w:p>
      <w:pPr>
        <w:pStyle w:val="Normal"/>
        <w:rPr/>
      </w:pPr>
      <w:r>
        <w:rPr>
          <w:sz w:val="20"/>
          <w:szCs w:val="20"/>
        </w:rPr>
        <w:t>La semplicità del prodotto e le indicazioni riportate nel manuale operatore rendono il prodotto installabile a livello utente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9" w:name="BL6"/>
      <w:bookmarkStart w:id="30" w:name="BL6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tempo stimato per eseguire l’installazione è di circa 2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6_1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2" w:name="BL6_2"/>
      <w:bookmarkStart w:id="33" w:name="BL6_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4" w:name="BL6_3"/>
      <w:bookmarkStart w:id="35" w:name="BL6_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6" w:name="BL7"/>
      <w:bookmarkStart w:id="37" w:name="BL7"/>
      <w:bookmarkEnd w:id="37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8" w:name="BL8_1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9" w:name="BL8_2"/>
      <w:bookmarkStart w:id="40" w:name="BL8_2"/>
    </w:p>
    <w:tbl>
      <w:tblPr>
        <w:tblW w:w="747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30"/>
        <w:gridCol w:w="1080"/>
        <w:gridCol w:w="1080"/>
      </w:tblGrid>
      <w:tr>
        <w:trPr/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O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37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nsioni ore giorno (1)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totale pagine stampate (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 macchina (anni)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- Per ore accensione si intende la somma delle ore di funzionamento e delle ore di stand-b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- Per totale pagine stampate si intende stampe: B/W-Colore-Pho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1" w:name="BL8_3"/>
      <w:r>
        <w:rPr/>
        <w:t>I dati sono calcolati in base ai dati di utilizzo riportati nella tabella al punto 6.1.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90"/>
        <w:gridCol w:w="1980"/>
        <w:gridCol w:w="117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F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F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 accensione)</w:t>
            </w:r>
          </w:p>
        </w:tc>
        <w:tc>
          <w:tcPr>
            <w:tcW w:w="189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 (ore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 (pagine)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o Field</w:t>
            </w:r>
          </w:p>
        </w:tc>
        <w:tc>
          <w:tcPr>
            <w:tcW w:w="18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nterventi Ann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173"/>
        <w:gridCol w:w="2508"/>
        <w:gridCol w:w="2127"/>
      </w:tblGrid>
      <w:tr>
        <w:trPr/>
        <w:tc>
          <w:tcPr>
            <w:tcW w:w="22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TA</w:t>
            </w:r>
          </w:p>
        </w:tc>
        <w:tc>
          <w:tcPr>
            <w:tcW w:w="21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</w:t>
            </w:r>
          </w:p>
        </w:tc>
        <w:tc>
          <w:tcPr>
            <w:tcW w:w="250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 (*)</w:t>
            </w:r>
          </w:p>
        </w:tc>
        <w:tc>
          <w:tcPr>
            <w:tcW w:w="212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</w:t>
            </w:r>
          </w:p>
        </w:tc>
      </w:tr>
      <w:tr>
        <w:trPr/>
        <w:tc>
          <w:tcPr>
            <w:tcW w:w="2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0 a 70 g/m²</w:t>
            </w:r>
          </w:p>
        </w:tc>
        <w:tc>
          <w:tcPr>
            <w:tcW w:w="217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50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1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1 a 90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20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21 a 135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Mancata pescata dopo il doppio tentativo di introduzione dall’ASF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 valori sono stati misurati in un ambiente con atmosfera 22°, e 50% di umidità e con esclusione dell’ultimo foglio nel cassetto AS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ssetto carta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tte le carte speciali che hanno una dimensione inferiore di 8.5 inch, devono essere riprese manualmente una per una all’uscita vano car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42" w:name="BL9"/>
      <w:bookmarkStart w:id="43" w:name="BL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LLAZIONE                                    0.20 h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TT</w:t>
            </w:r>
            <w:r>
              <w:rPr>
                <w:sz w:val="20"/>
                <w:szCs w:val="20"/>
              </w:rPr>
              <w:t xml:space="preserve"> (mean time to travel)                     </w:t>
            </w:r>
            <w:r>
              <w:rPr>
                <w:b/>
                <w:bCs/>
                <w:sz w:val="20"/>
                <w:szCs w:val="20"/>
              </w:rPr>
              <w:t>0.50 h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TR</w:t>
            </w:r>
            <w:r>
              <w:rPr>
                <w:sz w:val="20"/>
                <w:szCs w:val="20"/>
              </w:rPr>
              <w:t xml:space="preserve"> (mean time to repair)                    </w:t>
            </w:r>
            <w:r>
              <w:rPr>
                <w:b/>
                <w:bCs/>
                <w:sz w:val="20"/>
                <w:szCs w:val="20"/>
              </w:rPr>
              <w:t>0.30 h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4" w:name="BL10"/>
      <w:bookmarkStart w:id="45" w:name="BL10"/>
      <w:bookmarkEnd w:id="4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6" w:name="BL11_1"/>
      <w:r>
        <w:rPr/>
        <w:t>Tecnico di Field di Primo Livello</w:t>
      </w:r>
      <w:bookmarkStart w:id="47" w:name="BL11_2"/>
      <w:bookmarkEnd w:id="47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JP 192 potranno essere abilitati tutti i tecnici già operanti sulle attuali linee di prodotti stampanti Bubble Je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48" w:name="BL12"/>
      <w:bookmarkEnd w:id="48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riparazione della piastra elettronica è prevista a cura dei centri di ripar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9" w:name="BL12_1"/>
      <w:r>
        <w:rPr/>
        <w:t>Prerequisiti di Formazione Tecnica</w:t>
      </w:r>
      <w:bookmarkStart w:id="50" w:name="BL12_2"/>
      <w:bookmarkEnd w:id="5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o modello di stampante l’addrestamento dei Tecnici interventisti potrà essere effetuato in autoistruzione, prerequisito richiesto è aver maturato esperienze nell’ambito delle stampanti con tecnologia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51" w:name="BL13"/>
      <w:bookmarkEnd w:id="51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a stampante non sono stati previsti corsi di formazione per esigenze particolari fare richiesta via fax a: Olivetti LEXIKON Servizio Document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52" w:name="BL13_1"/>
      <w:r>
        <w:rPr/>
        <w:t xml:space="preserve">Documentazione </w:t>
      </w:r>
      <w:bookmarkStart w:id="53" w:name="BL13_2"/>
      <w:bookmarkEnd w:id="53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2 R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0 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7 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5 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54" w:name="BL13_3"/>
      <w:bookmarkEnd w:id="54"/>
    </w:p>
    <w:p>
      <w:pPr>
        <w:pStyle w:val="Normal"/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701"/>
        <w:gridCol w:w="1986"/>
        <w:gridCol w:w="2126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70 M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5" w:name="Text7_Copy_1"/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  <w:bookmarkEnd w:id="55"/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80 G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400 D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91 X-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hanging="567"/>
        <w:rPr/>
      </w:pPr>
      <w:r>
        <w:rPr>
          <w:b/>
          <w:bCs/>
          <w:sz w:val="20"/>
          <w:szCs w:val="20"/>
        </w:rPr>
        <w:t xml:space="preserve">Nota: </w:t>
      </w:r>
      <w:r>
        <w:rPr>
          <w:sz w:val="20"/>
          <w:szCs w:val="20"/>
        </w:rPr>
        <w:t>La parte meccanica / elettrica della nuova stampante JP 192 non ha subito grosse variazioni rispetto al modello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56" w:name="BL14"/>
      <w:bookmarkEnd w:id="56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57" w:name="BL14_2"/>
      <w:bookmarkStart w:id="58" w:name="BL14_1"/>
      <w:bookmarkEnd w:id="58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59" w:name="BL1_5"/>
      <w:bookmarkStart w:id="60" w:name="BL1_5_1"/>
      <w:bookmarkStart w:id="61" w:name="BL1_5_2"/>
      <w:bookmarkStart w:id="62" w:name="BL1_6"/>
      <w:bookmarkStart w:id="63" w:name="BL1_7"/>
      <w:bookmarkStart w:id="64" w:name="BL4_1"/>
      <w:bookmarkStart w:id="65" w:name="BL4_2"/>
      <w:bookmarkStart w:id="66" w:name="BL4_3"/>
      <w:bookmarkStart w:id="67" w:name="BL4_4"/>
      <w:bookmarkStart w:id="68" w:name="BL4_5"/>
      <w:bookmarkStart w:id="69" w:name="BL5"/>
      <w:bookmarkStart w:id="70" w:name="BL5_1"/>
      <w:bookmarkStart w:id="71" w:name="BL5_2"/>
      <w:bookmarkStart w:id="72" w:name="BL6"/>
      <w:bookmarkStart w:id="73" w:name="BL6_1"/>
      <w:bookmarkStart w:id="74" w:name="BL6_2"/>
      <w:bookmarkStart w:id="75" w:name="BL6_3"/>
      <w:bookmarkStart w:id="76" w:name="BL8_1"/>
      <w:bookmarkStart w:id="77" w:name="BL8_2"/>
      <w:bookmarkStart w:id="78" w:name="BL8_3"/>
      <w:bookmarkStart w:id="79" w:name="BL9"/>
      <w:bookmarkStart w:id="80" w:name="BL11_1"/>
      <w:bookmarkStart w:id="81" w:name="BL12_1"/>
      <w:bookmarkStart w:id="82" w:name="BL13_1"/>
      <w:bookmarkStart w:id="83" w:name="BL14_2"/>
      <w:r>
        <w:rPr>
          <w:sz w:val="20"/>
          <w:szCs w:val="20"/>
        </w:rPr>
        <w:t>Il P.d.G. (Progetto di Gestione) viene emesso dalla Planning &amp; Operating Control Olivetti Lexikon ed è distribuito secondo una mailing list a cura della Documentazione Lexikon.</w:t>
      </w:r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12949418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6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12829288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4/02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22R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sto">
    <w:name w:val="Testo"/>
    <w:basedOn w:val="Normal"/>
    <w:qFormat/>
    <w:pPr>
      <w:ind w:left="0" w:hanging="0"/>
      <w:jc w:val="left"/>
    </w:pPr>
    <w:rPr>
      <w:lang w:val="en-GB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  <w:lang w:val="en-GB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9:37:00Z</dcterms:created>
  <dc:creator>Oliservice</dc:creator>
  <dc:description/>
  <dc:language>en-US</dc:language>
  <cp:lastModifiedBy>8820</cp:lastModifiedBy>
  <cp:lastPrinted>1998-02-24T10:59:00Z</cp:lastPrinted>
  <dcterms:modified xsi:type="dcterms:W3CDTF">1998-02-24T11:01:00Z</dcterms:modified>
  <cp:revision>37</cp:revision>
  <dc:subject/>
  <dc:title>Ivrea,	</dc:title>
</cp:coreProperties>
</file>