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co Barmas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52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ubble Jet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TRJET 2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STAMPANTE MULTIFUNZIONALE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Vista d’insieme (Facoltativa) / </w:t>
      </w:r>
      <w:r>
        <w:rPr>
          <w:i/>
          <w:iCs/>
          <w:sz w:val="16"/>
          <w:szCs w:val="16"/>
        </w:rPr>
        <w:t xml:space="preserve">Assembly view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optional))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607" w:dyaOrig="4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35pt;height:213.55pt" filled="f" o:ole="">
            <v:imagedata r:id="rId5" o:title=""/>
          </v:shape>
          <o:OLEObject Type="Embed" ProgID="" ShapeID="ole_rId4" DrawAspect="Content" ObjectID="_1155691923" r:id="rId4"/>
        </w:objec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TOC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GOTOBUTTON _Toc403299091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before="60" w:after="60"/>
            <w:ind w:left="1700" w:hanging="562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0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299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0" w:name="BL1_1"/>
      <w:bookmarkEnd w:id="0"/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ARTJET 20 è una nuova stampante ink-jet full color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a stampante, a tecnologia Ink-Jet, monta contemporaneamente una testina nera e una colori. La qualità e la velocità di stampa offerte, associate ad una bassa rumorosità, rende la stampante particolarmente adatta per usi professionali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edate con un ASF integrato diventa uno strumento molto flessibile, con capacità di capienza fogli: 150 fogli da 80 g/m² or 90 Coated or 25 Buste; inoltre nell’ASF offre un inserimento Quick con capienza di: 10 fogli da 80 g/m² or 10 Coated, or 3 Buste e un inserimento manuale di 1 foglio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cordone rete e il cavo parallelo sono localizzati sul retro della stampante, l’alimentazione avviene tramite il tasto “Paper Control” posto sulla tastiera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console della macchina è così composta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30095" cy="1072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testine di stampa sono accessibili aprendo la carrozzeria superiore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284"/>
        <w:rPr>
          <w:sz w:val="20"/>
          <w:szCs w:val="20"/>
        </w:rPr>
      </w:pPr>
      <w:r>
        <w:rPr>
          <w:sz w:val="20"/>
          <w:szCs w:val="20"/>
        </w:rPr>
        <w:t>La ARTJET 20 è basata su due testine nera e colore (3-colori crome CMY)) con una combinazione di 208 ugelli per la testina nera e 192 ugelli per la colore che permette una stampa veloce con colori saturati.</w:t>
      </w:r>
    </w:p>
    <w:p>
      <w:pPr>
        <w:pStyle w:val="Normal"/>
        <w:ind w:left="851" w:hanging="28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15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284"/>
        <w:rPr>
          <w:sz w:val="20"/>
          <w:szCs w:val="20"/>
        </w:rPr>
      </w:pPr>
      <w:r>
        <w:rPr>
          <w:sz w:val="20"/>
          <w:szCs w:val="20"/>
        </w:rPr>
        <w:t>La ARTJET 20 può stampare su: Carta formato A4, B5, Legal e su Glossy photo films, Buste, Trasparenti, Carta transfer, Cartoncino.</w:t>
      </w:r>
    </w:p>
    <w:p>
      <w:pPr>
        <w:pStyle w:val="Normal"/>
        <w:ind w:left="851" w:hanging="284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284"/>
        <w:rPr>
          <w:sz w:val="20"/>
          <w:szCs w:val="20"/>
        </w:rPr>
      </w:pPr>
      <w:r>
        <w:rPr>
          <w:sz w:val="20"/>
          <w:szCs w:val="20"/>
        </w:rPr>
        <w:t>Il driver della stampante può essere utilizzato nei seguenti ambienti SW: Windows 95, Windows 98 (Menphis), Windows 3.1x: Windows NT 4.0 ed è di facile settaggio e sopporta la modalità Plug and Play; inoltre con il driver PCL3+ è compatibile con le applicazioni di ambiente DOS.</w:t>
      </w:r>
    </w:p>
    <w:p>
      <w:pPr>
        <w:pStyle w:val="Normal"/>
        <w:ind w:left="85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4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4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4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ARATTERISTICHE GENERALI ARTJET 20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nterfaccia:</w:t>
        <w:tab/>
        <w:t>Parallela 1284 B</w:t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SF canale manuale:</w:t>
        <w:tab/>
        <w:t>&gt; 5 fogli</w:t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SF automatico:</w:t>
        <w:tab/>
        <w:t>150 fogli da 80 g/m², 50 trasparenti, 25 buste</w:t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Vassoio d’uscita:</w:t>
        <w:tab/>
        <w:t>60 fogli da 80 g/m²</w:t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onsumo:</w:t>
        <w:tab/>
        <w:t>&lt; 2 Watts in standby</w:t>
      </w:r>
    </w:p>
    <w:p>
      <w:pPr>
        <w:pStyle w:val="Normal"/>
        <w:tabs>
          <w:tab w:val="clear" w:pos="720"/>
          <w:tab w:val="left" w:pos="368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RAM</w:t>
        <w:tab/>
        <w:t>2 MB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MBIENTE DI LAVORO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’Hardware minimo deve avere le seguenti caratteristiche: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/>
        <w:tab/>
      </w:r>
      <w:r>
        <w:rPr>
          <w:i/>
          <w:iCs/>
          <w:sz w:val="20"/>
          <w:szCs w:val="20"/>
        </w:rPr>
        <w:t>Windows 3.1X - 95</w:t>
        <w:tab/>
        <w:t>Windows ‘98 - NT</w:t>
      </w:r>
    </w:p>
    <w:p>
      <w:pPr>
        <w:pStyle w:val="Normal"/>
        <w:tabs>
          <w:tab w:val="clear" w:pos="720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CPU</w:t>
        <w:tab/>
        <w:t>486 o migliore</w:t>
        <w:tab/>
        <w:t>Pentium o migliore</w:t>
      </w:r>
    </w:p>
    <w:p>
      <w:pPr>
        <w:pStyle w:val="Normal"/>
        <w:tabs>
          <w:tab w:val="clear" w:pos="720"/>
          <w:tab w:val="left" w:pos="2835" w:leader="none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Memoria RAM</w:t>
        <w:tab/>
        <w:t>8 Mbytes</w:t>
        <w:tab/>
        <w:t>16 Mbytes</w:t>
      </w:r>
    </w:p>
    <w:p>
      <w:pPr>
        <w:pStyle w:val="Normal"/>
        <w:tabs>
          <w:tab w:val="clear" w:pos="720"/>
          <w:tab w:val="left" w:pos="2835" w:leader="none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Video</w:t>
        <w:tab/>
        <w:t>VGA o migliore</w:t>
      </w:r>
    </w:p>
    <w:p>
      <w:pPr>
        <w:pStyle w:val="Normal"/>
        <w:tabs>
          <w:tab w:val="clear" w:pos="720"/>
          <w:tab w:val="left" w:pos="2835" w:leader="none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Interfaccia</w:t>
        <w:tab/>
        <w:t>Parallela:</w:t>
        <w:tab/>
        <w:t>1284 standard, Nibble Mode</w:t>
      </w:r>
    </w:p>
    <w:p>
      <w:pPr>
        <w:pStyle w:val="Normal"/>
        <w:tabs>
          <w:tab w:val="clear" w:pos="720"/>
          <w:tab w:val="left" w:pos="5812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ab/>
        <w:t>1284-B, ECP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e principali caratteristiche delle testine sono: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NERA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Risoluzione verticale</w:t>
        <w:tab/>
        <w:t>600 dpi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Numero ugelli</w:t>
        <w:tab/>
        <w:t>208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Frequenza max.</w:t>
        <w:tab/>
        <w:t>10 kHz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Dimensione goccia</w:t>
        <w:tab/>
        <w:t>35 pl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OLORE Trichromic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Risoluzione verticale</w:t>
        <w:tab/>
        <w:t>600 dpi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Numero ugelli</w:t>
        <w:tab/>
        <w:t>192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Frequenza massima</w:t>
        <w:tab/>
        <w:t>8 kHz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Dimensione goccia</w:t>
        <w:tab/>
        <w:t>22 pl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  <w:t>Il sensore di fine inchiostro non è presente nelle testine, un contatore interno è presente nella stampante che informa il PC via driver della stampante sul consumo dell’inchiostro.</w:t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’utente può stampare fino al totale consumo dell’inchiostro delle testine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  <w:t>In ambiente DOS sopporta l’emulazione PCL 3+ con i suoi comandi di linguaggio con le seguenti limitazioni:</w:t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1 font interno: Courier 12 pts (10 cpi)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Risoluzione limitata di 300x300 dpi sia in nero che colore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VELOCITÀ DI STAMPA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Throughput rif. “Lyra benchmarks” della lettera di “Dr. Grauert letter”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70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244"/>
      </w:tblGrid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cromo                        (speed ink saving)</w:t>
            </w:r>
          </w:p>
        </w:tc>
        <w:tc>
          <w:tcPr>
            <w:tcW w:w="12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pm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   </w:t>
            </w:r>
            <w:r>
              <w:rPr>
                <w:sz w:val="20"/>
                <w:szCs w:val="20"/>
              </w:rPr>
              <w:t>(velocità qualità)</w:t>
            </w:r>
          </w:p>
        </w:tc>
        <w:tc>
          <w:tcPr>
            <w:tcW w:w="124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ppm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   </w:t>
            </w:r>
            <w:r>
              <w:rPr>
                <w:sz w:val="20"/>
                <w:szCs w:val="20"/>
              </w:rPr>
              <w:t>(alta qualità)</w:t>
            </w:r>
          </w:p>
        </w:tc>
        <w:tc>
          <w:tcPr>
            <w:tcW w:w="124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pm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e Business Graphic    (speed ink saving)</w:t>
            </w:r>
          </w:p>
        </w:tc>
        <w:tc>
          <w:tcPr>
            <w:tcW w:w="12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pm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(velocità qualità)</w:t>
            </w:r>
          </w:p>
        </w:tc>
        <w:tc>
          <w:tcPr>
            <w:tcW w:w="12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pm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(alta qualità)</w:t>
            </w:r>
          </w:p>
        </w:tc>
        <w:tc>
          <w:tcPr>
            <w:tcW w:w="12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pm</w:t>
            </w:r>
          </w:p>
        </w:tc>
      </w:tr>
    </w:tbl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  <w:t>MODALITÀ DI STAMPA E RISOLUZIONE</w:t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INDOWS - Graphic</w:t>
      </w:r>
    </w:p>
    <w:p>
      <w:pPr>
        <w:pStyle w:val="Normal"/>
        <w:ind w:left="1044" w:hanging="51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Settaggio automatico:</w:t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75"/>
        <w:gridCol w:w="1403"/>
        <w:gridCol w:w="1231"/>
      </w:tblGrid>
      <w:tr>
        <w:trPr/>
        <w:tc>
          <w:tcPr>
            <w:tcW w:w="340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ta normale</w:t>
            </w:r>
          </w:p>
        </w:tc>
        <w:tc>
          <w:tcPr>
            <w:tcW w:w="140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sparente T-shirt</w:t>
            </w:r>
          </w:p>
        </w:tc>
        <w:tc>
          <w:tcPr>
            <w:tcW w:w="123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ated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ssy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oto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/Ink saving</w:t>
            </w:r>
          </w:p>
        </w:tc>
        <w:tc>
          <w:tcPr>
            <w:tcW w:w="147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x600</w:t>
            </w:r>
          </w:p>
        </w:tc>
        <w:tc>
          <w:tcPr>
            <w:tcW w:w="1403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x600</w:t>
            </w:r>
          </w:p>
        </w:tc>
        <w:tc>
          <w:tcPr>
            <w:tcW w:w="1231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x6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/Speed</w:t>
            </w:r>
          </w:p>
        </w:tc>
        <w:tc>
          <w:tcPr>
            <w:tcW w:w="14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4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 (settaggio automatico)</w:t>
            </w:r>
          </w:p>
        </w:tc>
        <w:tc>
          <w:tcPr>
            <w:tcW w:w="14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4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 (settaggio manuale)</w:t>
            </w:r>
          </w:p>
        </w:tc>
        <w:tc>
          <w:tcPr>
            <w:tcW w:w="14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4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x1200</w:t>
            </w:r>
          </w:p>
        </w:tc>
      </w:tr>
    </w:tbl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PCL</w:t>
      </w:r>
    </w:p>
    <w:p>
      <w:pPr>
        <w:pStyle w:val="Normal"/>
        <w:ind w:left="1044" w:hanging="51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48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417"/>
        <w:gridCol w:w="2362"/>
      </w:tblGrid>
      <w:tr>
        <w:trPr/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à Stampante</w:t>
            </w:r>
          </w:p>
        </w:tc>
        <w:tc>
          <w:tcPr>
            <w:tcW w:w="198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à di stampa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uzione</w:t>
            </w:r>
          </w:p>
        </w:tc>
        <w:tc>
          <w:tcPr>
            <w:tcW w:w="236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mpa</w:t>
            </w:r>
          </w:p>
        </w:tc>
      </w:tr>
      <w:tr>
        <w:trPr/>
        <w:tc>
          <w:tcPr>
            <w:tcW w:w="19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/Ink Saving</w:t>
            </w:r>
          </w:p>
        </w:tc>
        <w:tc>
          <w:tcPr>
            <w:tcW w:w="1985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/W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x300</w:t>
            </w:r>
          </w:p>
        </w:tc>
        <w:tc>
          <w:tcPr>
            <w:tcW w:w="2362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direzionale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/Ink Saving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x300</w:t>
            </w:r>
          </w:p>
        </w:tc>
        <w:tc>
          <w:tcPr>
            <w:tcW w:w="23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direzionale</w:t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ASF ARTJET 20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49425</wp:posOffset>
                </wp:positionH>
                <wp:positionV relativeFrom="paragraph">
                  <wp:posOffset>709930</wp:posOffset>
                </wp:positionV>
                <wp:extent cx="640715" cy="182880"/>
                <wp:effectExtent l="0" t="0" r="0" b="1009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ain AS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7.75pt;margin-top:55.9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Main ASF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66545</wp:posOffset>
                </wp:positionH>
                <wp:positionV relativeFrom="paragraph">
                  <wp:posOffset>290195</wp:posOffset>
                </wp:positionV>
                <wp:extent cx="732155" cy="183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Quick AS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3.35pt;margin-top:22.8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Quick ASF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18305</wp:posOffset>
                </wp:positionH>
                <wp:positionV relativeFrom="paragraph">
                  <wp:posOffset>2484120</wp:posOffset>
                </wp:positionV>
                <wp:extent cx="915035" cy="183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anual Fe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2.15pt;margin-top:195.6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Manual Fee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5331" w:dyaOrig="53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6.55pt;height:266.55pt" filled="f" o:ole="">
            <v:imagedata r:id="rId12" o:title=""/>
          </v:shape>
          <o:OLEObject Type="Embed" ProgID="" ShapeID="ole_rId11" DrawAspect="Content" ObjectID="_980343642" r:id="rId11"/>
        </w:objec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SF: CAPACITÀ CARTACEA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7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709"/>
        <w:gridCol w:w="850"/>
        <w:gridCol w:w="644"/>
        <w:gridCol w:w="741"/>
        <w:gridCol w:w="1171"/>
        <w:gridCol w:w="2"/>
        <w:gridCol w:w="847"/>
        <w:gridCol w:w="1004"/>
        <w:gridCol w:w="838"/>
        <w:gridCol w:w="1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in ASF</w:t>
            </w:r>
          </w:p>
        </w:tc>
        <w:tc>
          <w:tcPr>
            <w:tcW w:w="255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ick ASF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uale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 Max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g/m²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s. mm</w:t>
            </w:r>
          </w:p>
        </w:tc>
        <w:tc>
          <w:tcPr>
            <w:tcW w:w="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 Max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g/m²</w:t>
            </w:r>
          </w:p>
        </w:tc>
        <w:tc>
          <w:tcPr>
            <w:tcW w:w="11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s. mm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 Max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g/m²</w:t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s. mm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gli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ated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parenti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sy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eribili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ner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m 5xA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ds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ste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TIPI DI CARTA SOPPORTAT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5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normale</w:t>
            </w:r>
          </w:p>
        </w:tc>
        <w:tc>
          <w:tcPr>
            <w:tcW w:w="35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s, Buste (US no°10, DL, C6)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er: 5xA4, 5x lunghezza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ated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parenti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sy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eribili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s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”x6”, 5”x 8”, A6, Agaki postcards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ichette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pertura cassette/CD)</w:t>
            </w:r>
          </w:p>
        </w:tc>
        <w:tc>
          <w:tcPr>
            <w:tcW w:w="35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 US Letter</w:t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ARATTERISTICHE DELLA CARTA (PESO)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802"/>
        <w:gridCol w:w="722"/>
        <w:gridCol w:w="657"/>
        <w:gridCol w:w="523"/>
        <w:gridCol w:w="709"/>
        <w:gridCol w:w="667"/>
        <w:gridCol w:w="624"/>
        <w:gridCol w:w="552"/>
      </w:tblGrid>
      <w:tr>
        <w:trPr/>
        <w:tc>
          <w:tcPr>
            <w:tcW w:w="2824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and Quick ASF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e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118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117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</w:tr>
      <w:tr>
        <w:trPr/>
        <w:tc>
          <w:tcPr>
            <w:tcW w:w="2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m²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.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m²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m²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/m²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</w:t>
            </w:r>
          </w:p>
        </w:tc>
      </w:tr>
      <w:tr>
        <w:trPr/>
        <w:tc>
          <w:tcPr>
            <w:tcW w:w="2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normale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Buste / Cards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824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Carte speciali Coated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Banne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sore Trasparenti</w:t>
            </w:r>
          </w:p>
        </w:tc>
        <w:tc>
          <w:tcPr>
            <w:tcW w:w="15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µm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µm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µm</w:t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REA STAMPABILE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center"/>
        <w:rPr/>
      </w:pPr>
      <w:r>
        <w:rPr/>
        <w:object w:dxaOrig="4216" w:dyaOrig="42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0.8pt;height:210.8pt" filled="f" o:ole="">
            <v:imagedata r:id="rId14" o:title=""/>
          </v:shape>
          <o:OLEObject Type="Embed" ProgID="" ShapeID="ole_rId13" DrawAspect="Content" ObjectID="_767062058" r:id="rId13"/>
        </w:objec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334"/>
        <w:gridCol w:w="1334"/>
        <w:gridCol w:w="1429"/>
        <w:gridCol w:w="1429"/>
      </w:tblGrid>
      <w:tr>
        <w:trPr/>
        <w:tc>
          <w:tcPr>
            <w:tcW w:w="25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I CARTA</w:t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one mm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ne Sinistro mm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ne Destro mm</w:t>
            </w:r>
          </w:p>
        </w:tc>
        <w:tc>
          <w:tcPr>
            <w:tcW w:w="1429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Margine mm</w:t>
            </w:r>
          </w:p>
        </w:tc>
        <w:tc>
          <w:tcPr>
            <w:tcW w:w="1429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f Margine mm</w:t>
            </w:r>
          </w:p>
        </w:tc>
      </w:tr>
      <w:tr>
        <w:trPr/>
        <w:tc>
          <w:tcPr>
            <w:tcW w:w="25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x297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x21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Letter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x279</w:t>
            </w:r>
          </w:p>
        </w:tc>
        <w:tc>
          <w:tcPr>
            <w:tcW w:w="13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Legal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x35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x267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ds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cards 4x6 in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x152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cards 5x8 in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x203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 cards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x149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ste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No 1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x2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x220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x162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4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stom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one max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x35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Dimensione Banner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x148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one minima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x147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14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CONTROLLO TOLLERANZE DELL’AREA STAMPABILE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center"/>
        <w:rPr/>
      </w:pPr>
      <w:r>
        <w:rPr/>
        <w:object w:dxaOrig="3928" w:dyaOrig="406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6.4pt;height:203.4pt" filled="f" o:ole="">
            <v:imagedata r:id="rId16" o:title=""/>
          </v:shape>
          <o:OLEObject Type="Embed" ProgID="" ShapeID="ole_rId15" DrawAspect="Content" ObjectID="_1822345699" r:id="rId15"/>
        </w:objec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65"/>
        <w:gridCol w:w="1091"/>
        <w:gridCol w:w="1075"/>
        <w:gridCol w:w="953"/>
        <w:gridCol w:w="1138"/>
        <w:gridCol w:w="1127"/>
        <w:gridCol w:w="9"/>
        <w:gridCol w:w="986"/>
        <w:gridCol w:w="1"/>
      </w:tblGrid>
      <w:tr>
        <w:trPr>
          <w:tblHeader w:val="true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o sx Top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(mm)</w:t>
            </w:r>
          </w:p>
        </w:tc>
        <w:tc>
          <w:tcPr>
            <w:tcW w:w="107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ne Top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mm)</w:t>
            </w:r>
          </w:p>
        </w:tc>
        <w:tc>
          <w:tcPr>
            <w:tcW w:w="95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w orriz.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-D)/G (%)</w:t>
            </w:r>
          </w:p>
        </w:tc>
        <w:tc>
          <w:tcPr>
            <w:tcW w:w="113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Interlinea  accumul. C/L</w:t>
            </w:r>
            <w:r>
              <w:rPr>
                <w:sz w:val="10"/>
                <w:szCs w:val="10"/>
              </w:rPr>
              <w:t xml:space="preserve">T         </w:t>
            </w:r>
            <w:r>
              <w:rPr>
                <w:sz w:val="20"/>
                <w:szCs w:val="20"/>
              </w:rPr>
              <w:t xml:space="preserve">    (%)   </w:t>
            </w:r>
          </w:p>
        </w:tc>
        <w:tc>
          <w:tcPr>
            <w:tcW w:w="1136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Skew Interlinea (C-E)/L</w:t>
            </w:r>
            <w:r>
              <w:rPr>
                <w:sz w:val="10"/>
                <w:szCs w:val="10"/>
              </w:rPr>
              <w:t xml:space="preserve">T    </w:t>
            </w:r>
            <w:r>
              <w:rPr>
                <w:sz w:val="20"/>
                <w:szCs w:val="20"/>
              </w:rPr>
              <w:t>(%)</w:t>
            </w:r>
          </w:p>
        </w:tc>
        <w:tc>
          <w:tcPr>
            <w:tcW w:w="98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Skew verticale (A-F)/L</w:t>
            </w:r>
            <w:r>
              <w:rPr>
                <w:sz w:val="10"/>
                <w:szCs w:val="10"/>
              </w:rPr>
              <w:t>T</w:t>
            </w:r>
            <w:r>
              <w:rPr>
                <w:sz w:val="20"/>
                <w:szCs w:val="20"/>
              </w:rPr>
              <w:t xml:space="preserve"> (%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Fogli</w:t>
            </w:r>
            <w:r>
              <w:rPr>
                <w:sz w:val="20"/>
                <w:szCs w:val="20"/>
              </w:rPr>
              <w:t>: A4, A5, US Letter,      US Legal, Executive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da 70 a 90 g/m²</w:t>
            </w:r>
          </w:p>
        </w:tc>
        <w:tc>
          <w:tcPr>
            <w:tcW w:w="10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10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9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11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6</w:t>
            </w:r>
          </w:p>
        </w:tc>
        <w:tc>
          <w:tcPr>
            <w:tcW w:w="11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5</w:t>
            </w:r>
          </w:p>
        </w:tc>
        <w:tc>
          <w:tcPr>
            <w:tcW w:w="9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5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&lt; 70 a &gt; 90 g/m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Speciali: Coated, Glossy, Trasparenti, Photo, Trasferibili, Etichett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.75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ner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Normale</w:t>
            </w:r>
          </w:p>
        </w:tc>
        <w:tc>
          <w:tcPr>
            <w:tcW w:w="1091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107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95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 Card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normale</w:t>
            </w:r>
          </w:p>
        </w:tc>
        <w:tc>
          <w:tcPr>
            <w:tcW w:w="1091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1075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953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1138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112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Photo</w:t>
            </w:r>
          </w:p>
        </w:tc>
        <w:tc>
          <w:tcPr>
            <w:tcW w:w="1091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1075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95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1138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995" w:type="dxa"/>
            <w:gridSpan w:val="2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Buste</w:t>
            </w:r>
            <w:r>
              <w:rPr>
                <w:sz w:val="20"/>
                <w:szCs w:val="20"/>
              </w:rPr>
              <w:t xml:space="preserve"> (C5,US 10,DL,C6,B6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normale</w:t>
            </w:r>
          </w:p>
        </w:tc>
        <w:tc>
          <w:tcPr>
            <w:tcW w:w="10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2</w:t>
            </w:r>
          </w:p>
        </w:tc>
        <w:tc>
          <w:tcPr>
            <w:tcW w:w="10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.5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1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  <w:tc>
          <w:tcPr>
            <w:tcW w:w="9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</w:t>
            </w:r>
          </w:p>
        </w:tc>
      </w:tr>
    </w:tbl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left"/>
        <w:rPr/>
      </w:pPr>
      <w:r>
        <w:rPr>
          <w:sz w:val="20"/>
          <w:szCs w:val="20"/>
        </w:rPr>
        <w:t>L</w:t>
      </w:r>
      <w:r>
        <w:rPr>
          <w:sz w:val="10"/>
          <w:szCs w:val="10"/>
        </w:rPr>
        <w:t xml:space="preserve">T </w:t>
      </w:r>
      <w:r>
        <w:rPr>
          <w:sz w:val="20"/>
          <w:szCs w:val="20"/>
        </w:rPr>
        <w:t xml:space="preserve"> = Lunghezza dell’Area di Stampa = Lunghezza foglio - Margine TOP - Margine BOF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SET CARATTERI RESIDENT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P 437</w:t>
        <w:tab/>
        <w:t>ISO 14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ROMAN 8</w:t>
        <w:tab/>
        <w:t>ISO 15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PC 8</w:t>
        <w:tab/>
        <w:t>ISO 16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P 850</w:t>
        <w:tab/>
        <w:t>ISO 17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ECMA-94</w:t>
        <w:tab/>
        <w:t>ISO 21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EGAL</w:t>
        <w:tab/>
        <w:t>ISO 60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SO 2</w:t>
        <w:tab/>
        <w:t>ISO 61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SO 4</w:t>
        <w:tab/>
        <w:t>ISO 69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SO 6</w:t>
        <w:tab/>
        <w:t>UNIX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SO 10</w:t>
        <w:tab/>
        <w:t>CP 860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SO 11</w:t>
        <w:tab/>
        <w:t>CP 863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PC ABICOMP INTERNAZIONALE</w:t>
        <w:tab/>
        <w:t>PC ABICOMP PORTOGHESE.</w:t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rPr>
          <w:sz w:val="20"/>
          <w:szCs w:val="20"/>
        </w:rPr>
      </w:pPr>
      <w:r>
        <w:rPr>
          <w:sz w:val="20"/>
          <w:szCs w:val="20"/>
        </w:rPr>
        <w:t>Ulteriori set caratteri possono essere residenti nella stampante base o su Flash Eprom, in caso di una o più stampanti specializzate in particolari paesi come: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P 852</w:t>
        <w:tab/>
        <w:t>CP 857 (TURCHIA)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P 866 (CIRILLICO)</w:t>
        <w:tab/>
        <w:t>CP 210 (GRECIA)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P 851 (GRECIA)</w:t>
        <w:tab/>
        <w:t>CP 862 (EBRAICO).</w:t>
      </w:r>
    </w:p>
    <w:p>
      <w:pPr>
        <w:pStyle w:val="Normal"/>
        <w:tabs>
          <w:tab w:val="clear" w:pos="720"/>
          <w:tab w:val="left" w:pos="5103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FONTS RESIDENT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OURIER 12 PORTRAIT</w:t>
        <w:tab/>
        <w:t>(10 cpi)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OURIER 12 LANDSCAPE (10 cpi)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TRASFORMATORE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l trasformatore è localizzato all’interno della stampante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Caratterisstiche: da 115 VAC -15%  a  240 VAC +6% 50/60 Hz (+/- 3 Hz)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a stampante assorbe meno di:</w:t>
        <w:tab/>
        <w:t>&lt;   1 W in Power off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ab/>
        <w:t>&lt;   2 W in Sleep mode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ab/>
        <w:t>&lt;   6 W in Stand-by</w:t>
      </w:r>
    </w:p>
    <w:p>
      <w:pPr>
        <w:pStyle w:val="Normal"/>
        <w:tabs>
          <w:tab w:val="clear" w:pos="720"/>
          <w:tab w:val="left" w:pos="4536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ab/>
        <w:t>&lt; 26 W durante la stampa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La stampante è collegata alla rete tramite un cordone a 2 vie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Il cordone rete è staccabile ed è disponibile per i seguenti standard: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EUROPA</w:t>
        <w:tab/>
        <w:t>U.K.</w:t>
      </w:r>
    </w:p>
    <w:p>
      <w:pPr>
        <w:pStyle w:val="Normal"/>
        <w:tabs>
          <w:tab w:val="clear" w:pos="720"/>
          <w:tab w:val="left" w:pos="3544" w:leader="none"/>
        </w:tabs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USA</w:t>
        <w:tab/>
        <w:t>SUD AFRICA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USTRALIA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ACCESSOR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TESTINA NERA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TESTINA COLORE 3 COLORI.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44" w:hanging="283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44" w:hanging="283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TE</w:t>
      </w:r>
    </w:p>
    <w:p>
      <w:pPr>
        <w:pStyle w:val="Normal"/>
        <w:ind w:left="1044" w:hanging="283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COATED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GLOSSY CARTA PHOTO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TRASPARENT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TRASFERIBILE (per magliette)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CARTONCINI</w:t>
      </w:r>
    </w:p>
    <w:p>
      <w:pPr>
        <w:pStyle w:val="Normal"/>
        <w:ind w:left="1044" w:hanging="283"/>
        <w:jc w:val="left"/>
        <w:rPr>
          <w:sz w:val="20"/>
          <w:szCs w:val="20"/>
        </w:rPr>
      </w:pPr>
      <w:r>
        <w:rPr>
          <w:sz w:val="20"/>
          <w:szCs w:val="20"/>
        </w:rPr>
        <w:t>- BANNER.</w:t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  <w:t>PESO E DIMENSIONI:</w:t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  <w:t>Dimensioni:  436 L , 170 A, 210 P.</w:t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  <w:t>Peso          :  6 Kg.</w:t>
      </w:r>
    </w:p>
    <w:p>
      <w:pPr>
        <w:pStyle w:val="Normal"/>
        <w:ind w:left="720" w:firstLine="41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1134" w:hanging="283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134" w:hanging="28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stampante è corredata di tutta la manualistica per poter essere installata dal cliente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modelli della concorrenza attualmente già sul mercato sono: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HP D.J. 720</w:t>
        <w:tab/>
        <w:t>CANON BJ 620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EXMARK JP5700</w:t>
        <w:tab/>
        <w:t>LEXMARK 7000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PSON STYLUS 600</w:t>
        <w:tab/>
        <w:t>EPSON STYLUS 800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1" w:name="BL1_5"/>
      <w:bookmarkEnd w:id="1"/>
      <w:r>
        <w:rPr>
          <w:sz w:val="20"/>
          <w:szCs w:val="20"/>
        </w:rPr>
        <w:t>Le nuova ARTJET 20 sarà disponibile commercialmente a partire dal terzo quadrimestre 98, il prodotto sarà distribuito su tutti i canali commerciali OLIVETTI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 volumi previsti per le ARTJET 20:</w:t>
        <w:tab/>
        <w:t>500.000 unità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onfigurazion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" w:name="BL1_5_1"/>
      <w:bookmarkEnd w:id="2"/>
      <w:r>
        <w:rPr>
          <w:sz w:val="20"/>
          <w:szCs w:val="20"/>
        </w:rPr>
        <w:t>Le stampanti verranno distribuite con una dotazione base comprendente di: Guida all’installazione, dischetti drivers + set-up utility + help on li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Composizione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3" w:name="BL1_5_2"/>
      <w:bookmarkEnd w:id="3"/>
      <w:r>
        <w:rPr>
          <w:sz w:val="20"/>
          <w:szCs w:val="20"/>
        </w:rPr>
        <w:t>Questo prodotto prevede una sola configurazione base (rif. Progetto di Gestione) comprendente di ARTJET 20: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Unità base con ASF incorporato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Testina ner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Testina 3 colori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Cordone ret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Garag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Guida all’installazio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2 Dischetti driver monolingua con documentazione elettronic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CD con SW Bundled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Upgrading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4" w:name="BL1_6"/>
      <w:bookmarkEnd w:id="4"/>
      <w:r>
        <w:rPr>
          <w:sz w:val="20"/>
          <w:szCs w:val="20"/>
        </w:rPr>
        <w:t>Non previ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5" w:name="BL1_7"/>
      <w:bookmarkEnd w:id="5"/>
      <w:r>
        <w:rPr>
          <w:sz w:val="20"/>
          <w:szCs w:val="20"/>
        </w:rPr>
        <w:t>Questo prodotto risulta essere conforme alle seguenti norme di sicurezza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7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8"/>
        <w:gridCol w:w="2831"/>
      </w:tblGrid>
      <w:tr>
        <w:trPr/>
        <w:tc>
          <w:tcPr>
            <w:tcW w:w="21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212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ZIA</w:t>
            </w:r>
          </w:p>
        </w:tc>
        <w:tc>
          <w:tcPr>
            <w:tcW w:w="2831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AZIONI</w:t>
            </w:r>
          </w:p>
        </w:tc>
      </w:tr>
      <w:tr>
        <w:trPr/>
        <w:tc>
          <w:tcPr>
            <w:tcW w:w="212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</w:t>
            </w:r>
          </w:p>
        </w:tc>
        <w:tc>
          <w:tcPr>
            <w:tcW w:w="212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- GS/TUV</w:t>
            </w:r>
          </w:p>
        </w:tc>
        <w:tc>
          <w:tcPr>
            <w:tcW w:w="28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60950 +A1+A2+A3+A4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UL us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1950 / 478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ENSIONE E FREQUENZA DI ALIMENTAZIO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rodotto risulta conforme agli Standards di Qualità Olivetti riguardanti la tolleranza sulla tensione e frequenza. In tali Standards si prescrive di garantire il rispetto delle norme di sicurezza e di funzionamento quando la tensione di alimentazione è compresa entro il +6% e il -15% con una tolleranza sulla frequenza di rete compresa entro il ±0.5% del valore di targ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OMPATIBILITÀ ELETTROMAGNETIC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lasse del prodotto rientra nella categoria denominata SC (prodotti con minore esigenza di immunità e rispondente alle seguenti norme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55022 classe B</w:t>
        <w:tab/>
        <w:t>EN 61000 - 3 - 2 (1996) (power harmonics)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61000 - 3 - 3 (1996) (flicker)</w:t>
        <w:tab/>
        <w:t>EN 50082 - 1 (1997) EN 61000 - 4 - 2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50082 - 1 (1997) EN 61000 - 4 - 3</w:t>
        <w:tab/>
        <w:t xml:space="preserve">EN 50082 - 1 (1997) EN 61000 - 4 - 6  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50082 - 1 (1997) EN 61000 - 4 - 4</w:t>
        <w:tab/>
        <w:t>FCC PART 15 Classe B (certificata)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50082 - 1 (1997) EN 61000 - 4 - 5</w:t>
        <w:tab/>
        <w:t>EN 50082 - 1 (1997) EN 61000 - 4 - 11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N 61000 - 4 - 8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ERGONOMIA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N 33400 &amp; DIN 33402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RETTIVE CEE 90/27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EN 29241-3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ECOLOGIA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RETTIVE CEE (Riduzione di impatto ambientale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N 6120 (imballo) Prodotto riciclabile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RUMORE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l prodotto è rispondente agli Standard di Qualità OLIVETTI previsti per tale categoria: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&lt; 33 dBA in Stand-by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&lt; 50 dBS in Speed Ink Saving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&lt; 49 dBA in Quallity Speed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&lt; 47 dBA in High Quality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6" w:name="BL2"/>
      <w:bookmarkEnd w:id="6"/>
      <w:r>
        <w:rPr>
          <w:sz w:val="20"/>
          <w:szCs w:val="20"/>
        </w:rPr>
        <w:t>Secondo gli Standard di Qualità Olivetti la classe di appartenenza di tale prodotto è la AB. Ciò significa rispettare le seguenti condizioni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CONDIZIONI DI FUNZIONAMENTO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+15°  a 35°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15% a 85% (no condensat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Pressione atmosferica</w:t>
        <w:tab/>
        <w:t>70 Kpa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Esposizione luce, composizione atmosferica, polvere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Vedere: IEC 68-2.2; CEI 50.2; EN 60529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CONDIZIONI DI STAZIONAMENTO (con testine inchiostro)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Condizioni di non lavoro (con testine a bordo)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0° a +45°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15% a 85% (no condensata)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TRASPORTO (con testine inchiostro)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-15°C a +55°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5% a 95% (no condensat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>UNI 7970/10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IMAGAZZINAMENTO (con testine inchiostro)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0°C a 55°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5% a 95% (no condensat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>UNI 7970/10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PROCESSO DI PRODUZIONE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- Certificato ISO 9000 come design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- ISO 9001 or 9002 come processo di qualità.</w:t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ind w:left="851" w:hanging="0"/>
        <w:rPr/>
      </w:pPr>
      <w:r>
        <w:rPr/>
        <w:t>SERVIZI DI SUPPORTO TECN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Documentazione tecn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Corsi di formazi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Field reporting and esca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database anomalie fie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ricamb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garanz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rPr>
          <w:sz w:val="20"/>
          <w:szCs w:val="20"/>
        </w:rPr>
      </w:pPr>
      <w:r>
        <w:rPr>
          <w:sz w:val="20"/>
          <w:szCs w:val="20"/>
        </w:rPr>
        <w:t>Supporto tecnico on s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cuni di questi servizi sono disponibili sul Web Internet </w:t>
      </w:r>
      <w:r>
        <w:rPr>
          <w:i/>
          <w:iCs/>
          <w:sz w:val="20"/>
          <w:szCs w:val="20"/>
        </w:rPr>
        <w:t>“Service and Support”</w:t>
      </w:r>
      <w:r>
        <w:rPr>
          <w:sz w:val="20"/>
          <w:szCs w:val="20"/>
        </w:rPr>
        <w:t xml:space="preserve"> all’indirizz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ttp://athena.dss.olivetti.it/cgi-bin/lexik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particola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base anomalie field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BU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7" w:name="BL2_1"/>
      <w:bookmarkEnd w:id="7"/>
      <w:r>
        <w:rPr>
          <w:sz w:val="20"/>
          <w:szCs w:val="20"/>
        </w:rPr>
        <w:t xml:space="preserve">L’accesso al Web è regolamentato da </w:t>
      </w:r>
      <w:r>
        <w:rPr>
          <w:i/>
          <w:iCs/>
          <w:sz w:val="20"/>
          <w:szCs w:val="20"/>
        </w:rPr>
        <w:t xml:space="preserve">login </w:t>
      </w:r>
      <w:r>
        <w:rPr>
          <w:sz w:val="20"/>
          <w:szCs w:val="20"/>
        </w:rPr>
        <w:t xml:space="preserve">e da </w:t>
      </w:r>
      <w:r>
        <w:rPr>
          <w:i/>
          <w:iCs/>
          <w:sz w:val="20"/>
          <w:szCs w:val="20"/>
        </w:rPr>
        <w:t xml:space="preserve">password </w:t>
      </w:r>
      <w:r>
        <w:rPr>
          <w:sz w:val="20"/>
          <w:szCs w:val="20"/>
        </w:rPr>
        <w:t>nominative per Consoci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uso dei servizi è semplificato e adeguatamente guid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8" w:name="BL2_4_1"/>
      <w:bookmarkEnd w:id="8"/>
      <w:r>
        <w:rPr/>
        <w:t>DIAGNOSTICA E TOOLS DIAGNOSTIC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9" w:name="BL4_1"/>
      <w:bookmarkEnd w:id="9"/>
      <w:r>
        <w:rPr/>
        <w:t>Autodiagnostic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0" w:name="BL4_2"/>
      <w:bookmarkEnd w:id="10"/>
      <w:r>
        <w:rPr>
          <w:sz w:val="20"/>
          <w:szCs w:val="20"/>
        </w:rPr>
        <w:t>La ARTJET 20 è dotata di Test Diagnostici residenti che vengono attivati all’accens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ventuali anomalie HW or SW, vengono segnalate tramite lampeggio del led di tastiera e messaggi su video tramite monitor stampante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1" w:name="BL4_3"/>
      <w:bookmarkEnd w:id="11"/>
      <w:r>
        <w:rPr>
          <w:sz w:val="20"/>
          <w:szCs w:val="20"/>
        </w:rPr>
        <w:t>La verifica della funzionalità della stampante si può ottenere con la stampa del set-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ocedura  di attuazione per  questa verifica è descritta nel Manuale per l’Assistenza della ARTJET 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2" w:name="BL4_4"/>
      <w:bookmarkEnd w:id="12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3" w:name="BL4_5"/>
      <w:bookmarkEnd w:id="13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4" w:name="BL5"/>
      <w:bookmarkEnd w:id="14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5" w:name="BL5_1"/>
      <w:bookmarkEnd w:id="15"/>
      <w:r>
        <w:rPr/>
        <w:t>Modalità di Installazione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16" w:name="BL5_2"/>
      <w:bookmarkEnd w:id="16"/>
      <w:r>
        <w:rPr>
          <w:sz w:val="20"/>
          <w:szCs w:val="20"/>
        </w:rPr>
        <w:t>La semplicità del prodotto e le indicazioni riportate nel Manuale operatore rendono il prodotto installabile a livello ut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7" w:name="BL6"/>
      <w:bookmarkEnd w:id="17"/>
      <w:r>
        <w:rPr>
          <w:sz w:val="20"/>
          <w:szCs w:val="20"/>
        </w:rPr>
        <w:t>Il tempo stimato per eseguire l’installazione è di circa 30 minut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8" w:name="BL6_1"/>
      <w:bookmarkEnd w:id="18"/>
      <w:r>
        <w:rPr/>
        <w:t>Manutenzione Preventiv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9" w:name="BL6_2"/>
      <w:bookmarkEnd w:id="19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0" w:name="BL6_3"/>
      <w:bookmarkEnd w:id="20"/>
      <w:r>
        <w:rPr>
          <w:sz w:val="20"/>
          <w:szCs w:val="20"/>
        </w:rPr>
        <w:t>La semplicità di collegamento al sistema, unita alle caratteristiche intrinsiche di queste stampanti, permettono  di offrire  al Cliente finale sia  il servizio di assistenza  di  tipo  CARRY-IN  che di tipo ON-SITE. Le modalità di assistenza verranno comunque applicate considerando la tipologia del cliente e le sue specifiche esigenz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21" w:name="BL7"/>
      <w:bookmarkEnd w:id="21"/>
      <w:r>
        <w:rPr>
          <w:sz w:val="20"/>
          <w:szCs w:val="20"/>
        </w:rPr>
        <w:t>Non sono previsti tools specific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2" w:name="BL8_1"/>
      <w:bookmarkEnd w:id="22"/>
      <w:r>
        <w:rPr/>
        <w:t>Dati di Utilizzo del Prodott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3" w:name="BL8_2"/>
      <w:bookmarkStart w:id="24" w:name="BL8_2"/>
      <w:bookmarkEnd w:id="24"/>
    </w:p>
    <w:tbl>
      <w:tblPr>
        <w:tblW w:w="722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992"/>
        <w:gridCol w:w="992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ORN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99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TA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PAGINE STAMPATE NERO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  <w:tc>
          <w:tcPr>
            <w:tcW w:w="992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PAGINE STAMPATE COLORE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LAVORATIVI ANNO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I DI VITA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RE ACCENSIONE IN FUNZIONAMENTO E STAND-BY (1)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1) Per ore accensioni s’intende la somma delle ore di stampa e delle ore di stand-by.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5" w:name="BL8_3"/>
      <w:bookmarkEnd w:id="25"/>
      <w:r>
        <w:rPr>
          <w:sz w:val="20"/>
          <w:szCs w:val="20"/>
        </w:rPr>
        <w:t>I dati sono calcolati in base ai dati di utilizzo della tabella al punto 6.1., con riferimento al numero di pagine nere stampate ann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0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36"/>
        <w:gridCol w:w="1436"/>
        <w:gridCol w:w="812"/>
      </w:tblGrid>
      <w:tr>
        <w:trPr/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LO</w:t>
            </w:r>
          </w:p>
        </w:tc>
        <w:tc>
          <w:tcPr>
            <w:tcW w:w="143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TBF</w:t>
            </w:r>
          </w:p>
        </w:tc>
        <w:tc>
          <w:tcPr>
            <w:tcW w:w="143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CBF</w:t>
            </w:r>
          </w:p>
        </w:tc>
        <w:tc>
          <w:tcPr>
            <w:tcW w:w="81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/A</w:t>
            </w:r>
          </w:p>
        </w:tc>
      </w:tr>
      <w:tr>
        <w:trPr/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a (ore)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0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(pagine stampate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8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nterventi anno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2</w:t>
            </w:r>
          </w:p>
        </w:tc>
      </w:tr>
    </w:tbl>
    <w:p>
      <w:pPr>
        <w:pStyle w:val="Normal"/>
        <w:ind w:left="1620" w:hanging="769"/>
        <w:jc w:val="left"/>
        <w:rPr>
          <w:sz w:val="20"/>
          <w:szCs w:val="20"/>
        </w:rPr>
      </w:pPr>
      <w:r>
        <w:rPr>
          <w:sz w:val="20"/>
          <w:szCs w:val="20"/>
        </w:rPr>
        <w:t>NOTA: Per il calcolo di I/A della meccanica e’ stato considerato il numero di pagine stampate in nero (2.400)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TBF = Medium Time Before Failu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CBF = Medium Cycle Before Failu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/A      = Interventi Ann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 seguito sono riportati i valori di reliability all’introduzione fogli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7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1565"/>
        <w:gridCol w:w="1219"/>
        <w:gridCol w:w="1327"/>
      </w:tblGrid>
      <w:tr>
        <w:trPr/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I DI CART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PPAMENTO Max. (%)</w:t>
            </w:r>
          </w:p>
        </w:tc>
        <w:tc>
          <w:tcPr>
            <w:tcW w:w="1565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IA PESCATA Max. (%)</w:t>
            </w:r>
          </w:p>
        </w:tc>
        <w:tc>
          <w:tcPr>
            <w:tcW w:w="1219" w:type="dxa"/>
            <w:tcBorders>
              <w:top w:val="single" w:sz="18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TA PESCATA Max. (%)</w:t>
            </w:r>
          </w:p>
        </w:tc>
        <w:tc>
          <w:tcPr>
            <w:tcW w:w="13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E Max. (%)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I CART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da 60 a 70 g/m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da 71 a 90 g/m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da 91 a 120 g/m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e da 121 a 135 g/m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speciali (coated, glossy etc.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t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26" w:name="BL9"/>
      <w:bookmarkEnd w:id="26"/>
      <w:r>
        <w:rPr>
          <w:sz w:val="20"/>
          <w:szCs w:val="20"/>
        </w:rPr>
        <w:t>Per effettuare il calcolo relativo al numero di unità assistibili per tecnico, fare riferimento ai valori che seguono e alle tabelle dei punti 6.1 - 6.2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6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033"/>
      </w:tblGrid>
      <w:tr>
        <w:trPr/>
        <w:tc>
          <w:tcPr>
            <w:tcW w:w="3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ZIONE</w:t>
            </w:r>
          </w:p>
        </w:tc>
        <w:tc>
          <w:tcPr>
            <w:tcW w:w="103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3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TT (Mean Time To Travel)</w:t>
            </w:r>
          </w:p>
        </w:tc>
        <w:tc>
          <w:tcPr>
            <w:tcW w:w="103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TR (Mean Time To Repair)</w:t>
            </w:r>
          </w:p>
        </w:tc>
        <w:tc>
          <w:tcPr>
            <w:tcW w:w="10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7" w:name="BL10"/>
      <w:bookmarkEnd w:id="27"/>
      <w:r>
        <w:rPr>
          <w:sz w:val="20"/>
          <w:szCs w:val="20"/>
        </w:rPr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8" w:name="BL11_1"/>
      <w:bookmarkEnd w:id="28"/>
      <w:r>
        <w:rPr/>
        <w:t>Tecnico di Field di Primo Livello</w:t>
      </w:r>
      <w:bookmarkStart w:id="29" w:name="BL11_2"/>
      <w:bookmarkEnd w:id="29"/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’intervento tecnico consisterà nel diagnosticare il problema e quindi sostituire il modulo gua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l’assistenza della ARTJET 20 potranno essere abilitati tutti i tecnici già operanti sulle attuali linee di prodotto stampanti Bubble J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30" w:name="BL12"/>
      <w:bookmarkEnd w:id="30"/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riparazioni delle piastre elettroniche sarà quindi a cura dei centro di riparazione specializz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.I.R.C. Lexikon International Repair Centre.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moduli da riparare saranno da inviare al seguente indirizzo: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livetti Lexikon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.I.R.C.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sso GECMA CONSORZIO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a Umberto I</w:t>
      </w:r>
      <w:r>
        <w:rPr>
          <w:rFonts w:eastAsia="MS LineDraw;Symbol" w:cs="MS LineDraw;Symbol" w:ascii="MS LineDraw;Symbol" w:hAnsi="MS LineDraw;Symbol"/>
          <w:b/>
          <w:bCs/>
          <w:sz w:val="20"/>
          <w:szCs w:val="20"/>
        </w:rPr>
        <w:t>ø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90 San Giorgio Canavese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Torino)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b/>
          <w:b/>
          <w:bCs/>
        </w:rPr>
      </w:pPr>
      <w:r>
        <w:rPr>
          <w:b/>
          <w:bCs/>
          <w:sz w:val="20"/>
          <w:szCs w:val="20"/>
        </w:rPr>
        <w:t>ITALIA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1" w:name="BL12_1"/>
      <w:bookmarkEnd w:id="31"/>
      <w:r>
        <w:rPr/>
        <w:t>Prerequisiti di Formazione Tecnica</w:t>
      </w:r>
      <w:bookmarkStart w:id="32" w:name="BL12_2"/>
      <w:bookmarkEnd w:id="32"/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questi modelli di stampanti l’addestramento dei Tecnici interventisti potrà essere effettuato in autoistruzione, prerequisito è aver maturato esperienze nell’ambito delle stampanti con tecnologia Bubble Jet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33" w:name="BL13"/>
      <w:bookmarkEnd w:id="33"/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er queste stampanti non sono stati schedulati corsi di formaz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azioni in merito possono essere richiesti via fax al: Servizio Formazione e Documentazione LEXIKON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4" w:name="BL13_1"/>
      <w:bookmarkEnd w:id="34"/>
      <w:r>
        <w:rPr/>
        <w:t xml:space="preserve">Documentazione </w:t>
      </w:r>
      <w:bookmarkStart w:id="35" w:name="BL13_2"/>
      <w:bookmarkEnd w:id="35"/>
      <w:r>
        <w:rPr/>
        <w:t>di Supporto Tecn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1652L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1650F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1657R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1655H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  <w:bookmarkStart w:id="36" w:name="BL13_3"/>
      <w:bookmarkEnd w:id="3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02"/>
        <w:gridCol w:w="1801"/>
        <w:gridCol w:w="1772"/>
        <w:gridCol w:w="1772"/>
      </w:tblGrid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UMENTO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GUA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PONIBILITÀ</w:t>
            </w:r>
          </w:p>
        </w:tc>
      </w:tr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e Assistenza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85220H-00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7" w:name="Text7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UGLIO ‘98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7"/>
          </w:p>
        </w:tc>
      </w:tr>
      <w:tr>
        <w:trPr/>
        <w:tc>
          <w:tcPr>
            <w:tcW w:w="3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7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85230B-00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UGLIO ‘98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ics &amp; Component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85250P-00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UGLIO ‘98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ogo Parti Ricambio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85240M-00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UGLIO ‘98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38" w:name="BL14"/>
      <w:bookmarkEnd w:id="38"/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9" w:name="BL14_2"/>
      <w:bookmarkStart w:id="40" w:name="BL14_1"/>
      <w:bookmarkEnd w:id="39"/>
      <w:bookmarkEnd w:id="40"/>
      <w:r>
        <w:rPr/>
        <w:t>Progetto di Gestione</w:t>
      </w:r>
    </w:p>
    <w:p>
      <w:pPr>
        <w:sectPr>
          <w:type w:val="continuous"/>
          <w:pgSz w:w="11906" w:h="16838"/>
          <w:pgMar w:left="1800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.d.G. (Progetto di Gestione) viene emesso dalla Planning &amp; Operating Control Olivetti Lexikon, ed è distribuito secondo una mailing list a cura della Documentazione Lexikon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41" w:name="BL1_5"/>
      <w:bookmarkStart w:id="42" w:name="BL1_5_1"/>
      <w:bookmarkStart w:id="43" w:name="BL1_5_2"/>
      <w:bookmarkStart w:id="44" w:name="BL1_6"/>
      <w:bookmarkStart w:id="45" w:name="BL1_7"/>
      <w:bookmarkStart w:id="46" w:name="BL4_1"/>
      <w:bookmarkStart w:id="47" w:name="BL4_2"/>
      <w:bookmarkStart w:id="48" w:name="BL4_3"/>
      <w:bookmarkStart w:id="49" w:name="BL4_4"/>
      <w:bookmarkStart w:id="50" w:name="BL4_5"/>
      <w:bookmarkStart w:id="51" w:name="BL5"/>
      <w:bookmarkStart w:id="52" w:name="BL5_1"/>
      <w:bookmarkStart w:id="53" w:name="BL5_2"/>
      <w:bookmarkStart w:id="54" w:name="BL6"/>
      <w:bookmarkStart w:id="55" w:name="BL6_1"/>
      <w:bookmarkStart w:id="56" w:name="BL6_2"/>
      <w:bookmarkStart w:id="57" w:name="BL6_3"/>
      <w:bookmarkStart w:id="58" w:name="BL8_1"/>
      <w:bookmarkStart w:id="59" w:name="BL8_2"/>
      <w:bookmarkStart w:id="60" w:name="BL8_3"/>
      <w:bookmarkStart w:id="61" w:name="BL9"/>
      <w:bookmarkStart w:id="62" w:name="BL11_1"/>
      <w:bookmarkStart w:id="63" w:name="BL12_1"/>
      <w:bookmarkStart w:id="64" w:name="BL13_1"/>
      <w:bookmarkStart w:id="65" w:name="BL14_2"/>
      <w:bookmarkStart w:id="66" w:name="BL1_5"/>
      <w:bookmarkStart w:id="67" w:name="BL1_5_1"/>
      <w:bookmarkStart w:id="68" w:name="BL1_5_2"/>
      <w:bookmarkStart w:id="69" w:name="BL1_6"/>
      <w:bookmarkStart w:id="70" w:name="BL1_7"/>
      <w:bookmarkStart w:id="71" w:name="BL4_1"/>
      <w:bookmarkStart w:id="72" w:name="BL4_2"/>
      <w:bookmarkStart w:id="73" w:name="BL4_3"/>
      <w:bookmarkStart w:id="74" w:name="BL4_4"/>
      <w:bookmarkStart w:id="75" w:name="BL4_5"/>
      <w:bookmarkStart w:id="76" w:name="BL5"/>
      <w:bookmarkStart w:id="77" w:name="BL5_1"/>
      <w:bookmarkStart w:id="78" w:name="BL5_2"/>
      <w:bookmarkStart w:id="79" w:name="BL6"/>
      <w:bookmarkStart w:id="80" w:name="BL6_1"/>
      <w:bookmarkStart w:id="81" w:name="BL6_2"/>
      <w:bookmarkStart w:id="82" w:name="BL6_3"/>
      <w:bookmarkStart w:id="83" w:name="BL8_1"/>
      <w:bookmarkStart w:id="84" w:name="BL8_2"/>
      <w:bookmarkStart w:id="85" w:name="BL8_3"/>
      <w:bookmarkStart w:id="86" w:name="BL9"/>
      <w:bookmarkStart w:id="87" w:name="BL11_1"/>
      <w:bookmarkStart w:id="88" w:name="BL12_1"/>
      <w:bookmarkStart w:id="89" w:name="BL13_1"/>
      <w:bookmarkStart w:id="90" w:name="BL14_2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</w:p>
    <w:sectPr>
      <w:type w:val="continuous"/>
      <w:pgSz w:w="11906" w:h="16838"/>
      <w:pgMar w:left="1800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758795630" r:id="rId1"/>
      </w:objec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887537423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15/07/98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652L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oleObject" Target="embeddings/oleObject5.bin"/><Relationship Id="rId14" Type="http://schemas.openxmlformats.org/officeDocument/2006/relationships/image" Target="media/image7.emf"/><Relationship Id="rId15" Type="http://schemas.openxmlformats.org/officeDocument/2006/relationships/oleObject" Target="embeddings/oleObject6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7:22:00Z</dcterms:created>
  <dc:creator>Oliservice</dc:creator>
  <dc:description/>
  <dc:language>en-US</dc:language>
  <cp:lastModifiedBy>Oliservice</cp:lastModifiedBy>
  <cp:lastPrinted>1998-07-21T10:21:00Z</cp:lastPrinted>
  <dcterms:modified xsi:type="dcterms:W3CDTF">1998-07-21T10:23:00Z</dcterms:modified>
  <cp:revision>53</cp:revision>
  <dc:subject/>
  <dc:title>Ivrea,	</dc:title>
</cp:coreProperties>
</file>