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ONATO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/10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250X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BUBBLE J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UTT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ONFORMITA’ ANNO 20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93624032"/>
            <w:bookmarkStart w:id="1" w:name="__Fieldmark__10_3936240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93624032"/>
            <w:bookmarkStart w:id="3" w:name="__Fieldmark__11_39362403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93624032"/>
            <w:bookmarkStart w:id="5" w:name="__Fieldmark__12_39362403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93624032"/>
            <w:bookmarkStart w:id="7" w:name="__Fieldmark__13_39362403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93624032"/>
            <w:bookmarkStart w:id="9" w:name="__Fieldmark__14_39362403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93624032"/>
            <w:bookmarkStart w:id="11" w:name="__Fieldmark__15_39362403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93624032"/>
            <w:bookmarkStart w:id="13" w:name="__Fieldmark__16_39362403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393624032"/>
            <w:bookmarkStart w:id="15" w:name="__Fieldmark__17_39362403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93624032"/>
            <w:bookmarkStart w:id="17" w:name="__Fieldmark__25_39362403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393624032"/>
            <w:bookmarkStart w:id="19" w:name="__Fieldmark__26_39362403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393624032"/>
            <w:bookmarkStart w:id="21" w:name="__Fieldmark__27_39362403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93624032"/>
            <w:bookmarkStart w:id="23" w:name="__Fieldmark__28_39362403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393624032"/>
            <w:bookmarkStart w:id="25" w:name="__Fieldmark__29_39362403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393624032"/>
            <w:bookmarkStart w:id="27" w:name="__Fieldmark__30_39362403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Bollettino Tecnico è di informare il FIELD che le stampanti BUBBLE JET sottoelencate sono conformi all’“ANNO 2000” secondo le normative della B.S.I. (British Standard Institut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50 - JP70 - JP90 - JP150 - JP150S - JP150WS - JP170 - JP170C - JP170S - JP190 -JP250 - JP270 - JP350 - JP350S - JP350WS - JP360 - JP370 - JP450 - JP470 - JP790 - JP792 - JP795.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80783141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2039927009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i5.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4:21:00Z</dcterms:created>
  <dc:creator>Oliservice</dc:creator>
  <dc:description/>
  <dc:language>en-US</dc:language>
  <cp:lastModifiedBy>8820</cp:lastModifiedBy>
  <cp:lastPrinted>1998-10-13T09:00:00Z</cp:lastPrinted>
  <dcterms:modified xsi:type="dcterms:W3CDTF">1998-10-13T07:02:00Z</dcterms:modified>
  <cp:revision>3</cp:revision>
  <dc:subject/>
  <dc:title>Ivrea,	</dc:title>
</cp:coreProperties>
</file>