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05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01</w:t>
            </w:r>
            <w:r>
              <w:rPr/>
            </w:r>
          </w:p>
          <w:p>
            <w:pPr>
              <w:pStyle w:val="Tabletext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2 S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n. Orizzont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2 MAG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O PIASTRINO MAGNETICO ORIZZONTAL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75273925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002754176"/>
            <w:bookmarkStart w:id="1" w:name="__Fieldmark__15_40027541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002754176"/>
            <w:bookmarkStart w:id="3" w:name="__Fieldmark__16_40027541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002754176"/>
            <w:bookmarkStart w:id="5" w:name="__Fieldmark__17_400275417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002754176"/>
            <w:bookmarkStart w:id="7" w:name="__Fieldmark__18_400275417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002754176"/>
            <w:bookmarkStart w:id="9" w:name="__Fieldmark__19_400275417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002754176"/>
            <w:bookmarkStart w:id="11" w:name="__Fieldmark__20_40027541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002754176"/>
            <w:bookmarkStart w:id="13" w:name="__Fieldmark__21_400275417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176010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002754176"/>
            <w:bookmarkStart w:id="15" w:name="__Fieldmark__29_400275417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002754176"/>
            <w:bookmarkStart w:id="17" w:name="__Fieldmark__30_400275417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002754176"/>
            <w:bookmarkStart w:id="19" w:name="__Fieldmark__31_40027541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002754176"/>
            <w:bookmarkStart w:id="21" w:name="__Fieldmark__32_400275417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002754176"/>
            <w:bookmarkStart w:id="23" w:name="__Fieldmark__33_400275417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002754176"/>
            <w:bookmarkStart w:id="25" w:name="__Fieldmark__34_400275417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 - Schem. and Component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unzione di questo documento è quella di informare il Field relativamente la nascita del nuovo piastrino magnetico orizzontale PR2MAGN per la stampante PR 2 S1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ovo piastrino è stato sviluppato per aumentare l’ampiezza del segnale magnetico al fine di dare maggiori margini nelle transazioni su libretti con copertina molto rigid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QUISITI HW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ovo PR2MAGN è completamente intercambiabile con il modello precedente e può essere montato su tutti i modelli di PR 2 S12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nuova parte è disponibile presso la Gestione Ricambi Lexikon con il codic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474552W, </w:t>
      </w:r>
      <w:r>
        <w:rPr>
          <w:rFonts w:eastAsia="Arial" w:cs="Arial" w:ascii="Arial" w:hAnsi="Arial"/>
          <w:sz w:val="22"/>
          <w:szCs w:val="22"/>
        </w:rPr>
        <w:t xml:space="preserve"> rimpiazza il vecchio piastrino codice </w:t>
      </w:r>
      <w:r>
        <w:rPr>
          <w:rFonts w:eastAsia="Arial" w:cs="Arial" w:ascii="Arial" w:hAnsi="Arial"/>
          <w:b/>
          <w:bCs/>
          <w:sz w:val="22"/>
          <w:szCs w:val="22"/>
        </w:rPr>
        <w:t>759982B</w:t>
      </w:r>
      <w:r>
        <w:rPr>
          <w:rFonts w:eastAsia="Arial" w:cs="Arial" w:ascii="Arial" w:hAnsi="Arial"/>
          <w:sz w:val="22"/>
          <w:szCs w:val="22"/>
        </w:rPr>
        <w:t xml:space="preserve"> non più disponibil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33197029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52999339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Jan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052Q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o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2:51:00Z</dcterms:created>
  <dc:creator>Roberto</dc:creator>
  <dc:description/>
  <dc:language>en-US</dc:language>
  <cp:lastModifiedBy>Micheletto Lucia</cp:lastModifiedBy>
  <cp:lastPrinted>1997-01-31T09:45:00Z</cp:lastPrinted>
  <dcterms:modified xsi:type="dcterms:W3CDTF">1997-01-31T09:45:00Z</dcterms:modified>
  <cp:revision>7</cp:revision>
  <dc:subject/>
  <dc:title>TECHNICAL INFORMATION BULLETIN</dc:title>
</cp:coreProperties>
</file>