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.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052Q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2S10/12/12M/S13/D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PR2/P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SCITA NUOVE PIASTRE BASE BAPR2STD - BAPR2PS1 E MIGIORAMENTO PASSAGGIO CAVI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6733653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26903756"/>
            <w:bookmarkStart w:id="1" w:name="__Fieldmark__15_1269037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26903756"/>
            <w:bookmarkStart w:id="3" w:name="__Fieldmark__16_12690375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26903756"/>
            <w:bookmarkStart w:id="5" w:name="__Fieldmark__17_12690375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26903756"/>
            <w:bookmarkStart w:id="7" w:name="__Fieldmark__18_12690375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26903756"/>
            <w:bookmarkStart w:id="9" w:name="__Fieldmark__19_12690375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26903756"/>
            <w:bookmarkStart w:id="11" w:name="__Fieldmark__20_12690375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26903756"/>
            <w:bookmarkStart w:id="13" w:name="__Fieldmark__21_12690375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43051658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26903756"/>
            <w:bookmarkStart w:id="15" w:name="__Fieldmark__29_12690375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26903756"/>
            <w:bookmarkStart w:id="17" w:name="__Fieldmark__30_12690375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26903756"/>
            <w:bookmarkStart w:id="19" w:name="__Fieldmark__31_12690375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26903756"/>
            <w:bookmarkStart w:id="21" w:name="__Fieldmark__32_12690375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26903756"/>
            <w:bookmarkStart w:id="23" w:name="__Fieldmark__33_12690375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26903756"/>
            <w:bookmarkStart w:id="25" w:name="__Fieldmark__34_12690375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2 SCHEMATICS AND COMPONEN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60K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funzione di questo documento è quella di informare il Field relativamente la nascita delle due nuove piastre base: </w:t>
      </w:r>
      <w:r>
        <w:rPr>
          <w:rFonts w:eastAsia="Arial" w:cs="Arial" w:ascii="Arial" w:hAnsi="Arial"/>
          <w:b/>
          <w:bCs/>
          <w:sz w:val="22"/>
          <w:szCs w:val="22"/>
        </w:rPr>
        <w:t>BAPR2STD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BAPR2PS1</w:t>
      </w:r>
      <w:r>
        <w:rPr>
          <w:rFonts w:eastAsia="Arial" w:cs="Arial" w:ascii="Arial" w:hAnsi="Arial"/>
          <w:sz w:val="22"/>
          <w:szCs w:val="22"/>
        </w:rPr>
        <w:t xml:space="preserve"> e sulle modifiche apportate ad alcuni cablaggi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La nascita delle nuove piastre base si è resa necessaria a causa della difficoltà di approvvigionamento (shortage), del componente UDN2917, lo stesso è stato sostituito da N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Arial" w:cs="Arial" w:ascii="Arial" w:hAnsi="Arial"/>
          <w:sz w:val="22"/>
          <w:szCs w:val="22"/>
        </w:rPr>
        <w:t xml:space="preserve"> 2 PBL3718, un’altra sostituzione ha riguardato il componente L6201 (pilotaggio motore carrello) è stato sostituito con il componente L6202, questa soluzione ha permesso di eliminare un dissipatore di calor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due nuovi modelli di piastra base permettono inoltre di utilizzare le nuove FLASH EPROM con capacità di 4 Mb. in alternativa alle più tradizionali EPROM da 2 Mb, la scelta tra i due supporti FW può essere effettuata tramite il dip-switch JP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riposizionamento dei circuiti di potenza e logica, effettuati sulle nuove piastre, ha permesso inoltre di accorciare alcuni cavi e di migliorarne il percors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nuove piastre: BAPR2STD, cod. 612812M (seriale) e BAPR2PS1, codice 612811L (dual) sostituiscono i rispettivi modelli: BAPR2 codice 612765D (seriale) e BAPR2P codice 612786T (dual), non più disponibili.</w:t>
      </w:r>
    </w:p>
    <w:p>
      <w:pPr>
        <w:pStyle w:val="Normal"/>
        <w:ind w:right="-21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nuovi cavi accorciati: Flat testina di stampa, codice 474400B, il Motore servizi codice 473069C e il Cavo piastrino alimentatore, codice 474402Z si aggiungono alle parti preesistenti come da Catalogo Parti di Ricambio specifico della PR 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e le parti sopra descritte sono disponibili presso la Gestione Ricambi Lexiko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QUISITI HW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nuove piastre possono essere montate sulle stampanti di nuova e vecchia produzione, le piastre vecchio modello non possono essere utilizzate su macchine di nuova produzio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indicatore che determina l’intercambiabilità delle piastre è il Technical Level (T.L.) di prodott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nuovi cavi: Flat testina, Cavo piastrino ALI e il motore servizi non sono montabili sulle macchine di vecchia produzio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 introduzione in produzione, delle nuove piastre e dei cavi accorciati, ha fatto scattare il livello tecnico di prodotto come segu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 T.L. 10  a T.L.  11  per  i  modelli  PR2S10  Random  96251M  e  PR2S12 Random 96252P.</w:t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18 a T.L. 19 per il modello PR 2 IBERCAJ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4 a T.L. 05 per il PNS 5668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0 a T.L. 01 per il PNS 5825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4 a T.L. 05 per il modello PR2D10 Random 57893Z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3 a T.L. 04 per il modello HALIFAX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3 a T.L. 04 per il modello PR2S13 Random 96252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91092328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69493081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Mar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052Q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2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od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14:37:00Z</dcterms:created>
  <dc:creator>Roberto</dc:creator>
  <dc:description/>
  <dc:language>en-US</dc:language>
  <cp:lastModifiedBy>Micheletto Lucia</cp:lastModifiedBy>
  <cp:lastPrinted>1997-03-18T14:38:00Z</cp:lastPrinted>
  <dcterms:modified xsi:type="dcterms:W3CDTF">1997-03-18T14:39:00Z</dcterms:modified>
  <cp:revision>12</cp:revision>
  <dc:subject/>
  <dc:title>TECHNICAL INFORMATION BULLETIN</dc:title>
</cp:coreProperties>
</file>