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55"/>
        <w:gridCol w:w="206"/>
        <w:gridCol w:w="136"/>
        <w:gridCol w:w="396"/>
        <w:gridCol w:w="1022"/>
        <w:gridCol w:w="102"/>
        <w:gridCol w:w="105"/>
        <w:gridCol w:w="190"/>
        <w:gridCol w:w="169"/>
        <w:gridCol w:w="397"/>
        <w:gridCol w:w="455"/>
        <w:gridCol w:w="340"/>
        <w:gridCol w:w="57"/>
        <w:gridCol w:w="3"/>
        <w:gridCol w:w="737"/>
        <w:gridCol w:w="2"/>
        <w:gridCol w:w="831"/>
        <w:gridCol w:w="2"/>
        <w:gridCol w:w="9"/>
        <w:gridCol w:w="2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67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3/11/97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250X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1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GENERA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PROCEDURA OPERATIVA PER STAMPARE SU CARTA TRANSFER (COD. B0094Z)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2778356967"/>
            <w:bookmarkStart w:id="1" w:name="__Fieldmark__10_27783569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778356967"/>
            <w:bookmarkStart w:id="3" w:name="__Fieldmark__11_277835696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2778356967"/>
            <w:bookmarkStart w:id="5" w:name="__Fieldmark__12_277835696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2778356967"/>
            <w:bookmarkStart w:id="7" w:name="__Fieldmark__13_277835696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2778356967"/>
            <w:bookmarkStart w:id="9" w:name="__Fieldmark__14_277835696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2778356967"/>
            <w:bookmarkStart w:id="11" w:name="__Fieldmark__15_277835696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2778356967"/>
            <w:bookmarkStart w:id="13" w:name="__Fieldmark__16_277835696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altri /</w:t>
            </w:r>
          </w:p>
          <w:p>
            <w:pPr>
              <w:pStyle w:val="LabeltextI"/>
              <w:rPr/>
            </w:pPr>
            <w:r>
              <w:rPr/>
              <w:t>-</w:t>
              <w:tab/>
              <w:t>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2778356967"/>
            <w:bookmarkStart w:id="15" w:name="__Fieldmark__24_277835696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2778356967"/>
            <w:bookmarkStart w:id="17" w:name="__Fieldmark__25_277835696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2778356967"/>
            <w:bookmarkStart w:id="19" w:name="__Fieldmark__26_277835696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2778356967"/>
            <w:bookmarkStart w:id="21" w:name="__Fieldmark__27_277835696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778356967"/>
            <w:bookmarkStart w:id="23" w:name="__Fieldmark__28_2778356967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2778356967"/>
            <w:bookmarkStart w:id="25" w:name="__Fieldmark__29_277835696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>
                <w:lang w:val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>
                <w:lang w:val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–––––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copo del TIB è di informare il FIELD circa la procedura sull’utilizzo della carta transfer (cod. B0094Z)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134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poter utilizzare al meglio la carta transfer si consiglia di seguire la procedura descritta di segui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a di usare la carta transfer, fare attenzione di rimuovere qualsiasi arricciamento come descri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prire la parte non glossy della carta transfer con un foglio di carta comune (fig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62555</wp:posOffset>
                </wp:positionH>
                <wp:positionV relativeFrom="paragraph">
                  <wp:posOffset>157480</wp:posOffset>
                </wp:positionV>
                <wp:extent cx="1463675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RTA NOR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09.65pt;margin-top:12.4pt;width:115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CARTA NORMA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51275</wp:posOffset>
                </wp:positionH>
                <wp:positionV relativeFrom="paragraph">
                  <wp:posOffset>1719580</wp:posOffset>
                </wp:positionV>
                <wp:extent cx="173799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RTE NON GLOSSY DEL FOGLIO TRANSF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.25pt;margin-top:135.4pt;width:136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PARTE NON GLOSSY DEL FOGLIO TRANSF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154" w:dyaOrig="3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.7pt;height:181.8pt" filled="f" o:ole="">
            <v:imagedata r:id="rId5" o:title=""/>
          </v:shape>
          <o:OLEObject Type="Embed" ProgID="" ShapeID="ole_rId4" DrawAspect="Content" ObjectID="_70072921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Arrotolare il foglio carta transfer, assieme al foglio di carta normale con un diametro di circa 25 mm (1”) in direzione opposta del ricciolo (fig.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94075</wp:posOffset>
                </wp:positionH>
                <wp:positionV relativeFrom="paragraph">
                  <wp:posOffset>99695</wp:posOffset>
                </wp:positionV>
                <wp:extent cx="1280795" cy="274955"/>
                <wp:effectExtent l="0" t="0" r="0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RTA NOR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25pt;margin-top:7.85pt;width:100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CARTA NORMA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34155</wp:posOffset>
                </wp:positionH>
                <wp:positionV relativeFrom="paragraph">
                  <wp:posOffset>1471295</wp:posOffset>
                </wp:positionV>
                <wp:extent cx="118935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ETRO FOGLIO TRANSF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7.65pt;margin-top:115.85pt;width:9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RETRO FOGLIO TRANSF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39595</wp:posOffset>
                </wp:positionH>
                <wp:positionV relativeFrom="paragraph">
                  <wp:posOffset>1927860</wp:posOffset>
                </wp:positionV>
                <wp:extent cx="146367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x. 25 mm (1”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.85pt;margin-top:151.8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pprox. 25 mm (1”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075" w:dyaOrig="36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75pt;height:184.95pt" filled="f" o:ole="">
            <v:imagedata r:id="rId7" o:title=""/>
          </v:shape>
          <o:OLEObject Type="Embed" ProgID="" ShapeID="ole_rId6" DrawAspect="Content" ObjectID="_19420821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enere il rotolo (carta transfer+carta normale) per circa 5 minuti (fig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3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02635</wp:posOffset>
                </wp:positionH>
                <wp:positionV relativeFrom="paragraph">
                  <wp:posOffset>1238885</wp:posOffset>
                </wp:positionV>
                <wp:extent cx="1372235" cy="2749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pprox. 25 mm (1”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0.05pt;margin-top:97.5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Approx. 25 mm (1”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6599" w:dyaOrig="32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.95pt;height:164.55pt" filled="f" o:ole="">
            <v:imagedata r:id="rId9" o:title=""/>
          </v:shape>
          <o:OLEObject Type="Embed" ProgID="" ShapeID="ole_rId8" DrawAspect="Content" ObjectID="_837979688" r:id="rId8"/>
        </w:object>
      </w:r>
    </w:p>
    <w:p>
      <w:pPr>
        <w:pStyle w:val="Normal"/>
        <w:rPr/>
      </w:pPr>
      <w:r>
        <w:rPr/>
        <w:t>4. Distendere il rotolo e inserire sull’ASF della stampante solo il foglio transfer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51456978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/>
      <w:object w:dxaOrig="4375" w:dyaOrig="5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8.75pt;height:29.8pt" filled="f" o:ole="">
          <v:imagedata r:id="rId2" o:title=""/>
        </v:shape>
        <o:OLEObject Type="Embed" ProgID="" ShapeID="ole_rId1" DrawAspect="Content" ObjectID="_518385680" r:id="rId1"/>
      </w:objec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21590</wp:posOffset>
              </wp:positionV>
              <wp:extent cx="511810" cy="565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11810" cy="5657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1810" cy="565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44.55pt;mso-wrap-distance-left:9pt;mso-wrap-distance-right:9pt;mso-wrap-distance-top:0pt;mso-wrap-distance-bottom:0pt;margin-top:1.7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/>
                      <w:drawing>
                        <wp:inline distT="0" distB="0" distL="0" distR="0">
                          <wp:extent cx="511810" cy="5657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1810" cy="565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oleObject" Target="embeddings/oleObject4.bin"/><Relationship Id="rId7" Type="http://schemas.openxmlformats.org/officeDocument/2006/relationships/image" Target="media/image5.emf"/><Relationship Id="rId8" Type="http://schemas.openxmlformats.org/officeDocument/2006/relationships/oleObject" Target="embeddings/oleObject5.bin"/><Relationship Id="rId9" Type="http://schemas.openxmlformats.org/officeDocument/2006/relationships/image" Target="media/image6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bi1.doc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0:45:00Z</dcterms:created>
  <dc:creator>Oliservice</dc:creator>
  <dc:description/>
  <dc:language>en-US</dc:language>
  <cp:lastModifiedBy>Oliservice</cp:lastModifiedBy>
  <cp:lastPrinted>1997-11-04T10:00:00Z</cp:lastPrinted>
  <dcterms:modified xsi:type="dcterms:W3CDTF">1997-11-04T09:01:00Z</dcterms:modified>
  <cp:revision>4</cp:revision>
  <dc:subject/>
  <dc:title>Ivrea,	</dc:title>
</cp:coreProperties>
</file>