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OPERATIVA SULL’USO DEI TRASPARENTI SULLA STAMPANTE 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809148037"/>
            <w:bookmarkStart w:id="1" w:name="__Fieldmark__10_18091480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809148037"/>
            <w:bookmarkStart w:id="3" w:name="__Fieldmark__11_18091480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809148037"/>
            <w:bookmarkStart w:id="5" w:name="__Fieldmark__12_180914803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809148037"/>
            <w:bookmarkStart w:id="7" w:name="__Fieldmark__13_18091480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809148037"/>
            <w:bookmarkStart w:id="9" w:name="__Fieldmark__14_180914803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809148037"/>
            <w:bookmarkStart w:id="11" w:name="__Fieldmark__15_18091480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809148037"/>
            <w:bookmarkStart w:id="13" w:name="__Fieldmark__16_180914803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809148037"/>
            <w:bookmarkStart w:id="15" w:name="__Fieldmark__24_180914803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809148037"/>
            <w:bookmarkStart w:id="17" w:name="__Fieldmark__25_180914803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809148037"/>
            <w:bookmarkStart w:id="19" w:name="__Fieldmark__26_18091480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809148037"/>
            <w:bookmarkStart w:id="21" w:name="__Fieldmark__27_180914803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809148037"/>
            <w:bookmarkStart w:id="23" w:name="__Fieldmark__28_180914803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809148037"/>
            <w:bookmarkStart w:id="25" w:name="__Fieldmark__29_18091480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riguardo il by-pass da adottare per poter trattare i fogli trasparenti non Olivetti senza bordino bianco in tes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by-pass consiste nel selezionare il driver di stampa in modalità Glossy in modo da disabilitare la funzione del fotosens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è descritta la procedura per selezionare tipo di carta Glos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 momento di inviare il documento in stampa sui trasparenti, procedere come segue:</w:t>
      </w:r>
    </w:p>
    <w:p>
      <w:pPr>
        <w:pStyle w:val="Normal"/>
        <w:rPr/>
      </w:pPr>
      <w:r>
        <w:rPr/>
      </w:r>
    </w:p>
    <w:p>
      <w:pPr>
        <w:pStyle w:val="Normal"/>
        <w:ind w:left="180" w:hanging="38"/>
        <w:rPr/>
      </w:pPr>
      <w:r>
        <w:rPr/>
        <w:t>Cliccare su “File”, cliccare su “Stampa”, cliccare su “Proprietà”, cliccare su “Carta” selezionare il tipo di carta in modalità “GLOSSY”, cliccare “OK”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5592718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56690604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2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0:37:00Z</dcterms:created>
  <dc:creator>Oliservice</dc:creator>
  <dc:description/>
  <dc:language>en-US</dc:language>
  <cp:lastModifiedBy>Oliservice</cp:lastModifiedBy>
  <cp:lastPrinted>1997-11-04T10:45:00Z</cp:lastPrinted>
  <dcterms:modified xsi:type="dcterms:W3CDTF">1997-11-04T09:46:00Z</dcterms:modified>
  <cp:revision>3</cp:revision>
  <dc:subject/>
  <dc:title>Ivrea,	</dc:title>
</cp:coreProperties>
</file>