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/04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60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79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CEDURA RIPRISTINO EVENTUALE ROTTURA DEI GANCI TENUTA SPOILER SU GRUPPO PASSAGGIO CART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893289613"/>
            <w:bookmarkStart w:id="1" w:name="__Fieldmark__10_38932896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893289613"/>
            <w:bookmarkStart w:id="3" w:name="__Fieldmark__11_389328961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893289613"/>
            <w:bookmarkStart w:id="5" w:name="__Fieldmark__12_389328961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893289613"/>
            <w:bookmarkStart w:id="7" w:name="__Fieldmark__13_389328961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893289613"/>
            <w:bookmarkStart w:id="9" w:name="__Fieldmark__14_389328961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893289613"/>
            <w:bookmarkStart w:id="11" w:name="__Fieldmark__15_389328961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893289613"/>
            <w:bookmarkStart w:id="13" w:name="__Fieldmark__16_389328961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3893289613"/>
            <w:bookmarkStart w:id="15" w:name="__Fieldmark__17_389328961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893289613"/>
            <w:bookmarkStart w:id="17" w:name="__Fieldmark__25_389328961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893289613"/>
            <w:bookmarkStart w:id="19" w:name="__Fieldmark__26_389328961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893289613"/>
            <w:bookmarkStart w:id="21" w:name="__Fieldmark__27_389328961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893289613"/>
            <w:bookmarkStart w:id="23" w:name="__Fieldmark__28_389328961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893289613"/>
            <w:bookmarkStart w:id="25" w:name="__Fieldmark__29_389328961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3893289613"/>
            <w:bookmarkStart w:id="27" w:name="__Fieldmark__30_389328961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/>
        <w:t>Lo scopo del TIB è quello di informare il Field circa l’eventuale recupero in caso di rottura dei ganci tenuta dello spoiler, nei casi in cui non si ritenga opportuno sostituire l’intero passaggio car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left"/>
        <w:rPr/>
      </w:pPr>
      <w:r>
        <w:rPr/>
        <w:t>Procedura recupero rottura ganci spoiler: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  <w:t>1 - Rimuovere carrozzeria superiore.</w:t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  <w:t>2 - Spostare manualmente il gruppo carrello sulla stazione di servizio.</w:t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  <w:t>3 - Rimuovere lo spoiler lateralmente dall’aggancio esistente.</w:t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rPr/>
      </w:pPr>
      <w:r>
        <w:rPr/>
        <w:t>4 - Pulire  con  alcool  la sede di riferimento dello spoiler sul gruppo passaggio carta (vedere zone tratteggiate Fig. 1); depositare sulla stessa un lieve strato di colla</w:t>
      </w:r>
      <w:r>
        <w:rPr>
          <w:b/>
          <w:bCs/>
        </w:rPr>
        <w:t xml:space="preserve"> “BICOMPONENTE LOCTITE 3430”,</w:t>
      </w:r>
      <w:r>
        <w:rPr/>
        <w:t xml:space="preserve"> facendo attenzione a non sporcare la zona del passaggio carta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737" w:leader="none"/>
        </w:tabs>
        <w:ind w:left="284" w:hanging="284"/>
        <w:rPr>
          <w:sz w:val="20"/>
          <w:szCs w:val="20"/>
        </w:rPr>
      </w:pPr>
      <w:r>
        <w:rPr/>
        <w:t xml:space="preserve">5 - Inserire  lo  spoiler  nel  gancio  esistente  fino  a portarlo a battuta, poi posizionarlo nella zona della colla e tenerlo in posizione per </w:t>
      </w:r>
      <w:r>
        <w:rPr>
          <w:b/>
          <w:bCs/>
        </w:rPr>
        <w:t>120 minuti</w:t>
      </w:r>
      <w:r>
        <w:rPr/>
        <w:t xml:space="preserve"> per garantire la corretta tenuta.</w:t>
      </w:r>
    </w:p>
    <w:p>
      <w:pPr>
        <w:pStyle w:val="Normal"/>
        <w:tabs>
          <w:tab w:val="clear" w:pos="720"/>
          <w:tab w:val="left" w:pos="737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37" w:leader="none"/>
        </w:tabs>
        <w:jc w:val="left"/>
        <w:rPr/>
      </w:pPr>
      <w:r>
        <w:rPr/>
        <w:t>6 - Rimettere la carrozzeria superior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920" w:dyaOrig="9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pt;height:496pt" filled="f" o:ole="">
            <v:imagedata r:id="rId5" o:title=""/>
          </v:shape>
          <o:OLEObject Type="Embed" ProgID="" ShapeID="ole_rId4" DrawAspect="Content" ObjectID="_782222925" r:id="rId4"/>
        </w:objec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49498575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210955748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17:09:00Z</dcterms:created>
  <dc:creator>Oliservice</dc:creator>
  <dc:description/>
  <dc:language>en-US</dc:language>
  <cp:lastModifiedBy>8820</cp:lastModifiedBy>
  <cp:lastPrinted>1998-04-03T11:24:00Z</cp:lastPrinted>
  <dcterms:modified xsi:type="dcterms:W3CDTF">1998-04-03T11:25:00Z</dcterms:modified>
  <cp:revision>4</cp:revision>
  <dc:subject/>
  <dc:title>Ivrea,	</dc:title>
</cp:coreProperties>
</file>