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/05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60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7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NELLA PROCEDURA DI INSTALLAZIONE PLUG &amp; PLAY CON LA VERSIONE DI WINDOWS95 “OSR2”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805786753"/>
            <w:bookmarkStart w:id="1" w:name="__Fieldmark__10_8057867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805786753"/>
            <w:bookmarkStart w:id="3" w:name="__Fieldmark__11_8057867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805786753"/>
            <w:bookmarkStart w:id="5" w:name="__Fieldmark__12_80578675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805786753"/>
            <w:bookmarkStart w:id="7" w:name="__Fieldmark__13_80578675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805786753"/>
            <w:bookmarkStart w:id="9" w:name="__Fieldmark__14_80578675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805786753"/>
            <w:bookmarkStart w:id="11" w:name="__Fieldmark__15_80578675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805786753"/>
            <w:bookmarkStart w:id="13" w:name="__Fieldmark__16_80578675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805786753"/>
            <w:bookmarkStart w:id="15" w:name="__Fieldmark__17_80578675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805786753"/>
            <w:bookmarkStart w:id="17" w:name="__Fieldmark__25_80578675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805786753"/>
            <w:bookmarkStart w:id="19" w:name="__Fieldmark__26_80578675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805786753"/>
            <w:bookmarkStart w:id="21" w:name="__Fieldmark__27_80578675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805786753"/>
            <w:bookmarkStart w:id="23" w:name="__Fieldmark__28_80578675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805786753"/>
            <w:bookmarkStart w:id="25" w:name="__Fieldmark__29_80578675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805786753"/>
            <w:bookmarkStart w:id="27" w:name="__Fieldmark__30_80578675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 del TIB è di informare il FIELD sulla procedura di installazione Plug &amp; Play con la versione 4.00.950B di Windows95 “OSR2”.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Se la procedura di installazione del driver della stampante non si conclude correttamente, ciò è dovuto probabilmente al fatto che la versione di Windows95 è la 4.00.950 B (OSR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er questa versione di Windows95 è’ necessario effettuare una procedura di installazione del driver della stampante leggermente diversa, ignorando il messaggio di errore visualizzato erroneamente dal siste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e siete in possesso di tale versione di Windows, procedere come segue:</w:t>
      </w:r>
    </w:p>
    <w:p>
      <w:pPr>
        <w:pStyle w:val="Normal"/>
        <w:ind w:left="284" w:hanging="284"/>
        <w:rPr/>
      </w:pPr>
      <w:r>
        <w:rPr>
          <w:b/>
          <w:bCs/>
        </w:rPr>
        <w:t>1.</w:t>
      </w:r>
      <w:r>
        <w:rPr/>
        <w:t xml:space="preserve"> Eseguite con cura le istruzioni date a video per la procedura di installazione del driver della stampante per Windows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>2.</w:t>
      </w:r>
      <w:r>
        <w:rPr/>
        <w:t xml:space="preserve"> Quando vostro PC/sistema vi chiedera’ di inserire il dischetto di installazione del driver della stampante, pur essendo il dischetto gia’ presente nell’unita’ floppy disk, IGNORATE questo messaggio e fate clic su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Sullo schermo appare una finestra con il messaggio: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Copia in corso da:</w:t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D:\OSR2-...\SETTUP.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>
          <w:b/>
          <w:bCs/>
        </w:rPr>
        <w:t>4.</w:t>
      </w:r>
      <w:r>
        <w:rPr/>
        <w:t xml:space="preserve"> Utilizzate la funzione </w:t>
      </w:r>
      <w:r>
        <w:rPr>
          <w:b/>
          <w:bCs/>
        </w:rPr>
        <w:t>Sfoglia</w:t>
      </w:r>
      <w:r>
        <w:rPr/>
        <w:t xml:space="preserve"> per selezionare l’unità in cui è inserito il dischetto del driver della stampante (ad es. a:).</w:t>
      </w:r>
    </w:p>
    <w:p>
      <w:pPr>
        <w:pStyle w:val="Normal"/>
        <w:rPr/>
      </w:pPr>
      <w:r>
        <w:rPr/>
      </w:r>
    </w:p>
    <w:p>
      <w:pPr>
        <w:pStyle w:val="Normal"/>
        <w:ind w:left="270" w:hanging="180"/>
        <w:rPr/>
      </w:pPr>
      <w:r>
        <w:rPr>
          <w:b/>
          <w:bCs/>
        </w:rPr>
        <w:t>5.</w:t>
      </w:r>
      <w:r>
        <w:rPr/>
        <w:t xml:space="preserve"> Proseguire confermando le opzioni predefinite e completare la procedura di installazione del driver della stampante.</w:t>
      </w:r>
    </w:p>
    <w:sectPr>
      <w:type w:val="continuous"/>
      <w:pgSz w:w="11906" w:h="16838"/>
      <w:pgMar w:left="1800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88986420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86974869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2:52:00Z</dcterms:created>
  <dc:creator>Oliservice</dc:creator>
  <dc:description/>
  <dc:language>en-US</dc:language>
  <cp:lastModifiedBy>Oliservice</cp:lastModifiedBy>
  <cp:lastPrinted>1998-06-04T10:54:00Z</cp:lastPrinted>
  <dcterms:modified xsi:type="dcterms:W3CDTF">1998-06-04T10:57:00Z</dcterms:modified>
  <cp:revision>6</cp:revision>
  <dc:subject/>
  <dc:title>Ivrea,	</dc:title>
</cp:coreProperties>
</file>