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 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RTA SERI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SETTAGGIO PORTA SERIALE CON CAVO RSC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693621191"/>
            <w:bookmarkStart w:id="1" w:name="__Fieldmark__10_26936211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693621191"/>
            <w:bookmarkStart w:id="3" w:name="__Fieldmark__11_26936211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693621191"/>
            <w:bookmarkStart w:id="5" w:name="__Fieldmark__12_269362119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693621191"/>
            <w:bookmarkStart w:id="7" w:name="__Fieldmark__13_26936211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693621191"/>
            <w:bookmarkStart w:id="9" w:name="__Fieldmark__14_269362119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693621191"/>
            <w:bookmarkStart w:id="11" w:name="__Fieldmark__15_269362119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693621191"/>
            <w:bookmarkStart w:id="13" w:name="__Fieldmark__16_269362119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2693621191"/>
            <w:bookmarkStart w:id="15" w:name="__Fieldmark__17_269362119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693621191"/>
            <w:bookmarkStart w:id="17" w:name="__Fieldmark__25_269362119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693621191"/>
            <w:bookmarkStart w:id="19" w:name="__Fieldmark__26_269362119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693621191"/>
            <w:bookmarkStart w:id="21" w:name="__Fieldmark__27_269362119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693621191"/>
            <w:bookmarkStart w:id="23" w:name="__Fieldmark__28_269362119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693621191"/>
            <w:bookmarkStart w:id="25" w:name="__Fieldmark__29_269362119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2693621191"/>
            <w:bookmarkStart w:id="27" w:name="__Fieldmark__30_269362119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corretta procedura di settaggio macchina e PC, qualora la stampante è collegata al PC via cavo seriale RSC 450 cod. 01306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un corretto funzionamento della stampante via cavo seriale eseguire le seguenti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rare nel settaggio parametri stampante tramite il disco driver fornito con la stampante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In ambiente DOS; al prompt di </w:t>
      </w:r>
      <w:r>
        <w:rPr>
          <w:b/>
          <w:bCs/>
        </w:rPr>
        <w:t>a:\</w:t>
      </w:r>
      <w:r>
        <w:rPr/>
        <w:t xml:space="preserve"> digitare: </w:t>
      </w:r>
      <w:r>
        <w:rPr>
          <w:b/>
          <w:bCs/>
        </w:rPr>
        <w:t>setup</w:t>
      </w:r>
      <w:r>
        <w:rPr/>
        <w:t xml:space="preserve">. Entrare nel settaggio della porta seriale e cambiare il valore di default Handshake da HARDWARE a </w:t>
      </w:r>
      <w:r>
        <w:rPr>
          <w:b/>
          <w:bCs/>
        </w:rPr>
        <w:t>SOFTWARE</w:t>
      </w:r>
      <w:r>
        <w:rPr/>
        <w:t>, dopodichè salvare il nuovo settaggio su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ariare il settaggio della porta seriale </w:t>
      </w:r>
      <w:r>
        <w:rPr>
          <w:b/>
          <w:bCs/>
        </w:rPr>
        <w:t xml:space="preserve">COM1 </w:t>
      </w:r>
      <w:r>
        <w:rPr/>
        <w:t xml:space="preserve">del PC da HARDWARE a </w:t>
      </w:r>
      <w:r>
        <w:rPr>
          <w:b/>
          <w:bCs/>
        </w:rPr>
        <w:t>XON-XOFF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33961176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497224450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0:42:00Z</dcterms:created>
  <dc:creator>Oliservice</dc:creator>
  <dc:description/>
  <dc:language>en-US</dc:language>
  <cp:lastModifiedBy>8820</cp:lastModifiedBy>
  <cp:lastPrinted>1998-07-09T09:51:00Z</cp:lastPrinted>
  <dcterms:modified xsi:type="dcterms:W3CDTF">1998-07-09T09:54:00Z</dcterms:modified>
  <cp:revision>6</cp:revision>
  <dc:subject/>
  <dc:title>Ivrea,	</dc:title>
</cp:coreProperties>
</file>