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895942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17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ENER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ALLINEAMENTO STAMPA SU MODALITA’ DRAFT OR LQ IN BI-DIREZIONAL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726131114"/>
            <w:bookmarkStart w:id="1" w:name="__Fieldmark__10_27261311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726131114"/>
            <w:bookmarkStart w:id="3" w:name="__Fieldmark__11_272613111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726131114"/>
            <w:bookmarkStart w:id="5" w:name="__Fieldmark__12_272613111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726131114"/>
            <w:bookmarkStart w:id="7" w:name="__Fieldmark__13_272613111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726131114"/>
            <w:bookmarkStart w:id="9" w:name="__Fieldmark__14_272613111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726131114"/>
            <w:bookmarkStart w:id="11" w:name="__Fieldmark__15_272613111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726131114"/>
            <w:bookmarkStart w:id="13" w:name="__Fieldmark__16_272613111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2726131114"/>
            <w:bookmarkStart w:id="15" w:name="__Fieldmark__17_272613111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726131114"/>
            <w:bookmarkStart w:id="17" w:name="__Fieldmark__25_272613111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726131114"/>
            <w:bookmarkStart w:id="19" w:name="__Fieldmark__26_272613111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726131114"/>
            <w:bookmarkStart w:id="21" w:name="__Fieldmark__27_272613111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726131114"/>
            <w:bookmarkStart w:id="23" w:name="__Fieldmark__28_272613111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726131114"/>
            <w:bookmarkStart w:id="25" w:name="__Fieldmark__29_272613111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2726131114"/>
            <w:bookmarkStart w:id="27" w:name="__Fieldmark__30_272613111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 scopo del TIB è quella di informare il FIELD circa la procedura di allineamento della stampa con stampante JP 170 nei casi criti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 xml:space="preserve">Nel caso di eventuale disallineamento della stampa in modalità Draft o LQ è disponibile un </w:t>
      </w:r>
      <w:r>
        <w:rPr>
          <w:sz w:val="22"/>
          <w:szCs w:val="22"/>
        </w:rPr>
        <w:t>file di settaggio “JPT” per poter migliorare la stampa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modalità Dos, inserire il dischetto con il file “JPT” sul PC, digitare “JPT”; la stampante eseguirà una prova di stampa; se l’allineamento in modalità DRAFT or LQ non risulti allineato eseguire dei tentativi digitando i seguenti comand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 Alxy.txt prn/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ve:   x= 2,3,4,5 (parametri di allineamento in modalità DRAF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ve:   y= 3,4,5,6 (parametri di allineamento in modalità LQ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Esempio: 23,34,44,56 etc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stampanti sono configurate in Factory con parametro di Default: 4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ni qualvolta che si invia il comando “Alxy.tx prn/b” la stampante memorizza in piastra madre il valore digitato.</w:t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63119313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/>
      <w:object w:dxaOrig="4375" w:dyaOrig="5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75pt;height:29.8pt" filled="f" o:ole="">
          <v:imagedata r:id="rId2" o:title=""/>
        </v:shape>
        <o:OLEObject Type="Embed" ProgID="" ShapeID="ole_rId1" DrawAspect="Content" ObjectID="_1412003281" r:id="rId1"/>
      </w:objec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21590</wp:posOffset>
              </wp:positionV>
              <wp:extent cx="511810" cy="565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11810" cy="5657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1810" cy="565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44.55pt;mso-wrap-distance-left:9pt;mso-wrap-distance-right:9pt;mso-wrap-distance-top:0pt;mso-wrap-distance-bottom:0pt;margin-top:1.7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/>
                      <w:drawing>
                        <wp:inline distT="0" distB="0" distL="0" distR="0">
                          <wp:extent cx="511810" cy="5657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1810" cy="565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1:01:00Z</dcterms:created>
  <dc:creator>Oliservice</dc:creator>
  <dc:description/>
  <dc:language>en-US</dc:language>
  <cp:lastModifiedBy>8820</cp:lastModifiedBy>
  <cp:lastPrinted>1998-07-09T09:18:00Z</cp:lastPrinted>
  <dcterms:modified xsi:type="dcterms:W3CDTF">1998-07-09T09:34:00Z</dcterms:modified>
  <cp:revision>4</cp:revision>
  <dc:subject/>
  <dc:title>Ivrea,	</dc:title>
</cp:coreProperties>
</file>