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80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M 8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IRMWAR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ZIONE E DISPONIBILITA’ FW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21185494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742811473"/>
            <w:bookmarkStart w:id="1" w:name="__Fieldmark__15_7428114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742811473"/>
            <w:bookmarkStart w:id="3" w:name="__Fieldmark__16_7428114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742811473"/>
            <w:bookmarkStart w:id="5" w:name="__Fieldmark__17_74281147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742811473"/>
            <w:bookmarkStart w:id="7" w:name="__Fieldmark__18_74281147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742811473"/>
            <w:bookmarkStart w:id="9" w:name="__Fieldmark__19_74281147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742811473"/>
            <w:bookmarkStart w:id="11" w:name="__Fieldmark__20_74281147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742811473"/>
            <w:bookmarkStart w:id="13" w:name="__Fieldmark__21_74281147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75656387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742811473"/>
            <w:bookmarkStart w:id="15" w:name="__Fieldmark__29_7428114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742811473"/>
            <w:bookmarkStart w:id="17" w:name="__Fieldmark__30_74281147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742811473"/>
            <w:bookmarkStart w:id="19" w:name="__Fieldmark__31_74281147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742811473"/>
            <w:bookmarkStart w:id="21" w:name="__Fieldmark__32_74281147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742811473"/>
            <w:bookmarkStart w:id="23" w:name="__Fieldmark__33_74281147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742811473"/>
            <w:bookmarkStart w:id="25" w:name="__Fieldmark__34_7428114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unzione di questo documento è quella di informare il Field relativamente l’evoluzione e la disponibilità FW per la stampante DM 824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La nuova release di FW, evidenziata in grassetto nella tabel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“EVOLUZIONE DELLE RELEASE FW”</w:t>
      </w:r>
      <w:r>
        <w:rPr>
          <w:rFonts w:eastAsia="Arial" w:cs="Arial" w:ascii="Arial" w:hAnsi="Arial"/>
          <w:sz w:val="22"/>
          <w:szCs w:val="22"/>
        </w:rPr>
        <w:t>, ha sostituito la precedente versione per correggere i seguenti problem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Un comando di stampa in doppia altezza, preceduto da una stampa in altezza normale, può causare un’interlinea non corrett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Si  può  verificare  un  arresto  abusivo  durante  la  stampa  dell’Elenco   Parametri, Funzione #94, descritta a pag. 3-52 del DM824 Manuale Operativ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E' possibile la perdita di dati in modalità RS232, con velocità di trasmissione di 38400 o 19200 bp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Selezionando il parametro Interfaccia Automatica, Funzione #70, descritta a pag. 3-42 del DM 824 Manuale Operativo, si possono verificare errori di stampa utilizzando l’interfaccia seriale se questa è stata preceduta da una stampa attraverso l’interfaccia Centroni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1106"/>
        <w:gridCol w:w="878"/>
        <w:gridCol w:w="1253"/>
        <w:gridCol w:w="1725"/>
        <w:gridCol w:w="708"/>
        <w:gridCol w:w="1"/>
      </w:tblGrid>
      <w:tr>
        <w:trPr/>
        <w:tc>
          <w:tcPr>
            <w:tcW w:w="90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VOLUZIONE DELLE RELEASE FW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DIS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 TIPO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CK SUM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VERGINE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S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BAI01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 xml:space="preserve"> emis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- - - - - 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0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72677B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BM-EPSON-H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BAI01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4/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6779M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C0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5F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72677B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BM-EPSON-H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nuova release FW, Rel. BBAI01F è disponibile presso la Gestione Ricambi Lexikon, e su INTERNET nel Web Lexikon all’indirizzo: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http://athena.dss.olivetti.it/cgi-bin/lexikon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5308454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1260876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May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28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mo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4:40:00Z</dcterms:created>
  <dc:creator>ww6</dc:creator>
  <dc:description/>
  <dc:language>en-US</dc:language>
  <cp:lastModifiedBy>Roberto</cp:lastModifiedBy>
  <cp:lastPrinted>1997-05-27T14:33:00Z</cp:lastPrinted>
  <dcterms:modified xsi:type="dcterms:W3CDTF">1997-05-28T07:25:00Z</dcterms:modified>
  <cp:revision>7</cp:revision>
  <dc:subject/>
  <dc:title>TECHNICAL INFORMATION BULLETIN</dc:title>
</cp:coreProperties>
</file>