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89594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7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MISSIONE FIRMWARE CON FONTS ESOTICI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84890079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1546828789"/>
            <w:bookmarkStart w:id="1" w:name="__Fieldmark__15_15468287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1546828789"/>
            <w:bookmarkStart w:id="3" w:name="__Fieldmark__16_154682878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1546828789"/>
            <w:bookmarkStart w:id="5" w:name="__Fieldmark__17_154682878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1546828789"/>
            <w:bookmarkStart w:id="7" w:name="__Fieldmark__18_154682878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1546828789"/>
            <w:bookmarkStart w:id="9" w:name="__Fieldmark__19_154682878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1546828789"/>
            <w:bookmarkStart w:id="11" w:name="__Fieldmark__20_154682878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1546828789"/>
            <w:bookmarkStart w:id="13" w:name="__Fieldmark__21_154682878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251949577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1546828789"/>
            <w:bookmarkStart w:id="15" w:name="__Fieldmark__29_154682878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1546828789"/>
            <w:bookmarkStart w:id="17" w:name="__Fieldmark__30_154682878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1546828789"/>
            <w:bookmarkStart w:id="19" w:name="__Fieldmark__31_1546828789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1546828789"/>
            <w:bookmarkStart w:id="21" w:name="__Fieldmark__32_154682878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1546828789"/>
            <w:bookmarkStart w:id="23" w:name="__Fieldmark__33_154682878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851" w:top="907" w:footer="794" w:bottom="1701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REMESS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o scopo del TIB è di informare il FIELD circa la disponibilita’ del firmware con fonts esotici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’ stato reso disponibile per particolari utilizzi un nuovo firmware rel. 3.01A. Questa nuova release rispetto alla precedente rel. 2.03A varia per i seguenti punt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Eliminato l’emulazione “IBM p.p.”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Modificata la Demo Page nero/color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Implementato i seguenti fonts esotici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T CARATTER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852</w:t>
        <w:tab/>
        <w:t>SLOVENIA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857</w:t>
        <w:tab/>
        <w:t>TURCO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866</w:t>
        <w:tab/>
        <w:t>CIRILLICO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210</w:t>
        <w:tab/>
        <w:t>GRECO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851</w:t>
        <w:tab/>
        <w:t>GRECO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P862</w:t>
        <w:tab/>
        <w:t>EBRAICO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NTS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urier Upright Portrait</w:t>
        <w:tab/>
        <w:t>10cpi / 12 pts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Courier </w:t>
      </w:r>
      <w:r>
        <w:rPr>
          <w:rFonts w:eastAsia="Arial" w:cs="Arial" w:ascii="Arial" w:hAnsi="Arial"/>
          <w:i/>
          <w:iCs/>
          <w:sz w:val="22"/>
          <w:szCs w:val="22"/>
        </w:rPr>
        <w:t>Italic</w:t>
      </w:r>
      <w:r>
        <w:rPr>
          <w:rFonts w:eastAsia="Arial" w:cs="Arial" w:ascii="Arial" w:hAnsi="Arial"/>
          <w:sz w:val="22"/>
          <w:szCs w:val="22"/>
        </w:rPr>
        <w:t xml:space="preserve">     Portrait</w:t>
        <w:tab/>
        <w:t>10cpi / 12 pts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urier Upright Landscape</w:t>
        <w:tab/>
        <w:t>10 cpi / 12 pts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Courier 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Italic </w:t>
      </w:r>
      <w:r>
        <w:rPr>
          <w:rFonts w:eastAsia="Arial" w:cs="Arial" w:ascii="Arial" w:hAnsi="Arial"/>
          <w:sz w:val="22"/>
          <w:szCs w:val="22"/>
        </w:rPr>
        <w:t xml:space="preserve">    Landscape</w:t>
        <w:tab/>
        <w:t>10cpi / 12 pt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RGANIZZAZION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nuova release di FW rel. 3.01A e relativo disco di SET-UP sono disponibili sul sito internet “http://athena.dss.olivetti.it/cgi-bin/lexikon” con nome file ”r.301a” check sum 1B7D e “setup30E.exe”. A seguito si riportano le caratteristiche ed il codice della eprom vergine disponibile a Gestione Ricambi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odice:</w:t>
        <w:tab/>
        <w:t>4872690 B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Capacità:</w:t>
        <w:tab/>
        <w:t>4 Mb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Pins:</w:t>
        <w:tab/>
        <w:t>32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Velocità</w:t>
        <w:tab/>
        <w:t>120 ns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Tipo:</w:t>
        <w:tab/>
        <w:t>27C4001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ESECUZION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stituire sulla piastra la EPROM di firmware.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700990586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53511972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ay-97</w:t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895942C</w:t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6</w:t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6:09:00Z</dcterms:created>
  <dc:creator>Oliservice</dc:creator>
  <dc:description/>
  <dc:language>en-US</dc:language>
  <cp:lastModifiedBy>Oliservice</cp:lastModifiedBy>
  <cp:lastPrinted>1997-05-21T12:23:00Z</cp:lastPrinted>
  <dcterms:modified xsi:type="dcterms:W3CDTF">1997-05-21T12:23:00Z</dcterms:modified>
  <cp:revision>10</cp:revision>
  <dc:subject/>
  <dc:title>TECHNICAL INFORMATION BULLETIN</dc:title>
</cp:coreProperties>
</file>