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62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3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EPILOGO DELLE RELEASE DI FIRMWA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72832305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612257846"/>
            <w:bookmarkStart w:id="1" w:name="__Fieldmark__15_261225784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612257846"/>
            <w:bookmarkStart w:id="3" w:name="__Fieldmark__16_261225784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612257846"/>
            <w:bookmarkStart w:id="5" w:name="__Fieldmark__17_261225784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612257846"/>
            <w:bookmarkStart w:id="7" w:name="__Fieldmark__18_261225784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612257846"/>
            <w:bookmarkStart w:id="9" w:name="__Fieldmark__19_261225784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612257846"/>
            <w:bookmarkStart w:id="11" w:name="__Fieldmark__20_261225784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612257846"/>
            <w:bookmarkStart w:id="13" w:name="__Fieldmark__21_261225784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1782564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612257846"/>
            <w:bookmarkStart w:id="15" w:name="__Fieldmark__29_261225784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612257846"/>
            <w:bookmarkStart w:id="17" w:name="__Fieldmark__30_261225784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612257846"/>
            <w:bookmarkStart w:id="19" w:name="__Fieldmark__31_261225784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612257846"/>
            <w:bookmarkStart w:id="21" w:name="__Fieldmark__32_261225784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612257846"/>
            <w:bookmarkStart w:id="23" w:name="__Fieldmark__33_261225784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612257846"/>
            <w:bookmarkStart w:id="25" w:name="__Fieldmark__34_261225784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scopo del TIB è di informare il FIELD circa l’evoluzione del firmware della stampante JP 37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varie variazioni di firmware sono state apportate per recuperare/modificare i seguenti problem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 release 1.01A a FW release 1.02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Fonts “BF JPTIME” sono rinominati “Team Nordic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Fonts “JPTIME NORDIC” sono rinominati “Team Nordic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rretto il sensore di fine inchiostro: il segnale di fine inchiostro viene segnalato dopo 3 tests positivi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rretto  il  limite di  fine  inchiostro “colore”; con la nuova release di firmware il fine inchiostro è dichiarato dopo 40.960.000 di punti al posto dei 40.000.000 di punti precedenti.</w:t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nuova release di firmware release 1.02A è disponibile sul sito internet “http:\\athena.dss.olivetti.it/cgi-bin//lexikon” con nome file “r102a” check sum: 78C9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seguito si riportano le caratteristiche ed il codice della eprom vergine disponibile a Gestione Ricamb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dice:</w:t>
        <w:tab/>
        <w:t>4873387A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apacità:</w:t>
        <w:tab/>
        <w:t>4 Mb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Oins:</w:t>
        <w:tab/>
        <w:t>32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elocità:</w:t>
        <w:tab/>
        <w:t>120 ns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Tipo:</w:t>
        <w:tab/>
        <w:t>27C400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SECU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stituire sulla piastra la EPROM di firmwar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58439265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4336693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giu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895962E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7:39:00Z</dcterms:created>
  <dc:creator>Oliservice</dc:creator>
  <dc:description/>
  <dc:language>en-US</dc:language>
  <cp:lastModifiedBy>8820</cp:lastModifiedBy>
  <cp:lastPrinted>1997-07-21T08:26:00Z</cp:lastPrinted>
  <dcterms:modified xsi:type="dcterms:W3CDTF">1997-07-21T08:28:00Z</dcterms:modified>
  <cp:revision>7</cp:revision>
  <dc:subject/>
  <dc:title>TECHNICAL INFORMATION BULLETIN</dc:title>
</cp:coreProperties>
</file>