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5"/>
        <w:gridCol w:w="1984"/>
        <w:gridCol w:w="1843"/>
        <w:gridCol w:w="958"/>
        <w:gridCol w:w="1563"/>
        <w:gridCol w:w="1046"/>
        <w:gridCol w:w="702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- Data</w:t>
            </w:r>
            <w:r>
              <w:rPr>
                <w:i/>
                <w:iCs/>
              </w:rPr>
              <w:t xml:space="preserve"> / Approved by - Date</w:t>
            </w:r>
          </w:p>
        </w:tc>
        <w:tc>
          <w:tcPr>
            <w:tcW w:w="26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r.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iu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5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 per Stampante Bubble Jet JP 19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Bubble Jet per stampe nero/colore 600x300 dpi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3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1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eccanica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8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851" w:gutter="0" w:header="851" w:top="907" w:footer="794" w:bottom="1701"/>
          <w:pgNumType w:fmt="decimal"/>
          <w:formProt w:val="false"/>
          <w:textDirection w:val="lrTb"/>
        </w:sect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</w:t>
            <w:tab/>
            <w:t>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51179787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</w:t>
            <w:tab/>
            <w:t>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</w:t>
            <w:tab/>
            <w:t>Possibilità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</w:t>
            <w:tab/>
            <w:t>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.</w:t>
            <w:tab/>
            <w:t>Disponibilità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5.</w:t>
            <w:tab/>
            <w:t>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5.1.</w:t>
            <w:tab/>
            <w:t>Composizione</w:t>
            <w:tab/>
          </w:r>
          <w:r>
            <w:fldChar w:fldCharType="begin"/>
          </w:r>
          <w:r>
            <w:rPr/>
            <w:instrText xml:space="preserve"> GOTOBUTTON _Toc3511797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5.2.</w:t>
            <w:tab/>
            <w:t>Upgrading</w:t>
            <w:tab/>
          </w:r>
          <w:r>
            <w:fldChar w:fldCharType="begin"/>
          </w:r>
          <w:r>
            <w:rPr/>
            <w:instrText xml:space="preserve"> GOTOBUTTON _Toc3511797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.</w:t>
            <w:tab/>
            <w:t>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7.</w:t>
            <w:tab/>
            <w:t>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</w:t>
            <w:tab/>
            <w:t>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</w:t>
            <w:tab/>
            <w:t>Predisposizione ed Avviamento Prodotto</w:t>
            <w:tab/>
          </w:r>
        </w:p>
        <w:p>
          <w:pPr>
            <w:pStyle w:val="Contents2"/>
            <w:rPr/>
          </w:pPr>
          <w:r>
            <w:rPr/>
            <w:t>2.2.</w:t>
            <w:tab/>
            <w:t>Supporto Standard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2.3.</w:t>
            <w:tab/>
            <w:t>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.</w:t>
            <w:tab/>
            <w:t>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.</w:t>
            <w:tab/>
            <w:t>Data base da utilizzare</w:t>
            <w:tab/>
          </w:r>
          <w:r>
            <w:fldChar w:fldCharType="begin"/>
          </w:r>
          <w:r>
            <w:rPr/>
            <w:instrText xml:space="preserve"> GOTOBUTTON _Toc3511798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.</w:t>
            <w:tab/>
            <w:t>Lista valori</w:t>
            <w:tab/>
          </w:r>
          <w:r>
            <w:fldChar w:fldCharType="begin"/>
          </w:r>
          <w:r>
            <w:rPr/>
            <w:instrText xml:space="preserve"> GOTOBUTTON _Toc3511798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.</w:t>
            <w:tab/>
            <w:t>Istruzioni particolari</w:t>
            <w:tab/>
          </w:r>
          <w:r>
            <w:fldChar w:fldCharType="begin"/>
          </w:r>
          <w:r>
            <w:rPr/>
            <w:instrText xml:space="preserve"> GOTOBUTTON _Toc3511798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.</w:t>
            <w:tab/>
            <w:t>Disponibilità del servizio</w:t>
            <w:tab/>
          </w:r>
          <w:r>
            <w:fldChar w:fldCharType="begin"/>
          </w:r>
          <w:r>
            <w:rPr/>
            <w:instrText xml:space="preserve"> GOTOBUTTON _Toc3511798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</w:t>
            <w:tab/>
            <w:t>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</w:t>
            <w:tab/>
            <w:t>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</w:t>
            <w:tab/>
            <w:t>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</w:t>
            <w:tab/>
            <w:t>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</w:t>
            <w:tab/>
            <w:t>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</w:t>
            <w:tab/>
            <w:t>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4.</w:t>
            <w:tab/>
            <w:t>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5.</w:t>
            <w:tab/>
            <w:t>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</w:t>
            <w:tab/>
            <w:t>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.</w:t>
            <w:tab/>
            <w:t>Modalità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.</w:t>
            <w:tab/>
            <w:t>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</w:t>
            <w:tab/>
            <w:t>MODALITÀ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.</w:t>
            <w:tab/>
            <w:t>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.</w:t>
            <w:tab/>
            <w:t>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.</w:t>
            <w:tab/>
            <w:t>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</w:t>
            <w:tab/>
            <w:t>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</w:t>
            <w:tab/>
            <w:t>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.</w:t>
            <w:tab/>
            <w:t>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2.</w:t>
            <w:tab/>
            <w:t>Dati di Affidabilità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/>
            <w:t>8.3.</w:t>
            <w:tab/>
            <w:t>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Normal"/>
            <w:rPr>
              <w:smallCaps/>
            </w:rPr>
          </w:pPr>
          <w:r>
            <w:rPr>
              <w:smallCaps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9.</w:t>
            <w:tab/>
            <w:t>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0.</w:t>
            <w:tab/>
            <w:t>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1.</w:t>
            <w:tab/>
            <w:t>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2.</w:t>
            <w:tab/>
            <w:t>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1.</w:t>
            <w:tab/>
            <w:t>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1.</w:t>
            <w:tab/>
            <w:t>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2.</w:t>
            <w:tab/>
            <w:t>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</w:t>
            <w:tab/>
            <w:t>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1.</w:t>
            <w:tab/>
            <w:t>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2.</w:t>
            <w:tab/>
            <w:t>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</w:t>
            <w:tab/>
            <w:t>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1.</w:t>
            <w:tab/>
            <w:t>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2.</w:t>
            <w:tab/>
            <w:t>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3.</w:t>
            <w:tab/>
            <w:t>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</w:t>
            <w:tab/>
            <w:t>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1.</w:t>
            <w:tab/>
            <w:t>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2.</w:t>
            <w:tab/>
            <w:t>Progetto di Gest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699" w:right="1411" w:gutter="0" w:header="850" w:top="906" w:footer="792" w:bottom="1699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0" w:name="BL1"/>
      <w:bookmarkStart w:id="1" w:name="Indice"/>
      <w:bookmarkEnd w:id="0"/>
      <w:bookmarkEnd w:id="1"/>
      <w:r>
        <w:rPr/>
        <w:t>PRESENTAZIONE DEL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descrive le principale caratteristiche tecniche della nuova stampante JP 190.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" w:name="BL1_1"/>
      <w:bookmarkEnd w:id="2"/>
      <w:r>
        <w:rPr/>
        <w:t>Descrizione, Caratteristiche e Prest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JP 190 </w:t>
      </w:r>
      <w:r>
        <w:rPr>
          <w:lang w:val="en-US"/>
        </w:rPr>
        <w:t>è</w:t>
      </w:r>
      <w:r>
        <w:rPr/>
        <w:t xml:space="preserve"> una stampante Desk-Top a tecnologia “Bubble Jet” derivata dalla JP 170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Le uniche differenze tra la JP 170S e JP 190 so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 Stazione di servizio automatica (no le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golazione carta automatico (no bistabile sul carrell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tensione della gamma di lucidi gesti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ursore “PRIME” elimi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ccoglitore carta gestito come op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imentatore switching interno con cordone rete stacca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soluzione 600x300 dpi su colore (JP170S 300x3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grazione font eso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estione del “Print Monito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levata qualità di stampa e la silenziosità ne fanno un prodotto ideale per le applicazioni di Word Processing ed Desk Top Publishing a cui </w:t>
      </w:r>
      <w:r>
        <w:rPr>
          <w:lang w:val="en-US"/>
        </w:rPr>
        <w:t>è</w:t>
      </w:r>
      <w:r>
        <w:rPr/>
        <w:t xml:space="preserve"> desti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a </w:t>
      </w:r>
      <w:r>
        <w:rPr>
          <w:lang w:val="en-US"/>
        </w:rPr>
        <w:t>è</w:t>
      </w:r>
      <w:r>
        <w:rPr/>
        <w:t xml:space="preserve"> compatibile con gli applicativi più usati per stampanti di questa fas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rmware di base della stampante emula il PCL lll (HP DESKJET 500+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data con ASF integrato diventa una stampante molto fless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nello di controllo e’ costituito da tre tasti e due leds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491865</wp:posOffset>
                </wp:positionH>
                <wp:positionV relativeFrom="paragraph">
                  <wp:posOffset>1334135</wp:posOffset>
                </wp:positionV>
                <wp:extent cx="92075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74.95pt;margin-top:105.0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491865</wp:posOffset>
                </wp:positionH>
                <wp:positionV relativeFrom="paragraph">
                  <wp:posOffset>1242695</wp:posOffset>
                </wp:positionV>
                <wp:extent cx="92075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95pt;margin-top:97.8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23870" cy="1481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può eseguire stampe “monocrome” o “colore” sostituendo la tes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stine di stampa “monocrome” sono di vari ti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noblocco ( usa e getta)</w:t>
      </w:r>
    </w:p>
    <w:p>
      <w:pPr>
        <w:pStyle w:val="Normal"/>
        <w:rPr/>
      </w:pPr>
      <w:r>
        <w:rPr/>
        <w:t>- Testina refill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stine o il contenitore d’inchiostro possono essere sostituiti dall’oper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erazione deve essere eseguita in “stand-by”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stina di stampa monocromatica ricaricabile contiene un sensore di “fine inchiostro” che garantisce una qualità di stampa ottimale consentendo la sostituzione del refill quando esau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testina  di  stampa  ricaricabile  “monocromatica”  può avere una frequenza fino a 5000 Hz; la stampante riconosce automaticamente il tipo di testina montata, e setta automaticamente il sensore di “fine inchiost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principali caratteristiche della testina di stampa monocromatica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verticale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50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i 25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5000 Hz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Vita testina</w:t>
        <w:tab/>
        <w:t>90 milioni di punt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efills per testina</w:t>
        <w:tab/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Stampe colo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estina “colore” </w:t>
      </w:r>
      <w:r>
        <w:rPr>
          <w:lang w:val="en-US"/>
        </w:rPr>
        <w:t>è</w:t>
      </w:r>
      <w:r>
        <w:rPr/>
        <w:t xml:space="preserve"> realizzata in un unico contenitore e offre 3 colori (Ciano, Magenta, Giallo), il colore nero </w:t>
      </w:r>
      <w:r>
        <w:rPr>
          <w:lang w:val="en-US"/>
        </w:rPr>
        <w:t>è</w:t>
      </w:r>
      <w:r>
        <w:rPr/>
        <w:t xml:space="preserve"> realizzato con una combinazione dei tre col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“colore”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Risoluzione verticale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di ugelli</w:t>
        <w:tab/>
        <w:t>51 divisi in tre gruppi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ab/>
        <w:t>(Giallo, Magenta, Ciano)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Costruzione verticale</w:t>
        <w:tab/>
        <w:t>2 colonne di 25-26 ugelli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ugelli Giallo</w:t>
        <w:tab/>
        <w:t>18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ugelli Magenta</w:t>
        <w:tab/>
        <w:t>17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ugelli Ciano</w:t>
        <w:tab/>
        <w:t>16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Frequenza ripetitiva</w:t>
        <w:tab/>
        <w:t>3600 Hz.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  <w:szCs w:val="24"/>
        </w:rPr>
      </w:pPr>
      <w:r>
        <w:rPr>
          <w:b/>
          <w:bCs/>
        </w:rPr>
        <w:t>Nota:</w:t>
      </w:r>
      <w:r>
        <w:rPr/>
        <w:tab/>
        <w:t>Poich</w:t>
      </w:r>
      <w:r>
        <w:rPr>
          <w:lang w:val="en-US"/>
        </w:rPr>
        <w:t>è</w:t>
      </w:r>
      <w:r>
        <w:rPr/>
        <w:t xml:space="preserve"> le testine (monocromatiche-colore) sono intercambiabili una “stazione di servizio” esterna, chiamata “garage box”, </w:t>
      </w:r>
      <w:r>
        <w:rPr>
          <w:lang w:val="en-US"/>
        </w:rPr>
        <w:t>è</w:t>
      </w:r>
      <w:r>
        <w:rPr/>
        <w:t xml:space="preserve"> disponibile nell’imballo della stampante per inserire la testina a colori o monocromo</w:t>
      </w:r>
      <w:r>
        <w:rPr>
          <w:sz w:val="24"/>
          <w:szCs w:val="24"/>
        </w:rPr>
        <w:t xml:space="preserve"> </w:t>
      </w:r>
      <w:r>
        <w:rPr/>
        <w:t>evitando che l’inchiostro della testina non utilizzata si asciughi otturando gli ugel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nt Tes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E’ possibile eseguire un print test operando con i tasti della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 la testina monocromatica inserita verrà stamp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ipo di emulazione in 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mero release di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me e data del 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ratteristiche della testina a bordo (nera 3600 Hz, 5000 Hz, refill)</w:t>
      </w:r>
    </w:p>
    <w:p>
      <w:pPr>
        <w:pStyle w:val="Normal"/>
        <w:rPr/>
      </w:pPr>
      <w:r>
        <w:rPr/>
      </w:r>
    </w:p>
    <w:p>
      <w:pPr>
        <w:pStyle w:val="Normal"/>
        <w:ind w:left="1080" w:hanging="229"/>
        <w:rPr/>
      </w:pPr>
      <w:r>
        <w:rPr/>
        <w:t>- Stampa in modo grafico per osservare la stampa corretta dei 50 ugelli della testina</w:t>
      </w:r>
    </w:p>
    <w:p>
      <w:pPr>
        <w:pStyle w:val="Normal"/>
        <w:ind w:left="1080" w:hanging="229"/>
        <w:rPr/>
      </w:pPr>
      <w:r>
        <w:rPr/>
      </w:r>
    </w:p>
    <w:p>
      <w:pPr>
        <w:pStyle w:val="Normal"/>
        <w:rPr/>
      </w:pPr>
      <w:r>
        <w:rPr/>
        <w:t>- Lista di eventuali uggelli difettosi (elettricamente)</w:t>
      </w:r>
    </w:p>
    <w:p>
      <w:pPr>
        <w:pStyle w:val="Normal"/>
        <w:rPr/>
      </w:pPr>
      <w:r>
        <w:rPr/>
      </w:r>
    </w:p>
    <w:p>
      <w:pPr>
        <w:pStyle w:val="Normal"/>
        <w:ind w:left="990" w:hanging="180"/>
        <w:rPr/>
      </w:pPr>
      <w:r>
        <w:rPr/>
        <w:t xml:space="preserve">- Stampa configurazione del SET Up  (se l’interfaccia seriale </w:t>
      </w:r>
      <w:r>
        <w:rPr>
          <w:lang w:val="en-US"/>
        </w:rPr>
        <w:t>è</w:t>
      </w:r>
      <w:r>
        <w:rPr/>
        <w:t xml:space="preserve"> connessa verrà stampata anche la sua configurazione)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rPr/>
      </w:pPr>
      <w:r>
        <w:rPr/>
        <w:t>- Stampa tabella dei Font selezionati con relativi set caratter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- Stampa di piccoli esempi di ogni Font presente internam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 la testina colore inserita verrà stampato (1 foglio):</w:t>
      </w:r>
    </w:p>
    <w:p>
      <w:pPr>
        <w:pStyle w:val="Normal"/>
        <w:rPr/>
      </w:pPr>
      <w:r>
        <w:rPr/>
      </w:r>
    </w:p>
    <w:p>
      <w:pPr>
        <w:pStyle w:val="Normal"/>
        <w:ind w:left="990" w:hanging="180"/>
        <w:rPr/>
      </w:pPr>
      <w:r>
        <w:rPr/>
        <w:t>- Stampa in modo grafico per osservare la stampa corretta dei 3 gruppi di ugelli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ind w:left="990" w:hanging="180"/>
        <w:rPr/>
      </w:pPr>
      <w:r>
        <w:rPr/>
        <w:t>- Stampa di una piccola banda in grafico “Rossa” se alcuni ugelli sono mancanti elettricamente, altrimenti stampa una piccola banda “Blu” se tutti gli ugelli sono presenti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ind w:left="990" w:hanging="139"/>
        <w:rPr>
          <w:sz w:val="24"/>
          <w:szCs w:val="24"/>
        </w:rPr>
      </w:pPr>
      <w:r>
        <w:rPr/>
        <w:t>- Stampe di 3 esempi in grafica una per ogni colore, questo testo viene ripetuto tre volte.</w:t>
      </w:r>
    </w:p>
    <w:p>
      <w:pPr>
        <w:pStyle w:val="Normal"/>
        <w:ind w:left="990" w:hanging="13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Risoluzione di stampa</w:t>
      </w:r>
    </w:p>
    <w:p>
      <w:pPr>
        <w:pStyle w:val="Normal"/>
        <w:ind w:left="990" w:hanging="139"/>
        <w:rPr/>
      </w:pPr>
      <w:r>
        <w:rPr/>
      </w:r>
    </w:p>
    <w:p>
      <w:pPr>
        <w:pStyle w:val="Normal"/>
        <w:ind w:left="900" w:hanging="0"/>
        <w:rPr/>
      </w:pPr>
      <w:r>
        <w:rPr/>
        <w:t>I caratteri generati sono con una definizione di 300x300 dpi con l’interasse 1/300”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0"/>
        <w:rPr/>
      </w:pPr>
      <w:r>
        <w:rPr/>
        <w:t>I caratteri sono stampati in 300 dpi che rappresenta la distanza minima tra due punti dello stesso ugello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577465</wp:posOffset>
                </wp:positionH>
                <wp:positionV relativeFrom="paragraph">
                  <wp:posOffset>533400</wp:posOffset>
                </wp:positionV>
                <wp:extent cx="92075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95pt;margin-top:42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943225</wp:posOffset>
                </wp:positionH>
                <wp:positionV relativeFrom="paragraph">
                  <wp:posOffset>1062355</wp:posOffset>
                </wp:positionV>
                <wp:extent cx="92075" cy="146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75pt;margin-top:83.6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356" w:dyaOrig="24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7.8pt;height:120.7pt" filled="f" o:ole="">
            <v:imagedata r:id="rId8" o:title=""/>
          </v:shape>
          <o:OLEObject Type="Embed" ProgID="" ShapeID="ole_rId7" DrawAspect="Content" ObjectID="_400901291" r:id="rId7"/>
        </w:objec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BIM (Bit image mode)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La definizione base </w:t>
      </w:r>
      <w:r>
        <w:rPr>
          <w:lang w:val="en-US"/>
        </w:rPr>
        <w:t>è</w:t>
      </w:r>
      <w:r>
        <w:rPr/>
        <w:t xml:space="preserve"> di 300x300 dpi, ma </w:t>
      </w:r>
      <w:r>
        <w:rPr>
          <w:lang w:val="en-US"/>
        </w:rPr>
        <w:t>è</w:t>
      </w:r>
      <w:r>
        <w:rPr/>
        <w:t xml:space="preserve"> possibile usare una risoluzione virtuale di 600x300 dpi. Questo meccanismo permette una ottimizzazione della posizione del pixel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Le definizioni di: 75, 100, 150 può essere selezionata tramite linea o via il SET UP appropriato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>
          <w:sz w:val="18"/>
          <w:szCs w:val="18"/>
          <w:u w:val="single"/>
        </w:rPr>
      </w:pPr>
      <w:r>
        <w:rPr>
          <w:sz w:val="24"/>
          <w:szCs w:val="24"/>
        </w:rPr>
        <w:object w:dxaOrig="5356" w:dyaOrig="24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7.8pt;height:120.7pt" filled="f" o:ole="">
            <v:imagedata r:id="rId10" o:title=""/>
          </v:shape>
          <o:OLEObject Type="Embed" ProgID="" ShapeID="ole_rId9" DrawAspect="Content" ObjectID="_1422821201" r:id="rId9"/>
        </w:object>
      </w:r>
    </w:p>
    <w:p>
      <w:pPr>
        <w:pStyle w:val="Normal"/>
        <w:ind w:left="900" w:hanging="49"/>
        <w:rPr>
          <w:u w:val="single"/>
        </w:rPr>
      </w:pPr>
      <w:r>
        <w:rPr>
          <w:u w:val="single"/>
        </w:rPr>
        <w:t>Orientamento di stampa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Portrait o Landscape selezionabili tramite set up utility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Spaziatura caratteri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I passi base di spaziatura caratteri sono: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10 cpi, 12 cpi, 16,67 cpi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>
          <w:sz w:val="24"/>
          <w:szCs w:val="24"/>
        </w:rPr>
      </w:pPr>
      <w:r>
        <w:rPr>
          <w:u w:val="single"/>
        </w:rPr>
        <w:t>Numero caratteri per linea</w:t>
      </w:r>
    </w:p>
    <w:p>
      <w:pPr>
        <w:pStyle w:val="Normal"/>
        <w:ind w:left="900" w:hanging="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49"/>
        <w:rPr/>
      </w:pPr>
      <w:r>
        <w:rPr/>
        <w:t xml:space="preserve">La linea di stampa </w:t>
      </w:r>
      <w:r>
        <w:rPr>
          <w:lang w:val="en-US"/>
        </w:rPr>
        <w:t>è</w:t>
      </w:r>
      <w:r>
        <w:rPr/>
        <w:t xml:space="preserve"> lunga 8”, il numero di caratteri dipende dal tipo di pitch selezionato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La tabella sottostante descrive i valori dei diversi tipi di passi: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tbl>
      <w:tblPr>
        <w:tblW w:w="459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assi (cpi)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ortrait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ndscape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.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locità movimento c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do continuo (1/6”): fino a 100 ms</w:t>
      </w:r>
      <w:r>
        <w:rPr>
          <w:sz w:val="24"/>
          <w:szCs w:val="24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elocità stampa (monocromatic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  <w:gridCol w:w="1890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/>
              <w:t>Velocità di stampa / risoluzione:</w:t>
            </w:r>
          </w:p>
        </w:tc>
        <w:tc>
          <w:tcPr>
            <w:tcW w:w="20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Testina Monoblocco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Testina</w:t>
            </w:r>
          </w:p>
        </w:tc>
      </w:tr>
      <w:tr>
        <w:trPr/>
        <w:tc>
          <w:tcPr>
            <w:tcW w:w="3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/>
              <w:t>verticale - orizzontale</w:t>
            </w:r>
          </w:p>
        </w:tc>
        <w:tc>
          <w:tcPr>
            <w:tcW w:w="2070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3600 Hz</w:t>
            </w:r>
          </w:p>
        </w:tc>
        <w:tc>
          <w:tcPr>
            <w:tcW w:w="1890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5000 Hz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LQ o ECONOMY     150x300 dpi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 cp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 cps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Q                              300x300 dp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0 cp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7 c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roughput (*)</w:t>
      </w:r>
    </w:p>
    <w:p>
      <w:pPr>
        <w:pStyle w:val="Normal"/>
        <w:ind w:left="851" w:right="5188" w:hanging="0"/>
        <w:rPr/>
      </w:pPr>
      <w:r>
        <w:rPr/>
      </w:r>
    </w:p>
    <w:p>
      <w:pPr>
        <w:pStyle w:val="Normal"/>
        <w:ind w:left="851" w:right="5188" w:hanging="0"/>
        <w:rPr/>
      </w:pPr>
      <w:r>
        <w:rPr/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11"/>
        <w:gridCol w:w="1775"/>
      </w:tblGrid>
      <w:tr>
        <w:trPr/>
        <w:tc>
          <w:tcPr>
            <w:tcW w:w="269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hroughput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5000 Hz</w:t>
            </w:r>
          </w:p>
        </w:tc>
        <w:tc>
          <w:tcPr>
            <w:tcW w:w="177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5000 Hz</w:t>
            </w:r>
          </w:p>
        </w:tc>
      </w:tr>
      <w:tr>
        <w:trPr/>
        <w:tc>
          <w:tcPr>
            <w:tcW w:w="269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ECMA 132 test letter DIN)</w:t>
            </w:r>
          </w:p>
        </w:tc>
        <w:tc>
          <w:tcPr>
            <w:tcW w:w="19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ph)</w:t>
            </w:r>
          </w:p>
        </w:tc>
        <w:tc>
          <w:tcPr>
            <w:tcW w:w="1775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cps)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raft                150x300 dpi</w:t>
            </w:r>
          </w:p>
        </w:tc>
        <w:tc>
          <w:tcPr>
            <w:tcW w:w="19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Q                   300x300 dpi</w:t>
            </w:r>
          </w:p>
        </w:tc>
        <w:tc>
          <w:tcPr>
            <w:tcW w:w="19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preadsheet    150x300 dpi</w:t>
            </w:r>
          </w:p>
        </w:tc>
        <w:tc>
          <w:tcPr>
            <w:tcW w:w="19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7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lcune informazioni sono soggette a variazioni in quanto il documento e’ stato redatto facendo riferimento alle specifiche tecniche preliminar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>Trattamento ca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a stampante offre un inserimento manuale ed una da cassetto 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mensione carta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280" w:dyaOrig="4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pt;height:204.45pt" filled="f" o:ole="">
            <v:imagedata r:id="rId12" o:title=""/>
          </v:shape>
          <o:OLEObject Type="Embed" ProgID="" ShapeID="ole_rId11" DrawAspect="Content" ObjectID="_64840878" r:id="rId11"/>
        </w:object>
      </w:r>
    </w:p>
    <w:tbl>
      <w:tblPr>
        <w:tblW w:w="74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08"/>
        <w:gridCol w:w="1638"/>
        <w:gridCol w:w="1764"/>
      </w:tblGrid>
      <w:tr>
        <w:trPr/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ENSO</w:t>
            </w:r>
          </w:p>
        </w:tc>
        <w:tc>
          <w:tcPr>
            <w:tcW w:w="163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in. (mm)</w:t>
            </w:r>
          </w:p>
        </w:tc>
        <w:tc>
          <w:tcPr>
            <w:tcW w:w="176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(mm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M: larghezza foglio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2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Z:  lunghezza  foglio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35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ratteristiche c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grammatura della carta raccomandata </w:t>
      </w:r>
      <w:r>
        <w:rPr>
          <w:lang w:val="en-US"/>
        </w:rPr>
        <w:t>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Fogli</w:t>
        <w:tab/>
        <w:t>da 70 a   90 g/m²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Buste</w:t>
        <w:tab/>
        <w:t>da 75 a 10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F contiene fino a 40 fogli da 8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mensione della carta può essere regolabile e permette i seguenti formati standard: A4, A5, US Letter, US Legal, US Execu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parenti</w:t>
      </w:r>
    </w:p>
    <w:p>
      <w:pPr>
        <w:pStyle w:val="Normal"/>
        <w:rPr/>
      </w:pPr>
      <w:r>
        <w:rPr/>
        <w:t>Carta colore speciale: Glossy e Coated</w:t>
      </w:r>
    </w:p>
    <w:p>
      <w:pPr>
        <w:pStyle w:val="Normal"/>
        <w:rPr/>
      </w:pPr>
      <w:r>
        <w:rPr/>
        <w:t>Buste: US Commercial #10, DL European, C5 European, C6, B5, B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rPr/>
      </w:pPr>
      <w:r>
        <w:rPr>
          <w:b/>
          <w:bCs/>
        </w:rPr>
        <w:t>Nota:</w:t>
      </w:r>
      <w:r>
        <w:rPr/>
        <w:tab/>
        <w:t>L’ASF supporta i vari tipi di carta: Glossy, Coated o Trasparenti uno alla volta usando l’inserzione “manuale”; per le buste devono essere inserite in senso verticale una per una usando l’inserzione “manuale”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ipo carta e Dimensioni canale AS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131945</wp:posOffset>
                </wp:positionH>
                <wp:positionV relativeFrom="paragraph">
                  <wp:posOffset>184785</wp:posOffset>
                </wp:positionV>
                <wp:extent cx="92075" cy="146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5.35pt;margin-top:14.5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4223385</wp:posOffset>
                </wp:positionH>
                <wp:positionV relativeFrom="paragraph">
                  <wp:posOffset>1905</wp:posOffset>
                </wp:positionV>
                <wp:extent cx="26035" cy="146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55pt;margin-top:0.15pt;width: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665" w:dyaOrig="30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3.25pt;height:151.45pt" filled="f" o:ole="">
            <v:imagedata r:id="rId14" o:title=""/>
          </v:shape>
          <o:OLEObject Type="Embed" ProgID="" ShapeID="ole_rId13" DrawAspect="Content" ObjectID="_16223900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85"/>
        <w:gridCol w:w="1591"/>
        <w:gridCol w:w="1555"/>
        <w:gridCol w:w="1573"/>
        <w:gridCol w:w="1329"/>
      </w:tblGrid>
      <w:tr>
        <w:trPr/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MENSIONI </w:t>
            </w:r>
          </w:p>
        </w:tc>
        <w:tc>
          <w:tcPr>
            <w:tcW w:w="155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    E</w:t>
            </w:r>
          </w:p>
        </w:tc>
        <w:tc>
          <w:tcPr>
            <w:tcW w:w="157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</w:t>
            </w:r>
          </w:p>
        </w:tc>
        <w:tc>
          <w:tcPr>
            <w:tcW w:w="132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M/”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555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5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32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carta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rghezza</w:t>
            </w:r>
          </w:p>
        </w:tc>
        <w:tc>
          <w:tcPr>
            <w:tcW w:w="1555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32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mento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555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a di stampa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32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arta</w:t>
            </w:r>
          </w:p>
        </w:tc>
      </w:tr>
      <w:tr>
        <w:trPr/>
        <w:tc>
          <w:tcPr>
            <w:tcW w:w="139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48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55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7 / 5.58</w:t>
            </w:r>
          </w:p>
        </w:tc>
        <w:tc>
          <w:tcPr>
            <w:tcW w:w="157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 / 5.85</w:t>
            </w:r>
          </w:p>
        </w:tc>
        <w:tc>
          <w:tcPr>
            <w:tcW w:w="13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scape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/ 11.7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rait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 / 11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.6 / 14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/ 7.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8 / 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/ 10.5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/ 6.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6 / 0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e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 / 4.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/ 3.8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 / 9.5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/ 4.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/ 4.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/ 8.66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/ 4.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/ 4.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/ 6.92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4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/ 9.84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/ 4.92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/ 4.65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/ 6.92</w:t>
            </w:r>
          </w:p>
        </w:tc>
        <w:tc>
          <w:tcPr>
            <w:tcW w:w="132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zione Area stampab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710" cy="22332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89"/>
        <w:gridCol w:w="1"/>
        <w:gridCol w:w="1288"/>
        <w:gridCol w:w="1289"/>
        <w:gridCol w:w="1289"/>
        <w:gridCol w:w="1054"/>
        <w:gridCol w:w="1"/>
        <w:gridCol w:w="913"/>
        <w:gridCol w:w="774"/>
      </w:tblGrid>
      <w:tr>
        <w:trPr/>
        <w:tc>
          <w:tcPr>
            <w:tcW w:w="24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I CARTA</w:t>
            </w:r>
          </w:p>
        </w:tc>
        <w:tc>
          <w:tcPr>
            <w:tcW w:w="6608" w:type="dxa"/>
            <w:gridSpan w:val="7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AREA DI STAMPA TEORETICA                  mm / 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estro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fisiche raccomandate al BOF per alta qualità di stampe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F minimo con driver stampante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o e fisico al BOF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F</w:t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28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0.14</w:t>
            </w:r>
          </w:p>
        </w:tc>
        <w:tc>
          <w:tcPr>
            <w:tcW w:w="128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 0.14</w:t>
            </w:r>
          </w:p>
        </w:tc>
        <w:tc>
          <w:tcPr>
            <w:tcW w:w="128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 /1. 06</w:t>
            </w:r>
          </w:p>
        </w:tc>
        <w:tc>
          <w:tcPr>
            <w:tcW w:w="10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77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.12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sarenti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cisione  di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9095" cy="17475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10"/>
        <w:gridCol w:w="270"/>
        <w:gridCol w:w="1134"/>
        <w:gridCol w:w="1430"/>
        <w:gridCol w:w="1077"/>
        <w:gridCol w:w="86"/>
        <w:gridCol w:w="892"/>
        <w:gridCol w:w="241"/>
        <w:gridCol w:w="1034"/>
        <w:gridCol w:w="1034"/>
        <w:gridCol w:w="2"/>
      </w:tblGrid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IPI CARTA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LLERANZE AREA DI STAMPA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 N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- 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- E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F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 TOF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 sinistra dal TOP foglio e centro prima riga (*)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orizzontale - skew interlinea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mulo sinistro interlinea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interlinea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verti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 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0.5 % -1 % 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 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liment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imentatore e i filtri sono localizzati all’interno del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tampante </w:t>
      </w:r>
      <w:r>
        <w:rPr>
          <w:lang w:val="en-US"/>
        </w:rPr>
        <w:t>è</w:t>
      </w:r>
      <w:r>
        <w:rPr/>
        <w:t xml:space="preserve"> collegata alla rete tramite un cordone rete a due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JP 190 assorbe meno di 15 W ed </w:t>
      </w:r>
      <w:r>
        <w:rPr>
          <w:lang w:val="en-US"/>
        </w:rPr>
        <w:t>è</w:t>
      </w:r>
      <w:r>
        <w:rPr/>
        <w:t xml:space="preserve"> disponibile nelle seguenti vers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-240- VAC  +  6% / - 10%</w:t>
        <w:tab/>
        <w:t>50-6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-120  VAC  +10% / - 10%</w:t>
        <w:tab/>
        <w:t>50-6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rdone rete </w:t>
      </w:r>
      <w:r>
        <w:rPr>
          <w:lang w:val="en-US"/>
        </w:rPr>
        <w:t>è</w:t>
      </w:r>
      <w:r>
        <w:rPr/>
        <w:t xml:space="preserve"> disponibile per i seguenti standa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 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.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d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rbimen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  <w:t>Assorbimento di corrente in stand by (220 V)</w:t>
        <w:tab/>
        <w:t>50 mA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>Assorbimento di corrente in stampa</w:t>
        <w:tab/>
        <w:t>150 mA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Perdita corrente</w:t>
        <w:tab/>
        <w:t>&lt;0.25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0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36"/>
        <w:gridCol w:w="1276"/>
        <w:gridCol w:w="851"/>
      </w:tblGrid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rofondità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141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5 mm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75 m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0 m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418" w:gutter="0" w:header="0" w:top="567" w:footer="0" w:bottom="1701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" w:name="BL1_2"/>
      <w:bookmarkEnd w:id="3"/>
      <w:r>
        <w:rPr/>
        <w:t>Possibilità di Customer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tampante </w:t>
      </w:r>
      <w:r>
        <w:rPr>
          <w:lang w:val="en-US"/>
        </w:rPr>
        <w:t>è</w:t>
      </w:r>
      <w:r>
        <w:rPr/>
        <w:t xml:space="preserve"> corredata di tutta la manualistica per poter essere installata dal cli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" w:name="BL1_3"/>
      <w:bookmarkEnd w:id="4"/>
      <w:r>
        <w:rPr/>
        <w:t>Mercato e Concor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incipali modelli della concorrenza attualmente sul mercato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  <w:t>- HP DJ 400</w:t>
        <w:tab/>
        <w:t>HP DJ 340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  <w:t>- LEXMARK 1020</w:t>
        <w:tab/>
        <w:t>LEXMARK 203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" w:name="BL1_4"/>
      <w:bookmarkEnd w:id="5"/>
      <w:r>
        <w:rPr/>
        <w:t>Disponibilità e Distribuzione (Volumi Prev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ova JP 190 sarà disponibile commercialmente a partire da Settembr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otto sarà distribuito su tutti i canali commerciali Olivet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6" w:name="BL1_5"/>
      <w:bookmarkEnd w:id="6"/>
      <w:r>
        <w:rPr/>
        <w:t>Configu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mpanti verranno distribuite con una dotazione base comprendente: manuale operatore multilingua, dischetti da 3.5” con driver stampante e set-up utility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7" w:name="BL1_5_1"/>
      <w:bookmarkEnd w:id="7"/>
      <w:r>
        <w:rPr/>
        <w:t>Composizione</w:t>
      </w:r>
    </w:p>
    <w:p>
      <w:pPr>
        <w:pStyle w:val="Normal"/>
        <w:rPr/>
      </w:pPr>
      <w:r>
        <w:rPr/>
      </w:r>
      <w:bookmarkStart w:id="8" w:name="BL1_5_2"/>
      <w:bookmarkStart w:id="9" w:name="BL1_5_2"/>
      <w:bookmarkEnd w:id="9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  <w:t>Questo prodotto prevede una sola configurazione base (rif. Progetto di Gestione) comprendent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ità base con ASF incorporato</w:t>
      </w:r>
    </w:p>
    <w:p>
      <w:pPr>
        <w:pStyle w:val="Normal"/>
        <w:rPr/>
      </w:pPr>
      <w:r>
        <w:rPr/>
        <w:t>- Cavo alimentazione</w:t>
      </w:r>
    </w:p>
    <w:p>
      <w:pPr>
        <w:pStyle w:val="Normal"/>
        <w:rPr/>
      </w:pPr>
      <w:r>
        <w:rPr/>
        <w:t>- Manuale operatore multilingua</w:t>
      </w:r>
    </w:p>
    <w:p>
      <w:pPr>
        <w:pStyle w:val="Normal"/>
        <w:rPr/>
      </w:pPr>
      <w:r>
        <w:rPr/>
        <w:t>- Testine di stampa nero e colore</w:t>
      </w:r>
    </w:p>
    <w:p>
      <w:pPr>
        <w:pStyle w:val="Normal"/>
        <w:rPr/>
      </w:pPr>
      <w:r>
        <w:rPr/>
        <w:t>- Garage per testine</w:t>
      </w:r>
    </w:p>
    <w:p>
      <w:pPr>
        <w:pStyle w:val="Normal"/>
        <w:rPr/>
      </w:pPr>
      <w:r>
        <w:rPr/>
        <w:t>- Interfaccia parallela</w:t>
      </w:r>
    </w:p>
    <w:p>
      <w:pPr>
        <w:pStyle w:val="Normal"/>
        <w:rPr/>
      </w:pPr>
      <w:r>
        <w:rPr/>
        <w:t>- Dischetto Driver Olichrome con set up utility</w:t>
      </w:r>
    </w:p>
    <w:p>
      <w:pPr>
        <w:pStyle w:val="Normal"/>
        <w:rPr/>
      </w:pPr>
      <w:r>
        <w:rPr/>
        <w:t>- Software promozionale “DRAW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CESSOR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Testina nera monoblocco codice random</w:t>
        <w:tab/>
        <w:t xml:space="preserve">  </w:t>
      </w:r>
      <w:r>
        <w:rPr>
          <w:b/>
          <w:bCs/>
        </w:rPr>
        <w:t>84431 W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Testina nera ricaricabile + 2 ricariche</w:t>
        <w:tab/>
        <w:t xml:space="preserve">  </w:t>
      </w:r>
      <w:r>
        <w:rPr>
          <w:b/>
          <w:bCs/>
        </w:rPr>
        <w:t>52419 E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Ricariche nero (2 refill)</w:t>
        <w:tab/>
        <w:t xml:space="preserve">  </w:t>
      </w:r>
      <w:r>
        <w:rPr>
          <w:b/>
          <w:bCs/>
        </w:rPr>
        <w:t>84433 S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Testina nera monoblocco (con capacit</w:t>
      </w:r>
      <w:r>
        <w:rPr>
          <w:lang w:val="en-US"/>
        </w:rPr>
        <w:t>à</w:t>
      </w:r>
    </w:p>
    <w:p>
      <w:pPr>
        <w:pStyle w:val="Normal"/>
        <w:tabs>
          <w:tab w:val="clear" w:pos="720"/>
          <w:tab w:val="left" w:pos="5812" w:leader="none"/>
        </w:tabs>
        <w:ind w:left="1080" w:hanging="90"/>
        <w:rPr/>
      </w:pPr>
      <w:r>
        <w:rPr/>
        <w:t>inchiostro ridotto per uso occasionale)</w:t>
        <w:tab/>
        <w:t xml:space="preserve"> </w:t>
      </w:r>
      <w:r>
        <w:rPr>
          <w:b/>
          <w:bCs/>
        </w:rPr>
        <w:t>B 0041 B</w:t>
      </w:r>
    </w:p>
    <w:p>
      <w:pPr>
        <w:pStyle w:val="Normal"/>
        <w:tabs>
          <w:tab w:val="clear" w:pos="720"/>
          <w:tab w:val="left" w:pos="5954" w:leader="none"/>
        </w:tabs>
        <w:ind w:left="1080" w:hanging="180"/>
        <w:rPr/>
      </w:pPr>
      <w:r>
        <w:rPr/>
        <w:t>- Testina colore monoblocco</w:t>
        <w:tab/>
      </w:r>
      <w:r>
        <w:rPr>
          <w:b/>
          <w:bCs/>
        </w:rPr>
        <w:t>84436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t caratteri di ba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437</w:t>
        <w:tab/>
        <w:t>Internazional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PC 8</w:t>
        <w:tab/>
        <w:t>Danimarca / Norveg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0</w:t>
        <w:tab/>
        <w:t>(Multilingua)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Roam 8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Lega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ECMA 94</w:t>
        <w:tab/>
        <w:t>Latin 1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2</w:t>
        <w:tab/>
        <w:t>IRV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4</w:t>
        <w:tab/>
        <w:t>Gran Bretagn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</w:t>
        <w:tab/>
        <w:t>ASCII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 xml:space="preserve">ISO 10 </w:t>
        <w:tab/>
        <w:t>Svez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1</w:t>
        <w:tab/>
        <w:t>Svezia Names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4</w:t>
        <w:tab/>
        <w:t>JIS ASCII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5</w:t>
        <w:tab/>
        <w:t>Ital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6</w:t>
        <w:tab/>
        <w:t>Portogall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7</w:t>
        <w:tab/>
        <w:t>Spagn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21</w:t>
        <w:tab/>
        <w:t>German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0</w:t>
        <w:tab/>
        <w:t>Norvegia 1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1</w:t>
        <w:tab/>
        <w:t>Norvegia 2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60</w:t>
        <w:tab/>
        <w:t>Portogall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9</w:t>
        <w:tab/>
        <w:t>Franc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UNIX</w:t>
        <w:tab/>
        <w:t>Internazional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Danish</w:t>
        <w:tab/>
        <w:t>OPE l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Spagna l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63</w:t>
        <w:tab/>
        <w:t>Canada frances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Abicomp</w:t>
        <w:tab/>
        <w:t>Internazional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Abicomp</w:t>
        <w:tab/>
        <w:t>Portogall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2</w:t>
        <w:tab/>
        <w:t>Latin 2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7</w:t>
        <w:tab/>
        <w:t>Turch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66</w:t>
        <w:tab/>
        <w:t>Cirillic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210</w:t>
        <w:tab/>
        <w:t>Grec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1</w:t>
        <w:tab/>
        <w:t>Grec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 xml:space="preserve">CP 862 </w:t>
        <w:tab/>
        <w:t>Ebra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nts residen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RTRAI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5/</w:t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8.33/</w:t>
      </w:r>
      <w:r>
        <w:rPr>
          <w:b/>
          <w:bCs/>
        </w:rPr>
        <w:t>16/67</w:t>
      </w:r>
      <w:r>
        <w:rPr/>
        <w:t>/33.3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Coiruer </w:t>
      </w:r>
      <w:r>
        <w:rPr>
          <w:i/>
          <w:iCs/>
        </w:rPr>
        <w:t>italic</w:t>
      </w:r>
      <w:r>
        <w:rPr/>
        <w:tab/>
        <w:t>6/</w:t>
      </w:r>
      <w:r>
        <w:rPr>
          <w:b/>
          <w:bCs/>
        </w:rPr>
        <w:t>12</w:t>
      </w:r>
      <w:r>
        <w:rPr/>
        <w:t xml:space="preserve"> Points</w:t>
        <w:tab/>
        <w:t>5/</w:t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5/</w:t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6/</w:t>
      </w:r>
      <w:r>
        <w:rPr>
          <w:b/>
          <w:bCs/>
        </w:rPr>
        <w:t>12</w:t>
      </w:r>
      <w:r>
        <w:rPr/>
        <w:t>/2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Letter Gothic </w:t>
      </w:r>
      <w:r>
        <w:rPr>
          <w:i/>
          <w:iCs/>
        </w:rPr>
        <w:t>italic</w:t>
      </w:r>
      <w:r>
        <w:rPr/>
        <w:tab/>
        <w:t>6/</w:t>
      </w:r>
      <w:r>
        <w:rPr>
          <w:b/>
          <w:bCs/>
        </w:rPr>
        <w:t>12</w:t>
      </w:r>
      <w:r>
        <w:rPr/>
        <w:t xml:space="preserve"> Points</w:t>
        <w:tab/>
        <w:t>6/</w:t>
      </w:r>
      <w:r>
        <w:rPr>
          <w:b/>
          <w:bCs/>
        </w:rPr>
        <w:t>12</w:t>
      </w:r>
      <w:r>
        <w:rPr/>
        <w:t>/2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4.75/</w:t>
      </w:r>
      <w:r>
        <w:rPr>
          <w:b/>
          <w:bCs/>
        </w:rPr>
        <w:t>9.5</w:t>
      </w:r>
      <w:r>
        <w:rPr/>
        <w:t xml:space="preserve"> Points</w:t>
        <w:tab/>
        <w:t>8.33/</w:t>
      </w:r>
      <w:r>
        <w:rPr>
          <w:b/>
          <w:bCs/>
        </w:rPr>
        <w:t>16.67</w:t>
      </w:r>
      <w:r>
        <w:rPr/>
        <w:t>/33.3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Team Nordic upright</w:t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Team Nordic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  <w:t>10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828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8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828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8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Linea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Linea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828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8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>
          <w:u w:val="single"/>
        </w:rPr>
      </w:pPr>
      <w:r>
        <w:rPr>
          <w:u w:val="single"/>
        </w:rPr>
        <w:t>LANDSCAPE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6.67</w:t>
      </w:r>
      <w:r>
        <w:rPr/>
        <w:t>/33/3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Courier </w:t>
      </w:r>
      <w:r>
        <w:rPr>
          <w:i/>
          <w:iCs/>
        </w:rPr>
        <w:t>italic</w:t>
      </w:r>
      <w:r>
        <w:rPr/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rPr/>
      </w:pPr>
      <w:r>
        <w:rPr/>
        <w:t>Letter Gothic upright</w:t>
        <w:tab/>
        <w:t>4.75/</w:t>
      </w:r>
      <w:r>
        <w:rPr>
          <w:b/>
          <w:bCs/>
        </w:rPr>
        <w:t>9.5</w:t>
      </w:r>
      <w:r>
        <w:rPr/>
        <w:t>/19 Points</w:t>
        <w:tab/>
      </w:r>
      <w:r>
        <w:rPr>
          <w:b/>
          <w:bCs/>
        </w:rPr>
        <w:t>16.67</w:t>
      </w:r>
      <w:r>
        <w:rPr/>
        <w:t>/33.34 cpi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r>
        <w:rPr/>
        <w:t>Upgr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rfaccia seriale</w:t>
        <w:tab/>
        <w:tab/>
        <w:t>(RSC 450 random 01306 R)</w:t>
      </w:r>
    </w:p>
    <w:p>
      <w:pPr>
        <w:pStyle w:val="Normal"/>
        <w:rPr/>
      </w:pPr>
      <w:r>
        <w:rPr/>
        <w:t>- Raccoglitore carta</w:t>
      </w:r>
      <w:bookmarkStart w:id="10" w:name="BL1_6"/>
      <w:r>
        <w:rPr/>
        <w:t>.</w:t>
        <w:tab/>
        <w:tab/>
        <w:t>(PL 190    random 40506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ertificazioni e Mar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prodotto risulta essere conforme alle seguenti norm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RCHI DI SICUREZZA:</w:t>
      </w:r>
    </w:p>
    <w:p>
      <w:pPr>
        <w:pStyle w:val="Normal"/>
        <w:rPr/>
      </w:pPr>
      <w:r>
        <w:rPr/>
      </w:r>
    </w:p>
    <w:tbl>
      <w:tblPr>
        <w:tblW w:w="679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17"/>
        <w:gridCol w:w="2973"/>
      </w:tblGrid>
      <w:tr>
        <w:trPr/>
        <w:tc>
          <w:tcPr>
            <w:tcW w:w="22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AESE</w:t>
            </w:r>
          </w:p>
        </w:tc>
        <w:tc>
          <w:tcPr>
            <w:tcW w:w="161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GENZIA</w:t>
            </w:r>
          </w:p>
        </w:tc>
        <w:tc>
          <w:tcPr>
            <w:tcW w:w="297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REGOLAMENTAZIONI</w:t>
            </w:r>
          </w:p>
        </w:tc>
      </w:tr>
      <w:tr>
        <w:trPr/>
        <w:tc>
          <w:tcPr>
            <w:tcW w:w="220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  <w:tc>
          <w:tcPr>
            <w:tcW w:w="1617" w:type="dxa"/>
            <w:tcBorders>
              <w:top w:val="single" w:sz="18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.L.</w:t>
            </w:r>
          </w:p>
        </w:tc>
        <w:tc>
          <w:tcPr>
            <w:tcW w:w="2973" w:type="dxa"/>
            <w:tcBorders>
              <w:top w:val="single" w:sz="18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L 1950</w:t>
            </w:r>
          </w:p>
        </w:tc>
      </w:tr>
      <w:tr>
        <w:trPr/>
        <w:tc>
          <w:tcPr>
            <w:tcW w:w="22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DA</w:t>
            </w:r>
          </w:p>
        </w:tc>
        <w:tc>
          <w:tcPr>
            <w:tcW w:w="16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.S.A.</w:t>
            </w:r>
          </w:p>
        </w:tc>
        <w:tc>
          <w:tcPr>
            <w:tcW w:w="297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SA C22-2 N 950</w:t>
            </w:r>
          </w:p>
        </w:tc>
      </w:tr>
      <w:tr>
        <w:trPr/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 - SCANDINAVIA</w:t>
            </w:r>
          </w:p>
        </w:tc>
        <w:tc>
          <w:tcPr>
            <w:tcW w:w="16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EMKO</w:t>
            </w:r>
          </w:p>
        </w:tc>
        <w:tc>
          <w:tcPr>
            <w:tcW w:w="29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 + Nordic Deviation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IMMUNITÀ’ AI DISTURBI ELETTROMAGNETIC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La classe del prodotto rientra nella categoria denominata SC (prodotti con minore esigenza di immunità) e corrisponde alle seguenti norme:</w:t>
      </w:r>
    </w:p>
    <w:p>
      <w:pPr>
        <w:pStyle w:val="Normal"/>
        <w:jc w:val="left"/>
        <w:rPr/>
      </w:pPr>
      <w:r>
        <w:rPr/>
      </w:r>
    </w:p>
    <w:tbl>
      <w:tblPr>
        <w:tblW w:w="769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4439"/>
      </w:tblGrid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AESE</w:t>
            </w:r>
          </w:p>
        </w:tc>
        <w:tc>
          <w:tcPr>
            <w:tcW w:w="184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ORGANISMO</w:t>
            </w:r>
          </w:p>
        </w:tc>
        <w:tc>
          <w:tcPr>
            <w:tcW w:w="443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NORMATIVA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</w:t>
            </w:r>
          </w:p>
        </w:tc>
        <w:tc>
          <w:tcPr>
            <w:tcW w:w="443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N 55022 Class B - EN 50082-1  EN 60555-2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US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 part 15 Class B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39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MO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l prodotto è rispondente agli standard di Qualità previsti per tale categoria ( 33 dB in stand-by, 48 dB in stampa) come descritto in ISO 7779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  <w:bookmarkStart w:id="11" w:name="BL2"/>
      <w:bookmarkStart w:id="12" w:name="BL2"/>
      <w:bookmarkEnd w:id="12"/>
    </w:p>
    <w:p>
      <w:pPr>
        <w:pStyle w:val="Normal"/>
        <w:rPr/>
      </w:pPr>
      <w:r>
        <w:rPr/>
        <w:t>Secondo gli Standard di Qualità Olivetti la classe di appartenenza di tale prodotto è la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ò significa rispettare le seguenti condizioni: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863"/>
        <w:gridCol w:w="1602"/>
        <w:gridCol w:w="1"/>
        <w:gridCol w:w="1818"/>
        <w:gridCol w:w="1682"/>
      </w:tblGrid>
      <w:tr>
        <w:trPr/>
        <w:tc>
          <w:tcPr>
            <w:tcW w:w="11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LASSE</w:t>
            </w:r>
          </w:p>
        </w:tc>
        <w:tc>
          <w:tcPr>
            <w:tcW w:w="3466" w:type="dxa"/>
            <w:gridSpan w:val="3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DIZIONI DI FUNZIONAMENTO</w:t>
            </w:r>
          </w:p>
        </w:tc>
        <w:tc>
          <w:tcPr>
            <w:tcW w:w="3500" w:type="dxa"/>
            <w:gridSpan w:val="2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DIZIONI DI STAZIONAMENTO</w:t>
            </w:r>
          </w:p>
        </w:tc>
      </w:tr>
      <w:tr>
        <w:trPr/>
        <w:tc>
          <w:tcPr>
            <w:tcW w:w="11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MPERATURA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UMIDITÀ REL.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MPERATURA</w:t>
            </w:r>
          </w:p>
        </w:tc>
        <w:tc>
          <w:tcPr>
            <w:tcW w:w="1682" w:type="dxa"/>
            <w:tcBorders>
              <w:top w:val="single" w:sz="12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UMIDITÀ REL.</w:t>
            </w:r>
          </w:p>
        </w:tc>
      </w:tr>
      <w:tr>
        <w:trPr/>
        <w:tc>
          <w:tcPr>
            <w:tcW w:w="11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B</w:t>
            </w:r>
          </w:p>
        </w:tc>
        <w:tc>
          <w:tcPr>
            <w:tcW w:w="186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 - 35°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 - 85%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 - 40°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 - 95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3" w:name="BL2_1"/>
      <w:bookmarkEnd w:id="13"/>
      <w:r>
        <w:rPr/>
        <w:t>Predisposizione ed Avviamento Prodotto</w:t>
      </w:r>
    </w:p>
    <w:p>
      <w:pPr>
        <w:pStyle w:val="Normal"/>
        <w:rPr/>
      </w:pPr>
      <w:r>
        <w:rPr/>
        <w:t>L’assistibilità del prodotto è il risultato di attività di seguito riportate, svolte dal nostro servizio, che garantiscono e predispongono l’assistenza in fiel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  <w:t>ANALISI DI ASSISTIBILI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È un’attività di analisi tecnica sul prototipo dove vengono considerati ed esaminati i vari aspetti sottoelencat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Installazione del prodotto</w:t>
      </w:r>
    </w:p>
    <w:p>
      <w:pPr>
        <w:pStyle w:val="Normal"/>
        <w:rPr/>
      </w:pPr>
      <w:r>
        <w:rPr/>
        <w:t>- Smontaggio e rimontaggio</w:t>
      </w:r>
    </w:p>
    <w:p>
      <w:pPr>
        <w:pStyle w:val="Normal"/>
        <w:rPr/>
      </w:pPr>
      <w:r>
        <w:rPr/>
        <w:t>- Accessibilità senza rischi alle parti</w:t>
      </w:r>
    </w:p>
    <w:p>
      <w:pPr>
        <w:pStyle w:val="Normal"/>
        <w:rPr/>
      </w:pPr>
      <w:r>
        <w:rPr/>
        <w:t>- Interconnessioni tra i vari moduli</w:t>
      </w:r>
    </w:p>
    <w:p>
      <w:pPr>
        <w:pStyle w:val="Normal"/>
        <w:rPr/>
      </w:pPr>
      <w:r>
        <w:rPr/>
        <w:t>- Usabilità/ affidabilità / manutenibilità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isi e verifica delle Specifiche della diagnostica del prodotto.</w:t>
      </w:r>
    </w:p>
    <w:p>
      <w:pPr>
        <w:pStyle w:val="Normal"/>
        <w:rPr/>
      </w:pPr>
      <w:r>
        <w:rPr/>
        <w:t>- Esame pratico delle diagnostiche del prodott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SCITA SCORTE E RICAM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definizione delle scorte e dei ricambi e la nascita dei codici a Gestione Ricamb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NUALIS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139"/>
        <w:rPr/>
      </w:pPr>
      <w:r>
        <w:rPr/>
        <w:t>- Si verifica con la Documentazione la stesura dei manuali di Assistenza (Manuale per l’Assistenza, Raccolta Schemi elettrci etc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ORMAZIONE</w:t>
      </w:r>
    </w:p>
    <w:p>
      <w:pPr>
        <w:pStyle w:val="Normal"/>
        <w:rPr/>
      </w:pPr>
      <w:r>
        <w:rPr/>
      </w:r>
    </w:p>
    <w:p>
      <w:pPr>
        <w:pStyle w:val="Normal"/>
        <w:ind w:left="851" w:hanging="142"/>
        <w:rPr/>
      </w:pPr>
      <w:r>
        <w:rPr/>
        <w:t>- È il momento conclusivo delle attività di avviamento del prodotto, dove vengono fornite tutte le informazioni tecniche necessarie per l’assistenza alle Consociate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tandard</w:t>
      </w:r>
    </w:p>
    <w:p>
      <w:pPr>
        <w:pStyle w:val="Normal"/>
        <w:rPr/>
      </w:pPr>
      <w:r>
        <w:rPr/>
        <w:t>Il Supporto Tecnico Lexikon prevede una serie di attività successive lo start-up del prodott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Emissione di documentazione tecnica (T.I.B., P.S.P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Aggiornamento del Data Base Documentation e Firmware su Internet WEB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Nascite FW verso Olivetti Lexikon Gestione Ricamb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142"/>
        <w:rPr/>
      </w:pPr>
      <w:r>
        <w:rPr/>
        <w:t>- Gestione ed analisi fra problemi legati al Field utilizzando la Central Hot Line (C.H.L.) e il sistema di escalation su Internet WEB agganciato al C.H.L.</w:t>
      </w:r>
    </w:p>
    <w:p>
      <w:pPr>
        <w:pStyle w:val="Normal"/>
        <w:ind w:left="851" w:hanging="1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Eventuali interventi tecnici su richiesta delle Consociate.</w:t>
      </w:r>
    </w:p>
    <w:p>
      <w:pPr>
        <w:pStyle w:val="Normal"/>
        <w:rPr/>
      </w:pPr>
      <w:r>
        <w:rPr/>
      </w:r>
      <w:bookmarkStart w:id="14" w:name="BL2_3"/>
      <w:bookmarkStart w:id="15" w:name="BL2_3"/>
      <w:bookmarkEnd w:id="15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6" w:name="BL2_4"/>
      <w:bookmarkEnd w:id="16"/>
      <w:r>
        <w:rPr/>
        <w:t>C.H.L. (Central Ho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entral Hot Line (C.H.L.) si può sinteticamente descrivere come un sistema interattivo tra il FIELD e il Supporto Tecnico Centrale situato ad Iv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servizio è in grado di fornire alle Consociate uno strumento atto alla gest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blemi di carattere HW-SW-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tribuzione 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vulgazione della documentazione, PSP, TIB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7" w:name="BL2_4_1"/>
      <w:bookmarkEnd w:id="17"/>
      <w:r>
        <w:rPr/>
        <w:t>Data Base da Util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ata base da utilizzare è: </w:t>
      </w:r>
      <w:r>
        <w:rPr>
          <w:b/>
          <w:bCs/>
        </w:rPr>
        <w:t>P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8" w:name="BL2_4_2"/>
      <w:bookmarkEnd w:id="18"/>
      <w:r>
        <w:rPr/>
        <w:t>Lista Valori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Si dovrà compilare il campo MODEL con il valore: </w:t>
      </w:r>
      <w:r>
        <w:rPr>
          <w:b/>
          <w:bCs/>
        </w:rPr>
        <w:t>JP 190.</w:t>
      </w:r>
    </w:p>
    <w:p>
      <w:pPr>
        <w:pStyle w:val="Normal"/>
        <w:tabs>
          <w:tab w:val="clear" w:pos="720"/>
          <w:tab w:val="left" w:pos="85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9" w:name="BL2_4_3"/>
      <w:bookmarkEnd w:id="19"/>
      <w:r>
        <w:rPr/>
        <w:t>Istruzioni V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0" w:name="BL2_4_4"/>
      <w:bookmarkEnd w:id="20"/>
      <w:r>
        <w:rPr/>
        <w:t>Disponibilità del Serv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è disponibile a partire dalla data di commercializzazione del prodot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1" w:name="BL3"/>
      <w:bookmarkEnd w:id="21"/>
      <w:r>
        <w:rPr/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2" w:name="BL3_1"/>
      <w:bookmarkEnd w:id="22"/>
      <w:r>
        <w:rPr/>
        <w:t>Elenco Moduli in 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3" w:name="BL4"/>
      <w:bookmarkEnd w:id="23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4" w:name="BL4_1"/>
      <w:bookmarkEnd w:id="24"/>
      <w:r>
        <w:rPr/>
        <w:t>Auto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P 190 è dotata di Test Diagnostici residenti che vengono attivati all’acc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nomalie HW, vengono segnalate tramite segnalazioni dei leds presenti sulla tastiera, la tabella con la chiave di lettura relativa le varie situazioni di errore è descritta ne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5" w:name="BL4_2"/>
      <w:bookmarkEnd w:id="25"/>
      <w:r>
        <w:rPr/>
        <w:t>Diagnostica Stand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fica della funzionalità della stampante si può ottenere con la stampa di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di attuazione per questa verifica è descritta nel Manuale per l’Assistenza, specifico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6" w:name="BL4_3"/>
      <w:bookmarkEnd w:id="26"/>
      <w:r>
        <w:rPr/>
        <w:t>Diagnostica Run Time -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7" w:name="BL4_4"/>
      <w:bookmarkEnd w:id="27"/>
      <w:r>
        <w:rPr/>
        <w:t>Diagnostica Re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8" w:name="BL4_5"/>
      <w:bookmarkEnd w:id="28"/>
      <w:r>
        <w:rPr/>
        <w:t>Telediag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9" w:name="BL5"/>
      <w:bookmarkEnd w:id="29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0" w:name="BL5_1"/>
      <w:bookmarkEnd w:id="30"/>
      <w:r>
        <w:rPr/>
        <w:t>Modalità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el prodotto e le indicazioni riportate nel manuale operatore rendono il prodotto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1" w:name="BL5_2"/>
      <w:bookmarkEnd w:id="31"/>
      <w:r>
        <w:rPr/>
        <w:t>Tempi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stimato per eseguire l’installazione è di circa 20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2" w:name="BL6"/>
      <w:bookmarkEnd w:id="32"/>
      <w:r>
        <w:rPr/>
        <w:t>MODALITÀ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3" w:name="BL6_1"/>
      <w:bookmarkEnd w:id="33"/>
      <w:r>
        <w:rPr/>
        <w:t>Manutenzione Preven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4" w:name="BL6_2"/>
      <w:bookmarkEnd w:id="34"/>
      <w:r>
        <w:rPr/>
        <w:t>Tipologia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i collegamento al sistema, unita alle caratteristiche intrinse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5" w:name="BL6_3"/>
      <w:bookmarkEnd w:id="35"/>
      <w:r>
        <w:rPr/>
        <w:t>Strumenti per il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6" w:name="BL7"/>
      <w:bookmarkEnd w:id="36"/>
      <w:r>
        <w:rPr/>
        <w:t>CODICI PER IL C.E.S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CESIS è: </w:t>
      </w:r>
      <w:r>
        <w:rPr>
          <w:b/>
          <w:bCs/>
        </w:rPr>
        <w:t>40504 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7" w:name="BL8"/>
      <w:bookmarkEnd w:id="37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8" w:name="BL8_1"/>
      <w:bookmarkEnd w:id="38"/>
      <w:r>
        <w:rPr/>
        <w:t>Dati di Utilizzo del Prodotto</w:t>
      </w:r>
    </w:p>
    <w:p>
      <w:pPr>
        <w:pStyle w:val="Normal"/>
        <w:rPr/>
      </w:pPr>
      <w:r>
        <w:rPr/>
      </w:r>
    </w:p>
    <w:tbl>
      <w:tblPr>
        <w:tblW w:w="625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851"/>
        <w:gridCol w:w="1014"/>
      </w:tblGrid>
      <w:tr>
        <w:trPr/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OPERAZIONI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GIORNO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NNO</w:t>
            </w:r>
          </w:p>
        </w:tc>
        <w:tc>
          <w:tcPr>
            <w:tcW w:w="101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ITA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ccensioni giorn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nd-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gine giorno (1200 crt a pag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.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.00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iorni lavorativi an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25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elettrica (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5.00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acchina (ann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9" w:name="BL8_2"/>
      <w:bookmarkEnd w:id="39"/>
      <w:r>
        <w:rPr/>
        <w:t>Dati di Affidabilità Teoric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left" w:pos="5529" w:leader="none"/>
        </w:tabs>
        <w:rPr/>
      </w:pPr>
      <w:r>
        <w:rPr/>
        <w:t>MODULO</w:t>
        <w:tab/>
        <w:t>MTBF</w:t>
        <w:tab/>
        <w:t>MCBF</w:t>
        <w:tab/>
        <w:tab/>
        <w:tab/>
        <w:t>I/A</w:t>
      </w:r>
    </w:p>
    <w:p>
      <w:pPr>
        <w:pStyle w:val="Normal"/>
        <w:tabs>
          <w:tab w:val="clear" w:pos="720"/>
          <w:tab w:val="left" w:pos="3544" w:leader="none"/>
          <w:tab w:val="left" w:pos="5529" w:leader="none"/>
        </w:tabs>
        <w:rPr/>
      </w:pPr>
      <w:r>
        <w:rPr/>
        <w:t>Elettronica</w:t>
        <w:tab/>
        <w:t>50. 000 (ore)</w:t>
        <w:tab/>
        <w:tab/>
        <w:tab/>
        <w:tab/>
        <w:tab/>
        <w:t>0,02</w:t>
      </w:r>
    </w:p>
    <w:p>
      <w:pPr>
        <w:pStyle w:val="Normal"/>
        <w:tabs>
          <w:tab w:val="clear" w:pos="720"/>
          <w:tab w:val="left" w:pos="-2268" w:leader="none"/>
          <w:tab w:val="left" w:pos="5529" w:leader="none"/>
        </w:tabs>
        <w:rPr/>
      </w:pPr>
      <w:r>
        <w:rPr/>
        <w:t>Meccanica</w:t>
        <w:tab/>
        <w:t>62.500 (pagine)</w:t>
        <w:tab/>
        <w:tab/>
        <w:t>0,08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  <w:t>MTBF = Medium Time Before Failure</w:t>
      </w:r>
    </w:p>
    <w:p>
      <w:pPr>
        <w:pStyle w:val="Normal"/>
        <w:rPr/>
      </w:pPr>
      <w:r>
        <w:rPr/>
        <w:t>MCBF = Medium Cycle before Failure.</w:t>
      </w:r>
    </w:p>
    <w:p>
      <w:pPr>
        <w:pStyle w:val="Normal"/>
        <w:rPr/>
      </w:pPr>
      <w:r>
        <w:rPr/>
        <w:t>I/A      = Interventi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sono riportati i valori di reliability all’introduzione foglio: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2221"/>
        <w:gridCol w:w="2032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PO CAR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NCEPPAMENTO</w:t>
            </w:r>
          </w:p>
        </w:tc>
        <w:tc>
          <w:tcPr>
            <w:tcW w:w="222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CATA PESCATA</w:t>
            </w:r>
          </w:p>
        </w:tc>
        <w:tc>
          <w:tcPr>
            <w:tcW w:w="203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DOPPIA  PESCATA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%</w:t>
            </w:r>
          </w:p>
        </w:tc>
        <w:tc>
          <w:tcPr>
            <w:tcW w:w="2221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% (*)</w:t>
            </w:r>
          </w:p>
        </w:tc>
        <w:tc>
          <w:tcPr>
            <w:tcW w:w="2032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%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60 a 70 g/m²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203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71 a 90 g/m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91 a 120 g/m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121 a 135 g/m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rte specia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us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ancata pescata dopo il doppio tentativo di introduzione dall’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valori sono stati misurati in un ambiente con atmosfera 22°, e 50% di umidità e con esclusione dell’ultimo foglio nel cassetto ASF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ssetto car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utte le carte speciali che hanno una dimensione inferiore di 8,5 inch, devono essere riprese manualmente una per una all’uscita vano car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0" w:name="BL8_3"/>
      <w:bookmarkEnd w:id="40"/>
      <w:r>
        <w:rPr/>
        <w:t>Stima dei Caric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ffettuare il calcolo relativo al numero di unità assitibili per tecnico, fare riferimento ai valori che seguono e alla tabella del punto 8.1.</w:t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INSTALLAZIONE</w:t>
      </w:r>
      <w:r>
        <w:rPr/>
        <w:tab/>
      </w:r>
      <w:r>
        <w:rPr>
          <w:b/>
          <w:bCs/>
        </w:rPr>
        <w:t>0.20</w:t>
      </w:r>
      <w:r>
        <w:rPr/>
        <w:t xml:space="preserve"> h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MTTT</w:t>
      </w:r>
      <w:r>
        <w:rPr/>
        <w:t xml:space="preserve"> (mean time to travel)</w:t>
        <w:tab/>
      </w:r>
      <w:r>
        <w:rPr>
          <w:b/>
          <w:bCs/>
        </w:rPr>
        <w:t>0.50</w:t>
      </w:r>
      <w:r>
        <w:rPr/>
        <w:t xml:space="preserve"> h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MTTR</w:t>
      </w:r>
      <w:r>
        <w:rPr/>
        <w:t xml:space="preserve"> (mean time to repair) modalità </w:t>
      </w:r>
      <w:r>
        <w:rPr>
          <w:b/>
          <w:bCs/>
        </w:rPr>
        <w:t>ON-SITE</w:t>
      </w:r>
      <w:r>
        <w:rPr/>
        <w:tab/>
      </w:r>
      <w:r>
        <w:rPr>
          <w:b/>
          <w:bCs/>
        </w:rPr>
        <w:t>0.30</w:t>
      </w:r>
      <w:r>
        <w:rPr/>
        <w:t xml:space="preserve"> h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I/A</w:t>
      </w:r>
      <w:r>
        <w:rPr/>
        <w:t xml:space="preserve"> (interventi anno)</w:t>
        <w:tab/>
      </w:r>
      <w:r>
        <w:rPr>
          <w:b/>
          <w:bCs/>
        </w:rPr>
        <w:t>0.10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EF</w:t>
      </w:r>
      <w:r>
        <w:rPr/>
        <w:t xml:space="preserve"> (effetto field)</w:t>
        <w:tab/>
      </w:r>
      <w:r>
        <w:rPr>
          <w:b/>
          <w:bCs/>
        </w:rPr>
        <w:t>0.03</w:t>
      </w:r>
      <w:r>
        <w:rPr/>
        <w:t>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1" w:name="BL9"/>
      <w:bookmarkEnd w:id="41"/>
      <w:r>
        <w:rPr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2" w:name="BL10"/>
      <w:bookmarkEnd w:id="42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3" w:name="BL10_1"/>
      <w:bookmarkEnd w:id="43"/>
      <w:r>
        <w:rPr/>
        <w:t>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no investimenti i gruppi di scorta che permettono di assistere il prodotto. Non sono previsti investimenti per attrezzature spe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comunque di dotare i centri abilitati alla riparazione di una macchina completa, al fine di verificare il corretto funzionamento della piastra e della stampante dopo la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4" w:name="BL10_2"/>
      <w:bookmarkEnd w:id="44"/>
      <w:r>
        <w:rPr/>
        <w:t>Valutazione Economica - Break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 BREAK EVEN può essere effettuato a livello di Consociata, considerando i dati di affidabilità/utilizzo del prodotto ed i costi locali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5" w:name="BL11"/>
      <w:bookmarkEnd w:id="45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6" w:name="BL11_1"/>
      <w:bookmarkEnd w:id="46"/>
      <w:r>
        <w:rPr/>
        <w:t>Tecnico di Field di Primo Livello</w:t>
      </w:r>
      <w:bookmarkStart w:id="47" w:name="BL11_2"/>
      <w:bookmarkEnd w:id="4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vento tecnico consisterà nel diagnosticare il problema e quindi sostituire il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ssistenza della JP 190 potranno essere abilitati tutti i tecnici già operanti sulle attuali linee di prodotti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ecnico di Field di Secondo Livello</w:t>
      </w:r>
      <w:bookmarkStart w:id="48" w:name="BL12"/>
      <w:bookmarkEnd w:id="4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parazione della piastra elettronica è prevista a cura dei centri di ripa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9" w:name="BL12_1"/>
      <w:bookmarkEnd w:id="49"/>
      <w:r>
        <w:rPr/>
        <w:t>Prerequisiti di Formazione Tecnica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o modello di stampante l’addestramento dei Tecnici interventisti potrà essere effetuato in autoistruzione, prerequisito richiesto è aver maturato esperienze nell’ambito delle stampanti con tecnologia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alendario dei Co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a stampante non sono stati previsti corsi di formazione per esigenze particolari fare richiesta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0" w:name="BL13_1"/>
      <w:bookmarkEnd w:id="50"/>
      <w:r>
        <w:rPr/>
        <w:t xml:space="preserve">Documentazione </w:t>
      </w:r>
      <w:bookmarkStart w:id="51" w:name="BL13_2"/>
      <w:bookmarkEnd w:id="51"/>
      <w:r>
        <w:rPr/>
        <w:t>di Supporto Tecn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74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53"/>
        <w:gridCol w:w="1653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OMINAZIONE</w:t>
            </w:r>
          </w:p>
        </w:tc>
        <w:tc>
          <w:tcPr>
            <w:tcW w:w="165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65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SP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2 C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7 H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IB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0 X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5 Z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Hardware</w:t>
      </w:r>
      <w:bookmarkStart w:id="52" w:name="BL13_3"/>
      <w:bookmarkEnd w:id="52"/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UALE per l’ASSISTENZA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370 M-00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ERVICE MANUAL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380 G-00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TALOGO RICAMBI / SPARE PARTS CATALOGUE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390 A-00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HEMI ELETTRICI / SCHEMATICS and COMPONENTS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400-D-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Software</w:t>
      </w:r>
      <w:bookmarkStart w:id="53" w:name="BL14"/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4" w:name="BL14_1"/>
      <w:bookmarkEnd w:id="54"/>
      <w:r>
        <w:rPr/>
        <w:t>PLS - Supporto Logistico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è emesso a cura di Olivetti Lexikon Gestione Ricambi, esso contiene tutte le informazioni necessarie per organizzare e pianificare le parti di ricambio, gli ordini delle stesse e le relative s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ei documenti PLS per la JP 190 sono i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2801254 V (italiano)</w:t>
      </w:r>
    </w:p>
    <w:p>
      <w:pPr>
        <w:pStyle w:val="Normal"/>
        <w:rPr/>
      </w:pPr>
      <w:r>
        <w:rPr/>
        <w:t>Codice 2801259 S (inglese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Progett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.d.G. (Progetto di Gestione) viene emesso dalla Planning &amp; Operating Control Olivetti Lexikon ed è distribuito secondo una mailing list a cura della Documentazione Lexikon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  <w:bookmarkStart w:id="55" w:name="BL1"/>
      <w:bookmarkStart w:id="56" w:name="Indice"/>
      <w:bookmarkStart w:id="57" w:name="BL1_1"/>
      <w:bookmarkStart w:id="58" w:name="BL1_2"/>
      <w:bookmarkStart w:id="59" w:name="BL1_3"/>
      <w:bookmarkStart w:id="60" w:name="BL1_4"/>
      <w:bookmarkStart w:id="61" w:name="BL1_5"/>
      <w:bookmarkStart w:id="62" w:name="BL1_5_1"/>
      <w:bookmarkStart w:id="63" w:name="BL1_5_2"/>
      <w:bookmarkStart w:id="64" w:name="BL2"/>
      <w:bookmarkStart w:id="65" w:name="BL2_3"/>
      <w:bookmarkStart w:id="66" w:name="BL2_4"/>
      <w:bookmarkStart w:id="67" w:name="BL2_4_1"/>
      <w:bookmarkStart w:id="68" w:name="BL2_4_2"/>
      <w:bookmarkStart w:id="69" w:name="BL2_4_3"/>
      <w:bookmarkStart w:id="70" w:name="BL2_4_4"/>
      <w:bookmarkStart w:id="71" w:name="BL3"/>
      <w:bookmarkStart w:id="72" w:name="BL3_1"/>
      <w:bookmarkStart w:id="73" w:name="BL4"/>
      <w:bookmarkStart w:id="74" w:name="BL4_1"/>
      <w:bookmarkStart w:id="75" w:name="BL4_2"/>
      <w:bookmarkStart w:id="76" w:name="BL4_3"/>
      <w:bookmarkStart w:id="77" w:name="BL4_4"/>
      <w:bookmarkStart w:id="78" w:name="BL4_5"/>
      <w:bookmarkStart w:id="79" w:name="BL5"/>
      <w:bookmarkStart w:id="80" w:name="BL5_1"/>
      <w:bookmarkStart w:id="81" w:name="BL5_2"/>
      <w:bookmarkStart w:id="82" w:name="BL6"/>
      <w:bookmarkStart w:id="83" w:name="BL6_1"/>
      <w:bookmarkStart w:id="84" w:name="BL6_2"/>
      <w:bookmarkStart w:id="85" w:name="BL6_3"/>
      <w:bookmarkStart w:id="86" w:name="BL7"/>
      <w:bookmarkStart w:id="87" w:name="BL8"/>
      <w:bookmarkStart w:id="88" w:name="BL8_1"/>
      <w:bookmarkStart w:id="89" w:name="BL8_2"/>
      <w:bookmarkStart w:id="90" w:name="BL8_3"/>
      <w:bookmarkStart w:id="91" w:name="BL9"/>
      <w:bookmarkStart w:id="92" w:name="BL10"/>
      <w:bookmarkStart w:id="93" w:name="BL10_1"/>
      <w:bookmarkStart w:id="94" w:name="BL10_2"/>
      <w:bookmarkStart w:id="95" w:name="BL11"/>
      <w:bookmarkStart w:id="96" w:name="BL11_1"/>
      <w:bookmarkStart w:id="97" w:name="BL12_1"/>
      <w:bookmarkStart w:id="98" w:name="BL13_1"/>
      <w:bookmarkStart w:id="99" w:name="BL14_1"/>
      <w:bookmarkStart w:id="100" w:name="BL1"/>
      <w:bookmarkStart w:id="101" w:name="Indice"/>
      <w:bookmarkStart w:id="102" w:name="BL1_1"/>
      <w:bookmarkStart w:id="103" w:name="BL1_2"/>
      <w:bookmarkStart w:id="104" w:name="BL1_3"/>
      <w:bookmarkStart w:id="105" w:name="BL1_4"/>
      <w:bookmarkStart w:id="106" w:name="BL1_5"/>
      <w:bookmarkStart w:id="107" w:name="BL1_5_1"/>
      <w:bookmarkStart w:id="108" w:name="BL1_5_2"/>
      <w:bookmarkStart w:id="109" w:name="BL2"/>
      <w:bookmarkStart w:id="110" w:name="BL2_3"/>
      <w:bookmarkStart w:id="111" w:name="BL2_4"/>
      <w:bookmarkStart w:id="112" w:name="BL2_4_1"/>
      <w:bookmarkStart w:id="113" w:name="BL2_4_2"/>
      <w:bookmarkStart w:id="114" w:name="BL2_4_3"/>
      <w:bookmarkStart w:id="115" w:name="BL2_4_4"/>
      <w:bookmarkStart w:id="116" w:name="BL3"/>
      <w:bookmarkStart w:id="117" w:name="BL3_1"/>
      <w:bookmarkStart w:id="118" w:name="BL4"/>
      <w:bookmarkStart w:id="119" w:name="BL4_1"/>
      <w:bookmarkStart w:id="120" w:name="BL4_2"/>
      <w:bookmarkStart w:id="121" w:name="BL4_3"/>
      <w:bookmarkStart w:id="122" w:name="BL4_4"/>
      <w:bookmarkStart w:id="123" w:name="BL4_5"/>
      <w:bookmarkStart w:id="124" w:name="BL5"/>
      <w:bookmarkStart w:id="125" w:name="BL5_1"/>
      <w:bookmarkStart w:id="126" w:name="BL5_2"/>
      <w:bookmarkStart w:id="127" w:name="BL6"/>
      <w:bookmarkStart w:id="128" w:name="BL6_1"/>
      <w:bookmarkStart w:id="129" w:name="BL6_2"/>
      <w:bookmarkStart w:id="130" w:name="BL6_3"/>
      <w:bookmarkStart w:id="131" w:name="BL7"/>
      <w:bookmarkStart w:id="132" w:name="BL8"/>
      <w:bookmarkStart w:id="133" w:name="BL8_1"/>
      <w:bookmarkStart w:id="134" w:name="BL8_2"/>
      <w:bookmarkStart w:id="135" w:name="BL8_3"/>
      <w:bookmarkStart w:id="136" w:name="BL9"/>
      <w:bookmarkStart w:id="137" w:name="BL10"/>
      <w:bookmarkStart w:id="138" w:name="BL10_1"/>
      <w:bookmarkStart w:id="139" w:name="BL10_2"/>
      <w:bookmarkStart w:id="140" w:name="BL11"/>
      <w:bookmarkStart w:id="141" w:name="BL11_1"/>
      <w:bookmarkStart w:id="142" w:name="BL12_1"/>
      <w:bookmarkStart w:id="143" w:name="BL13_1"/>
      <w:bookmarkStart w:id="144" w:name="BL14_1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</w:p>
    <w:sectPr>
      <w:type w:val="continuous"/>
      <w:pgSz w:w="11906" w:h="16838"/>
      <w:pgMar w:left="1701" w:right="1418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1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38894838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C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135340233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>
        <w:i/>
        <w:iCs/>
      </w:rPr>
      <w:t>lan</w:t>
    </w:r>
  </w:p>
  <w:p>
    <w:pPr>
      <w:pStyle w:val="Header"/>
      <w:spacing w:before="0" w:after="0"/>
      <w:ind w:left="0" w:hanging="0"/>
      <w:jc w:val="lef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/>
      <w:t>lan</w:t>
    </w:r>
  </w:p>
  <w:tbl>
    <w:tblPr>
      <w:tblW w:w="41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iu-97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801252C</w:t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571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1571" w:hanging="7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ind w:left="0" w:hanging="0"/>
      <w:jc w:val="left"/>
    </w:pPr>
    <w:rPr>
      <w:sz w:val="24"/>
      <w:szCs w:val="24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120" w:after="0"/>
      <w:ind w:left="567" w:hanging="567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ind w:left="1134" w:hanging="567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ind w:left="1701" w:hanging="567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2:00:00Z</dcterms:created>
  <dc:creator>Oliservice</dc:creator>
  <dc:description/>
  <dc:language>en-US</dc:language>
  <cp:lastModifiedBy>Oliservice</cp:lastModifiedBy>
  <cp:lastPrinted>1997-06-24T09:46:00Z</cp:lastPrinted>
  <dcterms:modified xsi:type="dcterms:W3CDTF">1997-06-24T11:27:00Z</dcterms:modified>
  <cp:revision>23</cp:revision>
  <dc:subject/>
  <dc:title>Compilato da / Compiled by	</dc:title>
</cp:coreProperties>
</file>