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247"/>
        <w:gridCol w:w="1134"/>
        <w:gridCol w:w="68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- Data</w:t>
            </w:r>
            <w:r>
              <w:rPr>
                <w:i/>
                <w:iCs/>
              </w:rPr>
              <w:t xml:space="preserve"> / Approved by - Date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r.  /   </w:t>
            </w:r>
            <w:r>
              <w:rPr>
                <w:i/>
                <w:iCs/>
              </w:rPr>
              <w:t xml:space="preserve"> Code - number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02Z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no Supporto Prodotto per Stampante Bubble Jet JP 79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Bubble J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uova stampante Bubble Jet per stampe nero / colore 600x600 dpi derivata dalla JP 79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TTR 1st Level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1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eccani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07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992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SOM \o "1-3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</w:t>
            <w:tab/>
            <w:t>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instrText xml:space="preserve"> PULSVAIA _Toc351179787  </w:instrText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</w:t>
            <w:tab/>
            <w:t>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</w:t>
            <w:tab/>
            <w:t>Possibilità  di Customer Set Up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</w:t>
            <w:tab/>
            <w:t>Mercato e Concorr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</w:t>
            <w:tab/>
            <w:t>Disponibilità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</w:t>
            <w:tab/>
            <w:t>Configur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</w:t>
            <w:tab/>
            <w:t>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</w:t>
            <w:tab/>
            <w:t>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</w:t>
            <w:tab/>
            <w:t>Certificazioni e March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</w:t>
            <w:tab/>
            <w:t>Specifiche Ambiental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</w:t>
            <w:tab/>
            <w:t>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</w:t>
            <w:tab/>
            <w:t>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</w:t>
            <w:tab/>
            <w:t>Supporto Standard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</w:t>
            <w:tab/>
            <w:t>Supporto Special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</w:t>
            <w:tab/>
            <w:t>C.H.L. (Central Hot Line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</w:t>
            <w:tab/>
            <w:t>Data base da utilizz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</w:t>
            <w:tab/>
            <w:t>Lista valo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3.</w:t>
            <w:tab/>
            <w:t>Istruzioni particola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4.</w:t>
            <w:tab/>
            <w:t>Disponibilità del servizi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</w:t>
            <w:tab/>
            <w:t>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</w:t>
            <w:tab/>
            <w:t>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  <w:tab/>
            <w:t>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</w:t>
            <w:tab/>
            <w:t>Autodiagnost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</w:t>
            <w:tab/>
            <w:t>Diagnostica Stand Al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</w:t>
            <w:tab/>
            <w:t>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.</w:t>
            <w:tab/>
            <w:t>Diagnostica Remot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.</w:t>
            <w:tab/>
            <w:t>Telediagno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</w:t>
            <w:tab/>
            <w:t>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</w:t>
            <w:tab/>
            <w:t>Modalità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</w:t>
            <w:tab/>
            <w:t>Tempi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</w:t>
            <w:tab/>
            <w:t>MODALITÀ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</w:t>
            <w:tab/>
            <w:t>Manutenzione Preventiv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</w:t>
            <w:tab/>
            <w:t>Tipologia di Interv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</w:t>
            <w:tab/>
            <w:t>Strumenti per il Suppor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</w:t>
            <w:tab/>
            <w:t>CODICI PER IL C.E.S.I.S.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</w:t>
            <w:tab/>
            <w:t>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</w:t>
            <w:tab/>
            <w:t>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</w:t>
            <w:tab/>
            <w:t>Dati di Affidabilità Teor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caps w:val="false"/>
              <w:smallCaps w:val="false"/>
              <w:lang w:val="en-US"/>
            </w:rPr>
          </w:pPr>
          <w:r>
            <w:rPr>
              <w:lang w:val="en-US"/>
            </w:rPr>
            <w:t>8.3.</w:t>
            <w:tab/>
            <w:t>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Normal"/>
            <w:rPr>
              <w:smallCaps/>
              <w:lang w:val="en-US"/>
            </w:rPr>
          </w:pPr>
          <w:r>
            <w:rPr>
              <w:smallCaps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</w:t>
            <w:tab/>
            <w:t>GARANZI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</w:t>
            <w:tab/>
            <w:t>COSTI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</w:t>
            <w:tab/>
            <w:t>Investiment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</w:t>
            <w:tab/>
            <w:t>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</w:t>
            <w:tab/>
            <w:t>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</w:t>
            <w:tab/>
            <w:t>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2.</w:t>
            <w:tab/>
            <w:t>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</w:t>
            <w:tab/>
            <w:t>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1.</w:t>
            <w:tab/>
            <w:t>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2.</w:t>
            <w:tab/>
            <w:t>Calendario dei Cor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</w:t>
            <w:tab/>
            <w:t>DOCUMENT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1.</w:t>
            <w:tab/>
            <w:t>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2.</w:t>
            <w:tab/>
            <w:t>Documentazione Hard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3.</w:t>
            <w:tab/>
            <w:t>Documentazione Soft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</w:t>
            <w:tab/>
            <w:t>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1.</w:t>
            <w:tab/>
            <w:t>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2.</w:t>
            <w:tab/>
            <w:t>Progetto di Gest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907" w:footer="794" w:bottom="1701"/>
          <w:pgNumType w:fmt="decimal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0" w:name="BL1"/>
      <w:bookmarkStart w:id="1" w:name="Indice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" w:name="BL1_1"/>
      <w:r>
        <w:rPr/>
        <w:t>Descrizione, Caratteristiche e Prestazioni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La JP 795 è una stampante professionale (con due testine a bordo nero/colore) Desk-Top a tecnologia “Bubble Jet”; differenzia dalla JP 792 per l’inserimento del </w:t>
      </w:r>
      <w:r>
        <w:rPr>
          <w:b/>
          <w:bCs/>
        </w:rPr>
        <w:t>PHOTO KIT</w:t>
      </w:r>
      <w:r>
        <w:rPr/>
        <w:t xml:space="preserve"> nell’imballo della stampante e di un CD con sw “DRAW 4.0”; nuovo driver/firmware; migliorie meccaniche disponibilità su FW residente dei fonts esotici.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’elevata qualità di stampa, la sua velocità di stampa e silenziosità ne fanno un prodotto ideale per stampe personali e profess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i controllo sono PCL livello lll+ e la sua risoluzione è PCL compatibile (600 dpi). Corredata con ASF integrato diventa uno strumento molto flessibile, con capacità di capienza fogli: 120 da 80 g/m² o 25 bu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localizzato sul retro della stampante, l’alimentazione alla stampante avviene tramite il tasto Power posto sulla tastiera. Il connettore del cavo di interfaccia è posizionato nel retro sinistro in modo 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nnello frontale consiste con una combinazione di 3 tasti e 2 leds così composti: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5349240" cy="1722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173" r="0" b="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>TASTI</w:t>
        <w:tab/>
        <w:t>FUNZIONE</w:t>
        <w:tab/>
        <w:t>LEDS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1</w:t>
        <w:tab/>
        <w:t>On-Line</w:t>
        <w:tab/>
        <w:t>1 (Paper / Ink 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2</w:t>
        <w:tab/>
        <w:t>Form Feed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ab/>
        <w:t>Align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3</w:t>
        <w:tab/>
        <w:t>Power</w:t>
        <w:tab/>
        <w:t>2.</w:t>
      </w:r>
    </w:p>
    <w:p>
      <w:pPr>
        <w:pStyle w:val="Normal"/>
        <w:tabs>
          <w:tab w:val="clear" w:pos="720"/>
          <w:tab w:val="left" w:pos="1418" w:leader="none"/>
          <w:tab w:val="left" w:pos="3686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  <w:t>Le testine di stampa sono accessibili aprendo la carrozzeria superi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erazione deve essere eseguita in “stand-by” mode e non deve essere rimossa quando la testina è nel parche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riconosce automaticamente il tipo di testina in uso, regola il limite della velocità di stampa e comanda automaticamente il sensore di “fine inchiostro” su testina nera (refillabile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nera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4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a 32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8.000 Hz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Vita cartucce refill</w:t>
        <w:tab/>
        <w:t>90.000.000 gocce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artucce refill per testina</w:t>
        <w:tab/>
        <w:t>~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e col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colore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7 verticale in 4 gruppi: Giallo, Magenta, Ciano, Nero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i 33, 34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Gialli</w:t>
        <w:tab/>
        <w:t>18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Magenta</w:t>
        <w:tab/>
        <w:t>17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Cian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Ner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5.00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luzione di stamp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ratteri sono con una definizione 600x600 dpi, che rappresenta la distanza minima orizzontale e verticale di due gocce dello stesso ug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8190</wp:posOffset>
                </wp:positionH>
                <wp:positionV relativeFrom="paragraph">
                  <wp:posOffset>2013585</wp:posOffset>
                </wp:positionV>
                <wp:extent cx="38735" cy="146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9.7pt;margin-top:158.55pt;width:3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19630</wp:posOffset>
                </wp:positionH>
                <wp:positionV relativeFrom="paragraph">
                  <wp:posOffset>1937385</wp:posOffset>
                </wp:positionV>
                <wp:extent cx="92075" cy="146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6.9pt;margin-top:152.5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11070</wp:posOffset>
                </wp:positionH>
                <wp:positionV relativeFrom="paragraph">
                  <wp:posOffset>1777365</wp:posOffset>
                </wp:positionV>
                <wp:extent cx="41275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4.1pt;margin-top:139.95pt;width:3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58360" cy="1943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32" t="6463" r="8058" b="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nero</w:t>
        <w:tab/>
        <w:t>600x6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colore</w:t>
        <w:tab/>
        <w:t>600x600 dpi (carta coated speciale)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NLQ</w:t>
        <w:tab/>
        <w:t>300x3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H.S. DRAFT</w:t>
        <w:tab/>
        <w:t>150x300 d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caratteri per l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nea di stampa è lunga 8”, il numero di caratteri stampati dipende dal tipo di passo selezi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ella sottostante descrive i valori dei diversi tipi di passi, con formato carta A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41"/>
        <w:gridCol w:w="20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asso (cpi)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ortrait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ndscap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0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6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.67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à di stampa cps (nero / color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98"/>
        <w:gridCol w:w="178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Risoluzione orizzontale / verticale</w:t>
            </w:r>
          </w:p>
        </w:tc>
        <w:tc>
          <w:tcPr>
            <w:tcW w:w="1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Nera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Colore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DRAFT        15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NLQ            30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LQ               600 x 6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ca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lla carta raccomandata è da 70 a 90 g/m² (la stampante accetta anche da 60 a 135 g/m²); il peso massimo delle buste da usare nel canale ASF automatico deve essere di: 9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i biglietti raccomandati è da 100 a 135 g/m² ( la stampante accetta anche da 100 a 200 g/m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H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F contiene oltre che il vano per inserimento automatico dei fogli anche un vano per inserimento manuale per diversi formati c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le automatico: max 120 fogli da 80 g/m² o 25 buste (max spessore 12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arte speciali (trasparenti, films, coated, double coated, etichette, glossy, cartoncini o buste)  il massimo inserimento nel vano automatico deve avere lo spessore  massimo di 6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l vano manuale l’inserimento è singolo di un foglio o busta; la larghezza foglio massimo è uguale del canale automatico (220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3825" cy="2686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1" t="0" r="33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127"/>
        <w:gridCol w:w="2390"/>
      </w:tblGrid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SF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n.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x.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0 mm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 (355.6 mm)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5 (162 mm)*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 10 (2412.3 m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Usando  il  supporto  estensibile  nel 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 - ORIENTAMENTO CARTA - CANAL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29044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62"/>
        <w:gridCol w:w="4"/>
        <w:gridCol w:w="1237"/>
        <w:gridCol w:w="6"/>
        <w:gridCol w:w="1146"/>
        <w:gridCol w:w="8"/>
        <w:gridCol w:w="1410"/>
        <w:gridCol w:w="11"/>
        <w:gridCol w:w="963"/>
        <w:gridCol w:w="1"/>
        <w:gridCol w:w="13"/>
        <w:gridCol w:w="1066"/>
      </w:tblGrid>
      <w:tr>
        <w:trPr/>
        <w:tc>
          <w:tcPr>
            <w:tcW w:w="693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   CARTA    E    USO    MM/”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</w:t>
            </w:r>
          </w:p>
        </w:tc>
        <w:tc>
          <w:tcPr>
            <w:tcW w:w="975" w:type="dxa"/>
            <w:gridSpan w:val="3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sura carta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ghezza foglio standard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riga di stampa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foglio standard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entamento carta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le ASF</w:t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5 /  5.85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7 / 5.58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ortrait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&amp; man. (*)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 / 11.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4 / 11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6 / 14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 / 7.2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8 / 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/ 10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 / 6.11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6 / 9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7 / 4.1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/ 3.8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3 / 9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/ 4.33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/ 4.0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/ 8.6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/ 4.4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/ 4.2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/ 4.9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/ 4.6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/ 6.92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x 6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 / 4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8 / 3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4 / 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arta norm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x 8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/ 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2 / 4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/ 4.13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2 / 3.8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/ 5.83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: tolleranze come da ISO 216.</w:t>
      </w:r>
    </w:p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 Usando il supporto estensibile nel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ZIONE AREA DI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32746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45"/>
        <w:gridCol w:w="4"/>
        <w:gridCol w:w="1152"/>
        <w:gridCol w:w="1156"/>
        <w:gridCol w:w="1334"/>
        <w:gridCol w:w="1156"/>
        <w:gridCol w:w="1077"/>
        <w:gridCol w:w="916"/>
        <w:gridCol w:w="1406"/>
      </w:tblGrid>
      <w:tr>
        <w:trPr/>
        <w:tc>
          <w:tcPr>
            <w:tcW w:w="242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I CARTA</w:t>
            </w:r>
          </w:p>
        </w:tc>
        <w:tc>
          <w:tcPr>
            <w:tcW w:w="6791" w:type="dxa"/>
            <w:gridSpan w:val="6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AREA DI STAMPA TEORETICA        MM/”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destro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fisiche raccomandate al BOF per alta qualità di stampa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F minimo con driver stampante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imo e fisico al BOF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F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24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 / 1.29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107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91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/ 0.04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2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SIONE DI STAMPA - CONTROLLI E TOLLERANZE AREE DI STAMPA</w:t>
      </w:r>
    </w:p>
    <w:p>
      <w:pPr>
        <w:pStyle w:val="Normal"/>
        <w:rPr/>
      </w:pPr>
      <w:r>
        <w:rPr/>
        <w:drawing>
          <wp:inline distT="0" distB="0" distL="0" distR="0">
            <wp:extent cx="4103370" cy="23736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9"/>
        <w:gridCol w:w="854"/>
        <w:gridCol w:w="1153"/>
        <w:gridCol w:w="1011"/>
        <w:gridCol w:w="819"/>
        <w:gridCol w:w="818"/>
        <w:gridCol w:w="819"/>
      </w:tblGrid>
      <w:tr>
        <w:trPr/>
        <w:tc>
          <w:tcPr>
            <w:tcW w:w="28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3837" w:type="dxa"/>
            <w:gridSpan w:val="4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LERANZE AREA DI STAMPA</w:t>
            </w:r>
          </w:p>
        </w:tc>
        <w:tc>
          <w:tcPr>
            <w:tcW w:w="1637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DIZIONI “NN”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 -D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-E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- F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854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 TO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anza da sinistra dal TOP foglio e centro prima riga (*)</w:t>
            </w:r>
          </w:p>
        </w:tc>
        <w:tc>
          <w:tcPr>
            <w:tcW w:w="1011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orizzontale - skew interlinea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umulo sinistra interlinea</w:t>
            </w:r>
          </w:p>
        </w:tc>
        <w:tc>
          <w:tcPr>
            <w:tcW w:w="818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interlinea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vertical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203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 &lt;70g/m² e &gt;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-0.7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l TOF e  il  BOF  rappresentano  i valori  fisici dell’area di stampa, il valore misurato e l’accurattezza del testo di stampa deve essere la distanza “B” e il top del foglio e il centro della prima riga che è 3.1 mm.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  valori  dei range di tolleranza devono essere moltiplicati per 1.5 per le condizioni di misura LL e 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CARATTERI RESID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437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8</w:t>
        <w:tab/>
        <w:t>Danimarca / Norveg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850</w:t>
        <w:tab/>
        <w:t>Multilingu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ECMA - 94</w:t>
        <w:tab/>
        <w:t>Latin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OMAN 8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Legal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</w:t>
        <w:tab/>
        <w:t>IRV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4</w:t>
        <w:tab/>
        <w:t>United Kingdom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</w:t>
        <w:tab/>
        <w:t>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0</w:t>
        <w:tab/>
        <w:t>Svez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1</w:t>
        <w:tab/>
        <w:t>Svezia Name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4</w:t>
        <w:tab/>
        <w:t>JIS 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5</w:t>
        <w:tab/>
        <w:t>Ital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6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7</w:t>
        <w:tab/>
        <w:t>Spagn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1</w:t>
        <w:tab/>
        <w:t>German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0</w:t>
        <w:tab/>
        <w:t>Norvegia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1</w:t>
        <w:tab/>
        <w:t>Norvegia 2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9</w:t>
        <w:tab/>
        <w:t>Franc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UNIX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0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3</w:t>
        <w:tab/>
        <w:t>Canada Frances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Brasile / Portogallo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2</w:t>
        <w:tab/>
        <w:t>Latin 2 (Slovenia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7</w:t>
        <w:tab/>
        <w:t>Tur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6</w:t>
        <w:tab/>
        <w:t>Cirilli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210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1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2</w:t>
        <w:tab/>
        <w:t>Ebra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S RESI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rait e Landscap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>5 /</w:t>
      </w:r>
      <w:r>
        <w:rPr>
          <w:b/>
          <w:bCs/>
        </w:rPr>
        <w:t xml:space="preserve"> 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8.33 / </w:t>
      </w:r>
      <w:r>
        <w:rPr>
          <w:b/>
          <w:bCs/>
        </w:rPr>
        <w:t>16.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Italic</w:t>
        <w:tab/>
        <w:t xml:space="preserve">6 / </w:t>
      </w:r>
      <w:r>
        <w:rPr>
          <w:b/>
          <w:bCs/>
        </w:rPr>
        <w:t xml:space="preserve">12 </w:t>
      </w:r>
      <w:r>
        <w:rPr/>
        <w:t>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italic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</w:r>
      <w:r>
        <w:rPr>
          <w:b/>
          <w:bCs/>
        </w:rPr>
        <w:t xml:space="preserve">4.75 / 9.5 </w:t>
      </w:r>
      <w:r>
        <w:rPr/>
        <w:t>Points</w:t>
        <w:tab/>
        <w:t xml:space="preserve">8.33 / </w:t>
      </w:r>
      <w:r>
        <w:rPr>
          <w:b/>
          <w:bCs/>
        </w:rPr>
        <w:t>16/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6 / 12</w:t>
      </w:r>
      <w:r>
        <w:rPr/>
        <w:t xml:space="preserve"> Pointr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6 / 12</w:t>
      </w:r>
      <w:r>
        <w:rPr/>
        <w:t xml:space="preserve"> Poi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t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rasformatore è localizzato dentro 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: da 110 V -15% a 240 V +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llegata alla rete tramite un cordone a 2 v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La stampante assorbe meno di:</w:t>
        <w:tab/>
        <w:t xml:space="preserve">&lt;26 W in modo </w:t>
      </w:r>
      <w:r>
        <w:rPr>
          <w:b/>
          <w:bCs/>
        </w:rPr>
        <w:t>normale</w:t>
      </w:r>
      <w:r>
        <w:rPr/>
        <w:t xml:space="preserve"> (stampa)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&lt;10 W in modo </w:t>
      </w:r>
      <w:r>
        <w:rPr>
          <w:b/>
          <w:bCs/>
        </w:rPr>
        <w:t>stand-by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 &lt;1 W in modo </w:t>
      </w:r>
      <w:r>
        <w:rPr>
          <w:b/>
          <w:bCs/>
        </w:rPr>
        <w:t>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disponibile per I seguenti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uropa continentale</w:t>
      </w:r>
    </w:p>
    <w:p>
      <w:pPr>
        <w:pStyle w:val="Normal"/>
        <w:rPr/>
      </w:pPr>
      <w:r>
        <w:rPr/>
        <w:t>- United Kingdom</w:t>
      </w:r>
    </w:p>
    <w:p>
      <w:pPr>
        <w:pStyle w:val="Normal"/>
        <w:rPr/>
      </w:pPr>
      <w:r>
        <w:rPr/>
        <w:t>- Stati Uniti</w:t>
      </w:r>
    </w:p>
    <w:p>
      <w:pPr>
        <w:pStyle w:val="Normal"/>
        <w:rPr/>
      </w:pPr>
      <w:r>
        <w:rPr/>
        <w:t>- Sud Africa</w:t>
      </w:r>
    </w:p>
    <w:p>
      <w:pPr>
        <w:pStyle w:val="Normal"/>
        <w:rPr/>
      </w:pPr>
      <w:r>
        <w:rPr/>
        <w:t>- Austr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ESSOR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monoblocco High resolution codice ramdom:</w:t>
        <w:tab/>
      </w:r>
      <w:r>
        <w:rPr>
          <w:b/>
          <w:bCs/>
        </w:rPr>
        <w:t>B 0046</w:t>
      </w:r>
      <w:r>
        <w:rPr/>
        <w:t xml:space="preserve"> </w:t>
      </w:r>
      <w:r>
        <w:rPr>
          <w:b/>
          <w:bCs/>
        </w:rPr>
        <w:t>G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ricaricabile + 2 ricariche High resolution codice random:</w:t>
        <w:tab/>
      </w:r>
      <w:r>
        <w:rPr>
          <w:b/>
          <w:bCs/>
        </w:rPr>
        <w:t>B 0047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nera 2 (refill) codice random:</w:t>
        <w:tab/>
      </w:r>
      <w:r>
        <w:rPr>
          <w:b/>
          <w:bCs/>
        </w:rPr>
        <w:t>B 0048 J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monoblocco High resolution codice random:</w:t>
        <w:tab/>
      </w:r>
      <w:r>
        <w:rPr>
          <w:b/>
          <w:bCs/>
        </w:rPr>
        <w:t>B 0043 D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ricaricabile + 2 ricariche High resolution codice random:</w:t>
        <w:tab/>
      </w:r>
      <w:r>
        <w:rPr>
          <w:b/>
          <w:bCs/>
        </w:rPr>
        <w:t>B 0044 E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colore 2 (refill) codice random:</w:t>
        <w:tab/>
      </w:r>
      <w:r>
        <w:rPr>
          <w:b/>
          <w:bCs/>
        </w:rPr>
        <w:t>B 0045 F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i per stampe photo</w:t>
        <w:tab/>
      </w:r>
      <w:r>
        <w:rPr>
          <w:b/>
          <w:bCs/>
        </w:rPr>
        <w:t>B0089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OATED (200 fogli A4) codice random:</w:t>
        <w:tab/>
      </w:r>
      <w:r>
        <w:rPr>
          <w:b/>
          <w:bCs/>
        </w:rPr>
        <w:t>B 0032 S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AOTED - High resolution (100 fogli A4) codice random:</w:t>
        <w:tab/>
      </w:r>
      <w:r>
        <w:rPr>
          <w:b/>
          <w:bCs/>
        </w:rPr>
        <w:t>B 0093 Y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 (20 fogli A4 ) codice random:</w:t>
        <w:tab/>
      </w:r>
      <w:r>
        <w:rPr>
          <w:b/>
          <w:bCs/>
        </w:rPr>
        <w:t>B 0036 W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PREMIUM PHOTO (20 fogli A4 PHOTOLAB) codice random:</w:t>
        <w:tab/>
      </w:r>
      <w:r>
        <w:rPr>
          <w:b/>
          <w:bCs/>
        </w:rPr>
        <w:t>B 0090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- High resolution (20 fogli A4) codice random:</w:t>
        <w:tab/>
      </w:r>
      <w:r>
        <w:rPr>
          <w:b/>
          <w:bCs/>
        </w:rPr>
        <w:t>B 0091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Interfaccia seriale (RSC450) codice random:</w:t>
        <w:tab/>
      </w:r>
      <w:r>
        <w:rPr>
          <w:b/>
          <w:bCs/>
        </w:rPr>
        <w:t>013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E P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mensioni e peso del prodotto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Altezza</w:t>
        <w:tab/>
        <w:t>236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Larghezza</w:t>
        <w:tab/>
        <w:t>460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rofondità</w:t>
        <w:tab/>
        <w:t>465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eso</w:t>
        <w:tab/>
        <w:t>4.5 Kg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" w:name="BL1_2"/>
      <w:r>
        <w:rPr/>
        <w:t>Possibilità di Customer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rredata di tutta la manualistica per poter essere istallata dal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" w:name="BL1_3"/>
      <w:r>
        <w:rPr/>
        <w:t>Mercato e Concor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delli della concorrenza attualmente già sul mercato 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XMARK 2050</w:t>
        <w:tab/>
        <w:t>HP DJ 690</w:t>
      </w:r>
    </w:p>
    <w:p>
      <w:pPr>
        <w:pStyle w:val="Normal"/>
        <w:rPr/>
      </w:pPr>
      <w:r>
        <w:rPr/>
        <w:t>BJC 4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 f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ON STYLUS 400    e  EPSON STYLUS 60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" w:name="BL1_4"/>
      <w:r>
        <w:rPr/>
        <w:t>Disponibilità e Distribuzione (Volumi Previ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JP 795 sarà disponibile commercialmente a partire da </w:t>
      </w:r>
      <w:r>
        <w:rPr>
          <w:b/>
          <w:bCs/>
        </w:rPr>
        <w:t>NOVEMBRE 1997.</w:t>
      </w:r>
      <w:r>
        <w:rPr/>
        <w:t xml:space="preserve"> Il prodotto sarà distribuito su tutti i canali commerciali OLIVETT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>I volumi previsti sono:</w:t>
        <w:tab/>
        <w:t>1997</w:t>
        <w:tab/>
        <w:t>= 15.000.</w:t>
      </w:r>
    </w:p>
    <w:p>
      <w:pPr>
        <w:pStyle w:val="Normal"/>
        <w:rPr/>
      </w:pPr>
      <w:r>
        <w:rPr/>
      </w:r>
      <w:bookmarkStart w:id="6" w:name="BL1_5"/>
      <w:bookmarkStart w:id="7" w:name="BL1_5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onfigu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ampanti verranno distribuite con una dotazione base comprendente di: Manuale operatore, dischetti drivers + set-up utility + help on l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8" w:name="BL1_5_1"/>
      <w:r>
        <w:rPr/>
        <w:t>Composi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prevede una sola configurazione base (rif. Progetto di Gestione) comprendente d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Unità base, con ASF incorporato</w:t>
      </w:r>
    </w:p>
    <w:p>
      <w:pPr>
        <w:pStyle w:val="Normal"/>
        <w:rPr/>
      </w:pPr>
      <w:r>
        <w:rPr/>
        <w:t>- Interfaccia parallela Centronics</w:t>
      </w:r>
    </w:p>
    <w:p>
      <w:pPr>
        <w:pStyle w:val="Normal"/>
        <w:rPr/>
      </w:pPr>
      <w:r>
        <w:rPr/>
        <w:t>-Testine nero / colore</w:t>
      </w:r>
    </w:p>
    <w:p>
      <w:pPr>
        <w:pStyle w:val="Normal"/>
        <w:rPr/>
      </w:pPr>
      <w:r>
        <w:rPr/>
        <w:t>- Cavo alimentazione</w:t>
      </w:r>
    </w:p>
    <w:p>
      <w:pPr>
        <w:pStyle w:val="Normal"/>
        <w:rPr/>
      </w:pPr>
      <w:r>
        <w:rPr/>
        <w:t>- Manuale operatore (pentalingue)</w:t>
      </w:r>
    </w:p>
    <w:p>
      <w:pPr>
        <w:pStyle w:val="Normal"/>
        <w:rPr/>
      </w:pPr>
      <w:r>
        <w:rPr/>
        <w:t>- Manuale Ula (pentalingue)</w:t>
      </w:r>
    </w:p>
    <w:p>
      <w:pPr>
        <w:pStyle w:val="Normal"/>
        <w:rPr/>
      </w:pPr>
      <w:r>
        <w:rPr/>
        <w:t>- Dischetti driver OLICHROME</w:t>
      </w:r>
    </w:p>
    <w:p>
      <w:pPr>
        <w:pStyle w:val="Normal"/>
        <w:rPr/>
      </w:pPr>
      <w:r>
        <w:rPr/>
        <w:t>- Testina specifica per PHOTO LAB</w:t>
      </w:r>
    </w:p>
    <w:p>
      <w:pPr>
        <w:pStyle w:val="Normal"/>
        <w:rPr/>
      </w:pPr>
      <w:r>
        <w:rPr/>
        <w:t>- Garage</w:t>
      </w:r>
    </w:p>
    <w:p>
      <w:pPr>
        <w:pStyle w:val="Normal"/>
        <w:rPr/>
      </w:pPr>
      <w:r>
        <w:rPr/>
        <w:t>- Sw promozionale su CD</w:t>
      </w:r>
    </w:p>
    <w:p>
      <w:pPr>
        <w:pStyle w:val="Normal"/>
        <w:rPr/>
      </w:pPr>
      <w:r>
        <w:rPr/>
        <w:t>- Cinque fogli carta coated</w:t>
      </w:r>
    </w:p>
    <w:p>
      <w:pPr>
        <w:pStyle w:val="Normal"/>
        <w:rPr/>
      </w:pPr>
      <w:r>
        <w:rPr/>
        <w:t>- Tre fogli carta fotografica.</w:t>
      </w:r>
      <w:bookmarkStart w:id="9" w:name="BL1_5_2"/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r>
        <w:rPr/>
        <w:t>Upgr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Interfaccia parallel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0" w:name="BL1_6"/>
      <w:r>
        <w:rPr/>
        <w:t>Certificazioni e Marc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risulta essere conforme alle seguenti norme di qualit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CHI DI SICUREZZ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30"/>
        <w:gridCol w:w="3365"/>
      </w:tblGrid>
      <w:tr>
        <w:trPr/>
        <w:tc>
          <w:tcPr>
            <w:tcW w:w="1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12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ZIA</w:t>
            </w:r>
          </w:p>
        </w:tc>
        <w:tc>
          <w:tcPr>
            <w:tcW w:w="33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OLAMENTAZIONI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DA</w:t>
            </w:r>
          </w:p>
        </w:tc>
        <w:tc>
          <w:tcPr>
            <w:tcW w:w="12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.S.A.</w:t>
            </w:r>
          </w:p>
        </w:tc>
        <w:tc>
          <w:tcPr>
            <w:tcW w:w="33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SA C22-2 No 950-93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ANDINAVIAN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EMKO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 + Nordic Deviations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.L.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L 19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NSIONE E FREQUENZA DI ALIMENTA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prodotto risulta conforme agli Standards di Qualità Olivetti riguardanti la tolleranza sulla tensione e frequenza di alimentazione. In tali Standards si prescrive di garantire il rispetto delle norme di sicurezza e di funzionamento quando la tensione di alimentazione è compresa entro il +10% e il -15% con una tolleranza sulla frequenza di rete compresa entro il ±0,5% del valore di targ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MUNITÀ AI DISTURBI ELETTROMAGNETI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a classe del prodotto rientra nella categoria denominata SC (prodotti con minore esigenza di immunità e rispondente alle seguenti norme:</w:t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410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212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MO</w:t>
            </w:r>
          </w:p>
        </w:tc>
        <w:tc>
          <w:tcPr>
            <w:tcW w:w="24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RMATIV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E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EEC 89 / 33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US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FCC part 15 Class. B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M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 prodotto è rispondente agli standard di Qualità previsti per tale categoria (33 dB in stand-by, 47 dB in stampa continua BEST, e 49 dB in stampa continua LQ), come descritto in ISO 777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1" w:name="BL1_7"/>
      <w:bookmarkStart w:id="12" w:name="BL1_7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pecifiche Ambiental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econdo gli Standard di Qualità OLIVETTI la classe di appartenenza di tale prodotto è la AB. Ciò significa rispettare le seguenti condizion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78"/>
        <w:gridCol w:w="1866"/>
        <w:gridCol w:w="17"/>
        <w:gridCol w:w="1761"/>
        <w:gridCol w:w="2105"/>
      </w:tblGrid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ASSE</w:t>
            </w:r>
          </w:p>
        </w:tc>
        <w:tc>
          <w:tcPr>
            <w:tcW w:w="3661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FUNZIONAMENTO</w:t>
            </w:r>
          </w:p>
        </w:tc>
        <w:tc>
          <w:tcPr>
            <w:tcW w:w="386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STAZIONAMENTO</w:t>
            </w:r>
          </w:p>
        </w:tc>
      </w:tr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  <w:bookmarkStart w:id="13" w:name="BL2"/>
            <w:bookmarkStart w:id="14" w:name="BL2"/>
            <w:bookmarkEnd w:id="14"/>
          </w:p>
        </w:tc>
        <w:tc>
          <w:tcPr>
            <w:tcW w:w="17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1866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NIDITÀ REL.</w:t>
            </w:r>
          </w:p>
        </w:tc>
        <w:tc>
          <w:tcPr>
            <w:tcW w:w="1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2105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MIDITÀ REL.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</w:t>
            </w:r>
          </w:p>
        </w:tc>
        <w:tc>
          <w:tcPr>
            <w:tcW w:w="1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35°</w:t>
            </w:r>
          </w:p>
        </w:tc>
        <w:tc>
          <w:tcPr>
            <w:tcW w:w="1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85%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40°</w:t>
            </w:r>
          </w:p>
        </w:tc>
        <w:tc>
          <w:tcPr>
            <w:tcW w:w="21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95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Caratteristiche elettr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rrente assorbita in stand-by: </w:t>
      </w:r>
      <w:r>
        <w:rPr>
          <w:b/>
          <w:bCs/>
        </w:rPr>
        <w:t>&lt;10 W</w:t>
      </w:r>
    </w:p>
    <w:p>
      <w:pPr>
        <w:pStyle w:val="Normal"/>
        <w:rPr/>
      </w:pPr>
      <w:r>
        <w:rPr/>
        <w:t xml:space="preserve">- Corrente assorbita durante la stampa: in modo normale: </w:t>
      </w:r>
      <w:r>
        <w:rPr>
          <w:b/>
          <w:bCs/>
        </w:rPr>
        <w:t>&lt;26 W</w:t>
      </w:r>
    </w:p>
    <w:p>
      <w:pPr>
        <w:pStyle w:val="Normal"/>
        <w:rPr/>
      </w:pPr>
      <w:r>
        <w:rPr/>
        <w:t xml:space="preserve">- Corrente assorbita in modo sleep: </w:t>
      </w:r>
      <w:r>
        <w:rPr>
          <w:b/>
          <w:bCs/>
        </w:rPr>
        <w:t>&lt;1 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5" w:name="BL2_1"/>
      <w:r>
        <w:rPr/>
        <w:t>Predisposizione e Avviamento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ibilità del prodotto è il risultato di attività di seguito riportate, svolte dal nostro servizio, che garantiscono e predispongono l’assistenza in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DI ASSISTIBI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un’attività di analisi tecnica sul prototipo dove vengono considerati ed esaminati i vari aspetti sottoelen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stallazione del prodotto</w:t>
      </w:r>
    </w:p>
    <w:p>
      <w:pPr>
        <w:pStyle w:val="Normal"/>
        <w:rPr/>
      </w:pPr>
      <w:r>
        <w:rPr/>
        <w:t>- Smontaggio e rimontaggio</w:t>
      </w:r>
    </w:p>
    <w:p>
      <w:pPr>
        <w:pStyle w:val="Normal"/>
        <w:rPr/>
      </w:pPr>
      <w:r>
        <w:rPr/>
        <w:t>- Accessibilità senza rischi alle parti (eprom, printer, etc.)</w:t>
      </w:r>
    </w:p>
    <w:p>
      <w:pPr>
        <w:pStyle w:val="Normal"/>
        <w:rPr/>
      </w:pPr>
      <w:r>
        <w:rPr/>
        <w:t>- Interconnessioni tra i vari moduli</w:t>
      </w:r>
    </w:p>
    <w:p>
      <w:pPr>
        <w:pStyle w:val="Normal"/>
        <w:rPr/>
      </w:pPr>
      <w:r>
        <w:rPr/>
        <w:t>- Usabilità/affidabilità/manuten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lisi e verifica delle Specifiche della diagnostica del prodotto.</w:t>
      </w:r>
    </w:p>
    <w:p>
      <w:pPr>
        <w:pStyle w:val="Normal"/>
        <w:rPr/>
      </w:pPr>
      <w:r>
        <w:rPr/>
        <w:t>- Esame pratico delle diagnostich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CITE RICAMBI E SC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definizione delle scorte e dei ricambi e la nascita dei codici a Gestione Ricam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ISTICA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Si verifica con la Documentazione la stesura dei manuali di Assistenza (Manuale per l’Assistenza, Raccolta Schemi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ZIONE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È il momento conclusivo delle attività di avviamento del prodotto, dove vengono fornite tutte le informazioni tecniche necessarie per l’assistenza alle Consoc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otto viene supportato dal centro medi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issione di informazioni tecniche attraverso documenti</w:t>
      </w:r>
    </w:p>
    <w:p>
      <w:pPr>
        <w:pStyle w:val="Normal"/>
        <w:rPr/>
      </w:pPr>
      <w:r>
        <w:rPr/>
        <w:t>- Analisi e gestione delle anomalie</w:t>
      </w:r>
    </w:p>
    <w:p>
      <w:pPr>
        <w:pStyle w:val="Normal"/>
        <w:rPr/>
      </w:pPr>
      <w:r>
        <w:rPr/>
        <w:t>- Supporto alla formazione tecnica del prodotto</w:t>
      </w:r>
    </w:p>
    <w:p>
      <w:pPr>
        <w:pStyle w:val="Normal"/>
        <w:rPr/>
      </w:pPr>
      <w:r>
        <w:rPr/>
        <w:t>- Supporto al “lancio commerciale”</w:t>
      </w:r>
    </w:p>
    <w:p>
      <w:pPr>
        <w:pStyle w:val="Normal"/>
        <w:rPr/>
      </w:pPr>
      <w:r>
        <w:rPr/>
        <w:t>- Interventi tecnici specializza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6" w:name="BL2_3"/>
      <w:r>
        <w:rPr/>
        <w:t>Supporto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7" w:name="BL2_4"/>
      <w:r>
        <w:rPr/>
        <w:t>C.H.L. (Central Hot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entral Hot Line (C.H.L.) si può sinteticamente descrivere come un sistema interattivo tra il FIELD e il Supporto Tecnico Centrale situato ad Ivrea. Questo servizio è in grado di fornire alle Consociate uno strumento atto alla gest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blemi di carattere HW e SW</w:t>
      </w:r>
    </w:p>
    <w:p>
      <w:pPr>
        <w:pStyle w:val="Normal"/>
        <w:rPr/>
      </w:pPr>
      <w:r>
        <w:rPr/>
        <w:t>- Distribuzione FW</w:t>
      </w:r>
    </w:p>
    <w:p>
      <w:pPr>
        <w:pStyle w:val="Normal"/>
        <w:rPr/>
      </w:pPr>
      <w:r>
        <w:rPr/>
        <w:t>- Divulgazione della documentazione, PSP, TIB, ecc.</w:t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8" w:name="BL2_4_1"/>
      <w:r>
        <w:rPr/>
        <w:t>Data base da Utilizz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e Consociate che utilizzano il C.H.L., il data base da utilizzare è: </w:t>
      </w:r>
      <w:r>
        <w:rPr>
          <w:b/>
          <w:bCs/>
        </w:rPr>
        <w:t>P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9" w:name="BL2_4_2"/>
      <w:r>
        <w:rPr/>
        <w:t>Lista Va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dovrà compilare il campo MODEL con il valore: </w:t>
      </w:r>
      <w:r>
        <w:rPr>
          <w:b/>
          <w:bCs/>
        </w:rPr>
        <w:t>JP 795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0" w:name="BL2_4_3"/>
      <w:r>
        <w:rPr/>
        <w:t>Istruzioni Parti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1" w:name="BL2_4_4"/>
      <w:r>
        <w:rPr/>
        <w:t>Disponibilità del Serv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è disponibile a partire dalla commercializzazion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2" w:name="BL3"/>
      <w:r>
        <w:rPr/>
        <w:t>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3" w:name="BL3_1"/>
      <w:r>
        <w:rPr/>
        <w:t>Elenco Moduli in 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BL4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5" w:name="BL4_1"/>
      <w:r>
        <w:rPr/>
        <w:t>Auto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P 795 è dotata di Test Diagnostici residenti che vengono attivati all’accen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anomalie HW, vengono segnalate tramite segnalazioni dei leds presenti sulla tastiera, la tabella con la chiave di lettura relativa le varie situazioni è descritta nel Manuale per l’Assistenza.</w:t>
      </w:r>
    </w:p>
    <w:p>
      <w:pPr>
        <w:pStyle w:val="Normal"/>
        <w:rPr/>
      </w:pPr>
      <w:r>
        <w:rPr/>
      </w:r>
      <w:bookmarkStart w:id="26" w:name="BL4_2"/>
      <w:bookmarkStart w:id="27" w:name="BL4_2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iagnostica Stand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fica della funzionalità della stampante si può ottenere con la stampa del SET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edura di attuazione per questa verifica è descritta nel Manuale per l’Assistenza, specifico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8" w:name="BL4_3"/>
      <w:r>
        <w:rPr/>
        <w:t>Diagnostica Run Time -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9" w:name="BL4_4"/>
      <w:r>
        <w:rPr/>
        <w:t>Diagnostica Rem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0" w:name="BL4_5"/>
      <w:r>
        <w:rPr/>
        <w:t>Telediag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1" w:name="BL5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2" w:name="BL5_1"/>
      <w:r>
        <w:rPr/>
        <w:t>Modalità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el prodotto e le indicazioni riportate nel manuale operatore rendono il prodotto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3" w:name="BL5_2"/>
      <w:r>
        <w:rPr/>
        <w:t>Tempi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mpo stimato per eseguire l’installazione è di circa 20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4" w:name="BL6"/>
      <w:r>
        <w:rPr/>
        <w:t>MODALITÀ DI ASSIST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assistenza previste per questo modello sono analoghe a quanto già in atto per le stampanti Bubble Je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5" w:name="BL6_1"/>
      <w:r>
        <w:rPr/>
        <w:t>Manutenzione Preventiva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6" w:name="BL6_2"/>
      <w:bookmarkStart w:id="37" w:name="BL6_2"/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JP 795</w:t>
      </w:r>
      <w:r>
        <w:rPr/>
        <w:t xml:space="preserve"> non necessita di manutenzione preventiv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ipologia di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" w:name="BL6_3"/>
      <w:r>
        <w:rPr/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rumenti per il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9" w:name="BL7"/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ODICI PER IL C.E.S.I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Random per l’inserimento a CESIS è il seguente: </w:t>
      </w:r>
      <w:r>
        <w:rPr>
          <w:b/>
          <w:bCs/>
        </w:rPr>
        <w:t>B6170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0" w:name="BL8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1" w:name="BL8_1"/>
      <w:r>
        <w:rPr/>
        <w:t>Dati di Utilizzo del Prodotto</w:t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. ORE ACCENSIONI GIORNO                     8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GINE GIORNO                                             48 mono o 15 colori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ERIODO STAMPA CONTINUA MAX             1 ora (*)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IORNI LAVORATIVI ANNO                            25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ACCHINA (anni)                                    5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nero)                     60.00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colore)                  18.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: Periodo  massimo  di stampa continua:</w:t>
      </w:r>
      <w:r>
        <w:rPr>
          <w:b/>
          <w:bCs/>
        </w:rPr>
        <w:t xml:space="preserve"> 1 ora</w:t>
      </w:r>
      <w:r>
        <w:rPr/>
        <w:t xml:space="preserve">; dopo tale tempo si consiglia un periodo di riposo di </w:t>
      </w:r>
      <w:r>
        <w:rPr>
          <w:b/>
          <w:bCs/>
        </w:rPr>
        <w:t>15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2" w:name="BL8_2"/>
      <w:r>
        <w:rPr/>
        <w:t>Dati di Affidabilità Teorici</w:t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559"/>
      </w:tblGrid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ODULO</w:t>
            </w:r>
            <w:r>
              <w:rPr/>
              <w:t xml:space="preserve">                           </w:t>
            </w:r>
            <w:r>
              <w:rPr>
                <w:b/>
                <w:bCs/>
              </w:rPr>
              <w:t>MTBF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BF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/A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lettronica                      60.000 (ore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eccanica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0.000 (pagine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ffetto Field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TALE Intervento Anno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3" w:name="BL8_3"/>
      <w:bookmarkEnd w:id="43"/>
      <w:r>
        <w:rPr/>
        <w:t>MTBF = Medium Time Before Failure</w:t>
      </w:r>
    </w:p>
    <w:p>
      <w:pPr>
        <w:pStyle w:val="Normal"/>
        <w:rPr/>
      </w:pPr>
      <w:r>
        <w:rPr/>
        <w:t>MCBF = Medium Cycle Before Failure</w:t>
      </w:r>
    </w:p>
    <w:p>
      <w:pPr>
        <w:pStyle w:val="Normal"/>
        <w:rPr/>
      </w:pPr>
      <w:r>
        <w:rPr/>
        <w:t>I/A       = Interventi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sono riportati i valori di reliability all’introduzione foglio:</w:t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IPO CARTA                INCEPPAMENTO         MANCATA PESCATA (*)        DOPPIA PESCATA</w:t>
            </w:r>
          </w:p>
        </w:tc>
      </w:tr>
      <w:tr>
        <w:trPr/>
        <w:tc>
          <w:tcPr>
            <w:tcW w:w="88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60 a 70 g/m²                 max 0.2/100                     max 0.5/100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71 a 90 g/m²                                                          max 0.2/100                          max 0.2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91 a 120 g/m²                                                        max 0.5/100                          max 0.5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121 a 135 g/m²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arte speciali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uste             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te cards                                                                   max 1/100                             max 1/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Mancata pescata dopo il doppio tentativo di introduzione foglio dall’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 valori sono stati misurati in un ambiente con atmosfera 22°, e 50% di umidità e con esclusione dell’ultimo foglio nel cassetto 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ima dei Carichi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ffettuare il calcolo relativo al numero di unità assistibili per tecnico, fare riferimento ai valori che seguono alle tabelle dei punti 8.1 - 8.2.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NSTALLAZIONE</w:t>
            </w: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0.2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(Mean time to travel)                                                    </w:t>
            </w:r>
            <w:r>
              <w:rPr>
                <w:b/>
                <w:bCs/>
              </w:rPr>
              <w:t xml:space="preserve"> 0.5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(mean time to repair) modalità ON-SITE                      </w:t>
            </w:r>
            <w:r>
              <w:rPr>
                <w:b/>
                <w:bCs/>
              </w:rPr>
              <w:t>0.40 h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4" w:name="BL9"/>
      <w:r>
        <w:rPr/>
        <w:t>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5" w:name="BL10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6" w:name="BL10_1"/>
      <w:r>
        <w:rPr/>
        <w:t>Inves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ano investimenti i gruppi di scorta che permettono di assistere al prodotto. Non sono previsti investimenti per attrezzature spec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comunque di dotare i centri abilitati alla riparazione di una macchina completa, al fine di verificare il corretto funzionamento della piastra e della stampante dopo la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7" w:name="BL10_2"/>
      <w:r>
        <w:rPr/>
        <w:t>Valutazione Economica - Break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 BREAK EVEN può essere effettuato a livello di Consociata, considerando i dati di affidabilità/utilizzo del prodotto ed i costi locali per l’Assis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8" w:name="BL11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9" w:name="BL11_1"/>
      <w:r>
        <w:rPr/>
        <w:t>Tecnico di Field di Primo Livello</w:t>
      </w:r>
      <w:bookmarkStart w:id="50" w:name="BL11_2"/>
      <w:bookmarkEnd w:id="5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vento tecnico consisterà nel diagnosticare il problema e quindi sostituire il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’assistenza della </w:t>
      </w:r>
      <w:r>
        <w:rPr>
          <w:b/>
          <w:bCs/>
        </w:rPr>
        <w:t>JP 795</w:t>
      </w:r>
      <w:r>
        <w:rPr/>
        <w:t xml:space="preserve"> potranno essere abilitati tutti i tecnici già operanti sulle attuali linee di prodotto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ecnico di Field di Secondo Livello</w:t>
      </w:r>
      <w:bookmarkStart w:id="51" w:name="BL12"/>
      <w:bookmarkEnd w:id="5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parazione della piastra elettronica è prevista  a cura dei centri di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2" w:name="BL12_1"/>
      <w:r>
        <w:rPr/>
        <w:t>Prerequisiti di Formazione Tecnica</w:t>
      </w:r>
      <w:bookmarkStart w:id="53" w:name="BL12_2"/>
      <w:bookmarkEnd w:id="5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ono accedere ai corsi per questo modello di stampante i tecnici già operanti sulle attuali linee di prodotti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alendario dei Corsi</w:t>
      </w:r>
      <w:bookmarkStart w:id="54" w:name="BL13"/>
      <w:bookmarkEnd w:id="5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a stampante non sono stati schedulati corsi di for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zioni in merito possono essere richiesti via fax al Servizio Formazione e Documentazione LEXI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5" w:name="BL13_1"/>
      <w:r>
        <w:rPr/>
        <w:t xml:space="preserve">Documentazione </w:t>
      </w:r>
      <w:bookmarkStart w:id="56" w:name="BL13_2"/>
      <w:bookmarkEnd w:id="56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OMINAZIONE                ITALIANO                 INGLESE</w:t>
            </w:r>
          </w:p>
        </w:tc>
      </w:tr>
      <w:tr>
        <w:trPr/>
        <w:tc>
          <w:tcPr>
            <w:tcW w:w="63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SP                            2801502Z-01             2801507W-0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LS                            2801504J-01              2801509P-0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TIB                             2801500L                   2801505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Hardware</w:t>
      </w:r>
      <w:bookmarkStart w:id="57" w:name="BL13_3"/>
      <w:bookmarkEnd w:id="57"/>
    </w:p>
    <w:p>
      <w:pPr>
        <w:pStyle w:val="Normal"/>
        <w:rPr/>
      </w:pPr>
      <w:r>
        <w:rPr/>
      </w:r>
    </w:p>
    <w:tbl>
      <w:tblPr>
        <w:tblW w:w="694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UALE PER L’ASSISTENZA                                               684510T-0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ERVICE MANUAL                                                                   684500A-0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TALOGO RICAMBI / SPARE PART CATALOGUE              684520V-0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HEMI ELETTRICI / SCHEMATICS                                       684530X-00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Software</w:t>
      </w:r>
      <w:bookmarkStart w:id="58" w:name="BL14"/>
      <w:bookmarkEnd w:id="5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9" w:name="BL14_1"/>
      <w:r>
        <w:rPr/>
        <w:t>PLS - Supporto Logistico Prodotto</w:t>
      </w:r>
      <w:bookmarkStart w:id="60" w:name="BL14_2"/>
      <w:bookmarkEnd w:id="6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è emesso a cura della Olivetti Lexikon Gestione Ricambi, esso contiene tutte le informazioni necessarie per organizzare e pianificare le parti di ricambio, gli ordini delle stesse e le relative s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dici dei documenti PLS per la </w:t>
      </w:r>
      <w:r>
        <w:rPr>
          <w:b/>
          <w:bCs/>
        </w:rPr>
        <w:t>JP 792</w:t>
      </w:r>
      <w:r>
        <w:rPr/>
        <w:t xml:space="preserve">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taliano)</w:t>
        <w:tab/>
        <w:t>2801504J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nglese)</w:t>
        <w:tab/>
        <w:t>2801509P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Progett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1" w:name="BL1"/>
      <w:bookmarkStart w:id="62" w:name="Indice"/>
      <w:bookmarkStart w:id="63" w:name="BL1_1"/>
      <w:bookmarkStart w:id="64" w:name="BL1_2"/>
      <w:bookmarkStart w:id="65" w:name="BL1_3"/>
      <w:bookmarkStart w:id="66" w:name="BL1_4"/>
      <w:bookmarkStart w:id="67" w:name="BL1_5"/>
      <w:bookmarkStart w:id="68" w:name="BL1_5_1"/>
      <w:bookmarkStart w:id="69" w:name="BL1_6"/>
      <w:bookmarkStart w:id="70" w:name="BL1_7"/>
      <w:bookmarkStart w:id="71" w:name="BL2_1"/>
      <w:bookmarkStart w:id="72" w:name="BL2_3"/>
      <w:bookmarkStart w:id="73" w:name="BL2_4"/>
      <w:bookmarkStart w:id="74" w:name="BL2_4_1"/>
      <w:bookmarkStart w:id="75" w:name="BL2_4_2"/>
      <w:bookmarkStart w:id="76" w:name="BL2_4_3"/>
      <w:bookmarkStart w:id="77" w:name="BL2_4_4"/>
      <w:bookmarkStart w:id="78" w:name="BL3"/>
      <w:bookmarkStart w:id="79" w:name="BL3_1"/>
      <w:bookmarkStart w:id="80" w:name="BL4"/>
      <w:bookmarkStart w:id="81" w:name="BL4_1"/>
      <w:bookmarkStart w:id="82" w:name="BL4_2"/>
      <w:bookmarkStart w:id="83" w:name="BL4_3"/>
      <w:bookmarkStart w:id="84" w:name="BL4_4"/>
      <w:bookmarkStart w:id="85" w:name="BL4_5"/>
      <w:bookmarkStart w:id="86" w:name="BL5"/>
      <w:bookmarkStart w:id="87" w:name="BL5_1"/>
      <w:bookmarkStart w:id="88" w:name="BL5_2"/>
      <w:bookmarkStart w:id="89" w:name="BL6"/>
      <w:bookmarkStart w:id="90" w:name="BL6_1"/>
      <w:bookmarkStart w:id="91" w:name="BL6_2"/>
      <w:bookmarkStart w:id="92" w:name="BL6_3"/>
      <w:bookmarkStart w:id="93" w:name="BL7"/>
      <w:bookmarkStart w:id="94" w:name="BL8"/>
      <w:bookmarkStart w:id="95" w:name="BL8_1"/>
      <w:bookmarkStart w:id="96" w:name="BL8_2"/>
      <w:bookmarkStart w:id="97" w:name="BL9"/>
      <w:bookmarkStart w:id="98" w:name="BL10"/>
      <w:bookmarkStart w:id="99" w:name="BL10_1"/>
      <w:bookmarkStart w:id="100" w:name="BL10_2"/>
      <w:bookmarkStart w:id="101" w:name="BL11"/>
      <w:bookmarkStart w:id="102" w:name="BL11_1"/>
      <w:bookmarkStart w:id="103" w:name="BL12_1"/>
      <w:bookmarkStart w:id="104" w:name="BL13_1"/>
      <w:bookmarkStart w:id="105" w:name="BL14_1"/>
      <w:r>
        <w:rPr/>
        <w:t>Il P.d. G. (Progetto di Gestione) viene emesso dalla Planning &amp; Operating Control Olivetti Lexikon ed è distribuito secondo una mailing list a cura della Documentazione Lexikon.</w:t>
      </w:r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9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</w:p>
    <w:sectPr>
      <w:type w:val="continuous"/>
      <w:pgSz w:w="11906" w:h="16838"/>
      <w:pgMar w:left="1701" w:right="1418" w:gutter="0" w:header="0" w:top="567" w:footer="0" w:bottom="170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1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89068842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C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997411394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>
        <w:i/>
        <w:iCs/>
      </w:rPr>
      <w:t>lan</w:t>
    </w:r>
  </w:p>
  <w:p>
    <w:pPr>
      <w:pStyle w:val="Header"/>
      <w:spacing w:before="0" w:after="0"/>
      <w:ind w:left="0" w:hanging="0"/>
      <w:jc w:val="lef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/>
      <w:t>lan</w:t>
    </w:r>
  </w:p>
  <w:tbl>
    <w:tblPr>
      <w:tblW w:w="41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go-97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1502Z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571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1571" w:hanging="72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ind w:left="0" w:hanging="0"/>
      <w:jc w:val="left"/>
    </w:pPr>
    <w:rPr>
      <w:sz w:val="24"/>
      <w:szCs w:val="24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120" w:after="0"/>
      <w:ind w:left="567" w:hanging="567"/>
      <w:jc w:val="left"/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ind w:left="1134" w:hanging="567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ind w:left="1701" w:hanging="567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pi.doc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0:08:00Z</dcterms:created>
  <dc:creator>Oliservice</dc:creator>
  <dc:description/>
  <dc:language>en-US</dc:language>
  <cp:lastModifiedBy>8820</cp:lastModifiedBy>
  <cp:lastPrinted>1997-10-16T14:29:00Z</cp:lastPrinted>
  <dcterms:modified xsi:type="dcterms:W3CDTF">1997-10-16T12:31:00Z</dcterms:modified>
  <cp:revision>67</cp:revision>
  <dc:subject/>
  <dc:title>Compilato da / Compiled by	</dc:title>
</cp:coreProperties>
</file>