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247"/>
        <w:gridCol w:w="1134"/>
        <w:gridCol w:w="680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mpilato da / C</w:t>
            </w:r>
            <w:r>
              <w:rPr>
                <w:i/>
                <w:iCs/>
              </w:rPr>
              <w:t>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rovato da - Data</w:t>
            </w:r>
            <w:r>
              <w:rPr>
                <w:i/>
                <w:iCs/>
              </w:rPr>
              <w:t xml:space="preserve"> / Approved by - Date</w:t>
            </w:r>
          </w:p>
          <w:p>
            <w:pPr>
              <w:pStyle w:val="Labeltext"/>
              <w:rPr/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Codice - progr.  /   </w:t>
            </w:r>
            <w:r>
              <w:rPr>
                <w:i/>
                <w:iCs/>
              </w:rPr>
              <w:t xml:space="preserve"> Code - number</w:t>
            </w:r>
          </w:p>
          <w:p>
            <w:pPr>
              <w:pStyle w:val="Labeltex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P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. TARDIV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. BORD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. BARMASS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567"/>
                <w:tab w:val="decimal" w:pos="0" w:leader="none"/>
              </w:tabs>
              <w:spacing w:before="48" w:after="48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492U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1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836"/>
      </w:tblGrid>
      <w:tr>
        <w:trPr/>
        <w:tc>
          <w:tcPr>
            <w:tcW w:w="2361" w:type="dxa"/>
            <w:tcBorders/>
          </w:tcPr>
          <w:p>
            <w:pPr>
              <w:pStyle w:val="Testo"/>
              <w:rPr/>
            </w:pPr>
            <w:r>
              <w:rPr/>
              <w:t>Titolo / Subject :</w:t>
            </w:r>
          </w:p>
        </w:tc>
        <w:tc>
          <w:tcPr>
            <w:tcW w:w="7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no Supporto Prodotto per Stampante Bubble Jet JP 792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21"/>
      </w:tblGrid>
      <w:tr>
        <w:trPr/>
        <w:tc>
          <w:tcPr>
            <w:tcW w:w="5076" w:type="dxa"/>
            <w:tcBorders/>
          </w:tcPr>
          <w:p>
            <w:pPr>
              <w:pStyle w:val="Testo"/>
              <w:rPr/>
            </w:pPr>
            <w:r>
              <w:rPr/>
              <w:t>Linea di Prodotto / Product Family:</w: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tampanti Bubble Jet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54"/>
      </w:tblGrid>
      <w:tr>
        <w:trPr/>
        <w:tc>
          <w:tcPr>
            <w:tcW w:w="5058" w:type="dxa"/>
            <w:tcBorders/>
          </w:tcPr>
          <w:p>
            <w:pPr>
              <w:pStyle w:val="Testo"/>
              <w:rPr/>
            </w:pPr>
            <w:r>
              <w:rPr/>
              <w:t>Modello / Model: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P 792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  <w:t>Descrizione del Prodotto / Brief Description:</w:t>
      </w:r>
    </w:p>
    <w:p>
      <w:pPr>
        <w:pStyle w:val="Space"/>
        <w:rPr/>
      </w:pPr>
      <w:r>
        <w:rPr/>
      </w:r>
    </w:p>
    <w:tbl>
      <w:tblPr>
        <w:tblW w:w="10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sto"/>
              <w:rPr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uova stampante Bubble Jet per stampe nero / colore dpi derivata dalla JP 79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Testo"/>
              <w:rPr/>
            </w:pPr>
            <w:r>
              <w:rPr/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TTR 1st Level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MTTR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4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(Calls Machine per Year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1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HFM (Highest Failure Module)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HFM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eccani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</w:tblGrid>
      <w:tr>
        <w:trPr/>
        <w:tc>
          <w:tcPr>
            <w:tcW w:w="3652" w:type="dxa"/>
            <w:tcBorders/>
          </w:tcPr>
          <w:p>
            <w:pPr>
              <w:pStyle w:val="Testo"/>
              <w:rPr/>
            </w:pPr>
            <w:r>
              <w:rPr/>
              <w:t>CMY HFM (Call rate of HFM)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.075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Space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</w:tblGrid>
      <w:tr>
        <w:trPr/>
        <w:tc>
          <w:tcPr>
            <w:tcW w:w="5353" w:type="dxa"/>
            <w:tcBorders/>
          </w:tcPr>
          <w:p>
            <w:pPr>
              <w:pStyle w:val="Testo"/>
              <w:rPr/>
            </w:pPr>
            <w:r>
              <w:rPr/>
              <w:t>Garanzia Industriale / Industrial Warranty (Y/N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rPr>
                <w:lang w:val="en-US"/>
              </w:rPr>
            </w:pPr>
            <w:r>
              <w:fldChar w:fldCharType="begin">
                <w:ffData>
                  <w:name w:val="Garanzia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N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Space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Testo"/>
        <w:rPr/>
      </w:pPr>
      <w:r>
        <w:rPr/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992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SOM \o "1-3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</w:t>
            <w:tab/>
            <w:t>PRESENTAZIONE DEL PRODOTTO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lang w:val="en-US"/>
            </w:rPr>
            <w:instrText xml:space="preserve"> PULSVAIA _Toc351179787  </w:instrText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</w:t>
            <w:tab/>
            <w:t>Descrizione, Caratteristiche e Prestazion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8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</w:t>
            <w:tab/>
            <w:t>Possibilità  di Customer Set Up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8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</w:t>
            <w:tab/>
            <w:t>Mercato e Concorr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</w:t>
            <w:tab/>
            <w:t>Disponibilità e Distribuzione (Volumi Previsti)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</w:t>
            <w:tab/>
            <w:t>Configurazion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</w:t>
            <w:tab/>
            <w:t>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</w:t>
            <w:tab/>
            <w:t>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7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</w:t>
            <w:tab/>
            <w:t>Certificazioni e March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</w:t>
            <w:tab/>
            <w:t>Specifiche Ambiental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</w:t>
            <w:tab/>
            <w:t>SUPPORTO DA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</w:t>
            <w:tab/>
            <w:t>Predisposizione ed Avviamento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</w:t>
            <w:tab/>
            <w:t>Supporto Standard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79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</w:t>
            <w:tab/>
            <w:t>Supporto Special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</w:t>
            <w:tab/>
            <w:t>C.H.L. (Central Hot Line)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</w:t>
            <w:tab/>
            <w:t>Data base da utilizz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</w:t>
            <w:tab/>
            <w:t>Lista valor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3.</w:t>
            <w:tab/>
            <w:t>Istruzioni particolar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4.</w:t>
            <w:tab/>
            <w:t>Disponibilità del servizi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3511798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</w:t>
            <w:tab/>
            <w:t>TRACEABILITY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</w:t>
            <w:tab/>
            <w:t>Elenco Moduli in Traceability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</w:t>
            <w:tab/>
            <w:t>DIAGNOSTICA E TOOLS DIAGNOSTIC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</w:t>
            <w:tab/>
            <w:t>Autodiagnost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0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</w:t>
            <w:tab/>
            <w:t>Diagnostica Stand Al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</w:t>
            <w:tab/>
            <w:t>Diagnostica Run Time - Monitoring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.</w:t>
            <w:tab/>
            <w:t>Diagnostica Remot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.</w:t>
            <w:tab/>
            <w:t>Telediagnos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</w:t>
            <w:tab/>
            <w:t>INSTALLAZIONE DEL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</w:t>
            <w:tab/>
            <w:t>Modalità di Installaz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</w:t>
            <w:tab/>
            <w:t>Tempi di Installaz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</w:t>
            <w:tab/>
            <w:t>MODALITÀ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</w:t>
            <w:tab/>
            <w:t>Manutenzione Preventiv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</w:t>
            <w:tab/>
            <w:t>Tipologia di Interven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1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</w:t>
            <w:tab/>
            <w:t>Strumenti per il Suppor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</w:t>
            <w:tab/>
            <w:t>CODICI PER IL C.E.S.I.S.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</w:t>
            <w:tab/>
            <w:t>CARICHI DI LAVORO PER L'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</w:t>
            <w:tab/>
            <w:t>Dati di Utilizzo del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</w:t>
            <w:tab/>
            <w:t>Dati di Affidabilità Teoric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caps w:val="false"/>
              <w:smallCaps w:val="false"/>
              <w:lang w:val="en-US"/>
            </w:rPr>
          </w:pPr>
          <w:r>
            <w:rPr>
              <w:lang w:val="en-US"/>
            </w:rPr>
            <w:t>8.3.</w:t>
            <w:tab/>
            <w:t>Stima dei Carichi di Lavor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Normal"/>
            <w:rPr>
              <w:smallCaps/>
              <w:lang w:val="en-US"/>
            </w:rPr>
          </w:pPr>
          <w:r>
            <w:rPr>
              <w:smallCaps/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</w:t>
            <w:tab/>
            <w:t>GARANZI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</w:t>
            <w:tab/>
            <w:t>COSTI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</w:t>
            <w:tab/>
            <w:t>Investiment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</w:t>
            <w:tab/>
            <w:t>Valutazione Economica - Break Even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2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</w:t>
            <w:tab/>
            <w:t>FUNZIONI E PROFILI TECNICI DEL PERSONALE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</w:t>
            <w:tab/>
            <w:t>Tecnico di Field di Primo Livell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2.</w:t>
            <w:tab/>
            <w:t>Tecnico di Field di Secondo Livell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2.</w:t>
            <w:tab/>
            <w:t>FORMAZIONE DEL PERSONALE TECNICO DI ASSISTENZ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3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1.</w:t>
            <w:tab/>
            <w:t>Prerequisiti di Formazione Tecn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4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2.2.</w:t>
            <w:tab/>
            <w:t>Calendario dei Corsi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5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3.</w:t>
            <w:tab/>
            <w:t>DOCUMENTAZIONE TECNICA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6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1.</w:t>
            <w:tab/>
            <w:t>Documentazione Technical Support Services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7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2.</w:t>
            <w:tab/>
            <w:t>Documentazione Hardwar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8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3.3.</w:t>
            <w:tab/>
            <w:t>Documentazione Softwar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39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4.</w:t>
            <w:tab/>
            <w:t>ALTRI DOCUMENTI DI RIFERIMEN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0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1.</w:t>
            <w:tab/>
            <w:t>PLS - Supporto Logistico Prodotto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1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4.2.</w:t>
            <w:tab/>
            <w:t>Progetto di Gestione</w:t>
            <w:tab/>
          </w:r>
          <w:r>
            <w:fldChar w:fldCharType="begin"/>
          </w:r>
          <w:r>
            <w:rPr>
              <w:smallCaps w:val="false"/>
              <w:caps w:val="false"/>
              <w:lang w:val="en-US"/>
            </w:rPr>
            <w:instrText xml:space="preserve"> PULSVAIA _Toc351179842  </w:instrText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separate"/>
          </w:r>
          <w:r>
            <w:rPr>
              <w:caps w:val="false"/>
              <w:smallCaps w:val="false"/>
              <w:lang w:val="en-US"/>
            </w:rPr>
          </w:r>
          <w:r/>
          <w:r>
            <w:rPr>
              <w:smallCaps w:val="false"/>
              <w:caps w:val="false"/>
              <w:lang w:val="en-US"/>
            </w:rPr>
            <w:fldChar w:fldCharType="end"/>
          </w:r>
          <w:r>
            <w:rPr>
              <w:caps w:val="false"/>
              <w:smallCaps w:val="false"/>
              <w:lang w:val="en-US"/>
            </w:rPr>
          </w:r>
          <w:r>
            <w:rPr>
              <w:smallCaps w:val="false"/>
              <w:caps w:val="false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907" w:footer="794" w:bottom="1701"/>
          <w:pgNumType w:fmt="decimal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0" w:name="BL1"/>
      <w:bookmarkStart w:id="1" w:name="Indice"/>
      <w:r>
        <w:rPr/>
        <w:t>PRESENT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" w:name="BL1_1"/>
      <w:r>
        <w:rPr/>
        <w:t>Descrizione, Caratteristiche e Prestazioni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La JP 792 è una stampante professionale (con due testine a bordo nero/colore) Desk-Top a tecnologia “Bubble Jet”; differenzia dalla JP 790 per la gestione del: </w:t>
      </w:r>
      <w:r>
        <w:rPr>
          <w:b/>
          <w:bCs/>
        </w:rPr>
        <w:t>PHOTO KIT</w:t>
      </w:r>
      <w:r>
        <w:rPr/>
        <w:t xml:space="preserve"> - varie migliorie meccaniche/elettroniche - nuovo driver e FW (non upgradabile); la JP 792 gestisce i Fonts esotici.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’elevata qualità di stampa, la sua velocità di stampa e silenziosità ne fanno un prodotto ideale per stampe personali e profess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dici di controllo sono PCL livello lll+ e la sua risoluzione è PCL compatibile (600 dpi). Corredata con ASF integrato diventa uno strumento molto flessibile, con capacità di capienza fogli: 120 da 80 g/m² o 25 bu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rdone rete è localizzato sul retro della stampante, l’alimentazione alla stampante avviene tramite il tasto Power posto sulla tastiera. Il connettore del cavo di interfaccia è posizionato nel retro sinistro in modo 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nnello frontale consiste con una combinazione di 3 tasti e 2 leds così composti: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5349240" cy="1722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7173" r="0" b="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>TASTI</w:t>
        <w:tab/>
        <w:t>FUNZIONE</w:t>
        <w:tab/>
        <w:t>LEDS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1</w:t>
        <w:tab/>
        <w:t>On-Line</w:t>
        <w:tab/>
        <w:t>1 (Paper / Ink )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2</w:t>
        <w:tab/>
        <w:t>Form Feed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ab/>
        <w:t>Align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</w:tabs>
        <w:rPr/>
      </w:pPr>
      <w:r>
        <w:rPr/>
        <w:t xml:space="preserve">    </w:t>
      </w:r>
      <w:r>
        <w:rPr/>
        <w:t>3</w:t>
        <w:tab/>
        <w:t>Power</w:t>
        <w:tab/>
        <w:t>2.</w:t>
      </w:r>
    </w:p>
    <w:p>
      <w:pPr>
        <w:pStyle w:val="Normal"/>
        <w:tabs>
          <w:tab w:val="clear" w:pos="720"/>
          <w:tab w:val="left" w:pos="1418" w:leader="none"/>
          <w:tab w:val="left" w:pos="3686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  <w:t>Le testine di stampa sono accessibili aprendo la carrozzeria superi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erazione deve essere eseguita in “stand-by” mode e non deve essere rimossa quando la testina è nel parche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riconosce automaticamente il tipo di testina in uso, regola il limite della velocità di stampa e comanda automaticamente il sensore di “fine inchiostro” su testina nera (refillabile)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nera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di stampa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64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a 32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8.000 Hz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Vita cartucce refill</w:t>
        <w:tab/>
        <w:t>90.000.000 gocce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artucce refill per testina</w:t>
        <w:tab/>
        <w:t>~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e col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incipali caratteristiche della testina colore so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Risoluzione di stampa</w:t>
        <w:tab/>
        <w:t>300 dp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umero di ugelli</w:t>
        <w:tab/>
        <w:t>67 verticale in 4 gruppi: Giallo, Magenta, Ciano, Nero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Costruzione verticale</w:t>
        <w:tab/>
        <w:t>2 colonne di 33, 34 ugelli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Gialli</w:t>
        <w:tab/>
        <w:t>18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Magenta</w:t>
        <w:tab/>
        <w:t>17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Ciano</w:t>
        <w:tab/>
        <w:t>16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Nr. ugelli Nero</w:t>
        <w:tab/>
        <w:t>16</w:t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  <w:t>- Frequenza ripetitiva</w:t>
        <w:tab/>
        <w:t>5.000 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soluzione di stamp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ratteri sono con una definizione 600x600 dpi, che rappresenta la distanza minima orizzontale e verticale di due gocce dello stesso ug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28190</wp:posOffset>
                </wp:positionH>
                <wp:positionV relativeFrom="paragraph">
                  <wp:posOffset>2013585</wp:posOffset>
                </wp:positionV>
                <wp:extent cx="38735" cy="146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9.7pt;margin-top:158.55pt;width:3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19630</wp:posOffset>
                </wp:positionH>
                <wp:positionV relativeFrom="paragraph">
                  <wp:posOffset>1937385</wp:posOffset>
                </wp:positionV>
                <wp:extent cx="92075" cy="146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6.9pt;margin-top:152.55pt;width:7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11070</wp:posOffset>
                </wp:positionH>
                <wp:positionV relativeFrom="paragraph">
                  <wp:posOffset>1777365</wp:posOffset>
                </wp:positionV>
                <wp:extent cx="41275" cy="1466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4.1pt;margin-top:139.95pt;width:3.2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658360" cy="1943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32" t="6463" r="8058" b="6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LQ nero</w:t>
        <w:tab/>
        <w:t>600x600 dp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LQ colore</w:t>
        <w:tab/>
        <w:t>600x600 dpi (carta coated speciale)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NLQ</w:t>
        <w:tab/>
        <w:t>300x300 dpi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  <w:t>H.S. DRAFT</w:t>
        <w:tab/>
        <w:t>150x300 d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caratteri per lin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nea di stampa è lunga 8”, il numero di caratteri stampati dipende dal tipo di passo selezio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bella sottostante descrive i valori dei diversi tipi di passi, con formato carta A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41"/>
        <w:gridCol w:w="200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Passo (cpi)</w:t>
            </w:r>
          </w:p>
        </w:tc>
        <w:tc>
          <w:tcPr>
            <w:tcW w:w="15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Portrait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ndscap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0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6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.67</w:t>
            </w:r>
          </w:p>
        </w:tc>
        <w:tc>
          <w:tcPr>
            <w:tcW w:w="1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2</w:t>
            </w:r>
          </w:p>
        </w:tc>
        <w:tc>
          <w:tcPr>
            <w:tcW w:w="20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ocità di stampa cps (nero / color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98"/>
        <w:gridCol w:w="178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Risoluzione orizzontale / verticale</w:t>
            </w:r>
          </w:p>
        </w:tc>
        <w:tc>
          <w:tcPr>
            <w:tcW w:w="18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Nera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estina Colore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DRAFT        150 x 3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NLQ            300 x 3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LQ               600 x 600 dpi</w:t>
            </w:r>
          </w:p>
        </w:tc>
        <w:tc>
          <w:tcPr>
            <w:tcW w:w="18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7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car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so della carta raccomandata è da 70 a 90 g/m² (la stampante accetta anche da 60 a 135 g/m²); il peso massimo delle buste da usare nel canale ASF automatico deve essere di: 90 g/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so dei biglietti raccomandati è da 100 a 135 g/m² ( la stampante accetta anche da 100 a 200 g/m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FICHE 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F contiene oltre che il vano per inserimento automatico dei fogli anche un vano per inserimento manuale per diversi formati car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le automatico: max 120 fogli da 80 g/m² o 25 buste (max spessore 12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arte speciali (trasparenti, films, coated, double coated, etichette, glossy, cartoncini o buste)  il massimo inserimento nel vano automatico deve avere lo spessore  massimo di 6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l vano manuale l’inserimento è singolo di un foglio o busta; la larghezza foglio massimo è uguale del canale automatico (220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0965" cy="26860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1" t="0" r="379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127"/>
        <w:gridCol w:w="2390"/>
      </w:tblGrid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SF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in.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x.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utomatico    M: larghezza foglio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01.6 mm)*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20 mm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</w:t>
            </w:r>
            <w:r>
              <w:rPr/>
              <w:t>Z: lunghezza foglio ASF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52.4 mm)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egal (355.6 mm)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le automatico    M: larghezza foglio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01.6 mm)*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5 (162 mm)*</w:t>
            </w:r>
          </w:p>
        </w:tc>
      </w:tr>
      <w:tr>
        <w:trPr/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                       </w:t>
            </w:r>
            <w:r>
              <w:rPr/>
              <w:t>Z: lunghezza foglio ASF</w:t>
            </w:r>
          </w:p>
        </w:tc>
        <w:tc>
          <w:tcPr>
            <w:tcW w:w="212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. Card (152.4 mm)</w:t>
            </w:r>
          </w:p>
        </w:tc>
        <w:tc>
          <w:tcPr>
            <w:tcW w:w="23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m 10 (241.3 m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Usando  il  supporto  estensibile  nel  canale automatico e il supporto fisso del canale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CARTA - ORIENTAMENTO CARTA - CANALE A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8475" cy="29044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0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62"/>
        <w:gridCol w:w="4"/>
        <w:gridCol w:w="1237"/>
        <w:gridCol w:w="6"/>
        <w:gridCol w:w="1146"/>
        <w:gridCol w:w="8"/>
        <w:gridCol w:w="1410"/>
        <w:gridCol w:w="11"/>
        <w:gridCol w:w="963"/>
        <w:gridCol w:w="1"/>
        <w:gridCol w:w="13"/>
        <w:gridCol w:w="1066"/>
      </w:tblGrid>
      <w:tr>
        <w:trPr/>
        <w:tc>
          <w:tcPr>
            <w:tcW w:w="693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   CARTA    E    USO    MM/”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45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11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</w:t>
            </w:r>
          </w:p>
        </w:tc>
        <w:tc>
          <w:tcPr>
            <w:tcW w:w="975" w:type="dxa"/>
            <w:gridSpan w:val="3"/>
            <w:tcBorders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sura carta</w:t>
            </w:r>
          </w:p>
        </w:tc>
        <w:tc>
          <w:tcPr>
            <w:tcW w:w="1066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ghezza foglio standard</w:t>
            </w:r>
          </w:p>
        </w:tc>
        <w:tc>
          <w:tcPr>
            <w:tcW w:w="1154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riga di stampa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nghezza foglio standard</w:t>
            </w:r>
          </w:p>
        </w:tc>
        <w:tc>
          <w:tcPr>
            <w:tcW w:w="977" w:type="dxa"/>
            <w:gridSpan w:val="3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entamento carta</w:t>
            </w:r>
          </w:p>
        </w:tc>
        <w:tc>
          <w:tcPr>
            <w:tcW w:w="10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le ASF</w:t>
            </w:r>
          </w:p>
        </w:tc>
      </w:tr>
      <w:tr>
        <w:trPr/>
        <w:tc>
          <w:tcPr>
            <w:tcW w:w="108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066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5 /  5.85</w:t>
            </w:r>
          </w:p>
        </w:tc>
        <w:tc>
          <w:tcPr>
            <w:tcW w:w="1154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7 / 5.58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977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ortrait</w:t>
            </w:r>
          </w:p>
        </w:tc>
        <w:tc>
          <w:tcPr>
            <w:tcW w:w="106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to &amp; man. (*)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 / 8.26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 / 11.7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4 / 11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 / 8.5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6 / 14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al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 / 7.2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8 / 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 / 10.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 / 6.11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6 / 9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7 / 4.12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/ 3.8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3 / 9.5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 / 4.33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 / 4.06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 / 8.66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/ 4.4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 / 4.22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 / 6.37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 / 4.92</w:t>
            </w:r>
          </w:p>
        </w:tc>
        <w:tc>
          <w:tcPr>
            <w:tcW w:w="115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 / 4.65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 / 6.92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x 6”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6 / 4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8 / 3.7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4 / 6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arta norm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x 8”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 / 5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2 / 4.7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2 / 8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6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 / 4.13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2 / 3.87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/ 5.83</w:t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66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carta: tolleranze come da ISO 216.</w:t>
      </w:r>
    </w:p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  <w:t>(*) Usando il supporto estensibile nel canale automatico e il supporto fisso del canale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ZIONE AREA DI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8475" cy="32746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245"/>
        <w:gridCol w:w="4"/>
        <w:gridCol w:w="1152"/>
        <w:gridCol w:w="1156"/>
        <w:gridCol w:w="1334"/>
        <w:gridCol w:w="1156"/>
        <w:gridCol w:w="1077"/>
        <w:gridCol w:w="916"/>
        <w:gridCol w:w="1406"/>
      </w:tblGrid>
      <w:tr>
        <w:trPr/>
        <w:tc>
          <w:tcPr>
            <w:tcW w:w="2423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I CARTA</w:t>
            </w:r>
          </w:p>
        </w:tc>
        <w:tc>
          <w:tcPr>
            <w:tcW w:w="6791" w:type="dxa"/>
            <w:gridSpan w:val="6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AREA DI STAMPA TEORETICA        MM/”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destro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ensioni fisiche raccomandate al BOF per alta qualità di stampa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F minimo con driver stampante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imo e fisico al BOF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F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1245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15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4</w:t>
            </w:r>
          </w:p>
        </w:tc>
        <w:tc>
          <w:tcPr>
            <w:tcW w:w="133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 / 1.29</w:t>
            </w:r>
          </w:p>
        </w:tc>
        <w:tc>
          <w:tcPr>
            <w:tcW w:w="1156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1077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 / 0.5</w:t>
            </w:r>
          </w:p>
        </w:tc>
        <w:tc>
          <w:tcPr>
            <w:tcW w:w="916" w:type="dxa"/>
            <w:tcBorders>
              <w:top w:val="single" w:sz="18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/ 0.04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12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 / 0.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 / 0.125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15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 / 0.13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/ 1.29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69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7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124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1156" w:type="dxa"/>
            <w:gridSpan w:val="2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33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5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77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4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916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SIONE DI STAMPA - CONTROLLI E TOLLERANZE AREE DI STAMPA</w:t>
      </w:r>
    </w:p>
    <w:p>
      <w:pPr>
        <w:pStyle w:val="Normal"/>
        <w:rPr/>
      </w:pPr>
      <w:r>
        <w:rPr/>
        <w:drawing>
          <wp:inline distT="0" distB="0" distL="0" distR="0">
            <wp:extent cx="4103370" cy="23736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9"/>
        <w:gridCol w:w="854"/>
        <w:gridCol w:w="1153"/>
        <w:gridCol w:w="1011"/>
        <w:gridCol w:w="819"/>
        <w:gridCol w:w="818"/>
        <w:gridCol w:w="819"/>
      </w:tblGrid>
      <w:tr>
        <w:trPr/>
        <w:tc>
          <w:tcPr>
            <w:tcW w:w="28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3837" w:type="dxa"/>
            <w:gridSpan w:val="4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LERANZE AREA DI STAMPA</w:t>
            </w:r>
          </w:p>
        </w:tc>
        <w:tc>
          <w:tcPr>
            <w:tcW w:w="1637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DIZIONI “NN”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 -D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 -E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- F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m. carta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po carta</w:t>
            </w:r>
          </w:p>
        </w:tc>
        <w:tc>
          <w:tcPr>
            <w:tcW w:w="854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gine sinistro TOF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stanza da sinistra dal TOP foglio e centro prima riga (*)</w:t>
            </w:r>
          </w:p>
        </w:tc>
        <w:tc>
          <w:tcPr>
            <w:tcW w:w="1011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orizzontale - skew interlinea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cumulo sinistra interlinea</w:t>
            </w:r>
          </w:p>
        </w:tc>
        <w:tc>
          <w:tcPr>
            <w:tcW w:w="818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interlinea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kew vertical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5</w:t>
            </w:r>
          </w:p>
        </w:tc>
        <w:tc>
          <w:tcPr>
            <w:tcW w:w="203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18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. &lt;70g/m² e &gt; 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4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tter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-0.7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gal</w:t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 a 90g/m²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psarenti</w:t>
            </w:r>
          </w:p>
        </w:tc>
        <w:tc>
          <w:tcPr>
            <w:tcW w:w="8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ecutive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70g/m² a 90g/m²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6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5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 &lt;70g/m² e &gt;90g/m²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0.75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ated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ossy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asparenti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tichette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e card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ta norm.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ste</w:t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5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2mm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mm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.5%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/-1%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 C#10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L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6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  <w:tr>
        <w:trPr/>
        <w:tc>
          <w:tcPr>
            <w:tcW w:w="85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6</w:t>
            </w:r>
          </w:p>
        </w:tc>
        <w:tc>
          <w:tcPr>
            <w:tcW w:w="854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153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101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8" w:type="dxa"/>
            <w:tcBorders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  <w:tc>
          <w:tcPr>
            <w:tcW w:w="819" w:type="dxa"/>
            <w:tcBorders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Il TOF e  il  BOF  rappresentano  i valori  fisici dell’area di stampa, il valore misurato e l’accurattezza del testo di stampa deve essere la distanza “B” e il top del foglio e il centro della prima riga che è 3.1 mm.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* I  valori  dei range di tolleranza devono essere moltiplicati per 1.5 per le condizioni di misura LL e H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CARATTERI RESID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437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8</w:t>
        <w:tab/>
        <w:t>Danimarca / Norveg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850</w:t>
        <w:tab/>
        <w:t>Multilingu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ECMA - 94</w:t>
        <w:tab/>
        <w:t>Latin 1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ROMAN 8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Legal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2</w:t>
        <w:tab/>
        <w:t>IRV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4</w:t>
        <w:tab/>
        <w:t>United Kingdom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</w:t>
        <w:tab/>
        <w:t>ASCII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0</w:t>
        <w:tab/>
        <w:t>Svez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1</w:t>
        <w:tab/>
        <w:t>Svezia Names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4</w:t>
        <w:tab/>
        <w:t>JIS ASCII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5</w:t>
        <w:tab/>
        <w:t>Ital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6</w:t>
        <w:tab/>
        <w:t>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17</w:t>
        <w:tab/>
        <w:t>Spagn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21</w:t>
        <w:tab/>
        <w:t>German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0</w:t>
        <w:tab/>
        <w:t>Norvegia 1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1</w:t>
        <w:tab/>
        <w:t>Norvegia 2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SO Nb 69</w:t>
        <w:tab/>
        <w:t>Francia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UNIX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0</w:t>
        <w:tab/>
        <w:t>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3</w:t>
        <w:tab/>
        <w:t>Canada Frances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 Abicomp</w:t>
        <w:tab/>
        <w:t>Internazionale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C Abicomp</w:t>
        <w:tab/>
        <w:t>Brasile / Portogall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2</w:t>
        <w:tab/>
        <w:t>Latin 2 (Slovenia)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7</w:t>
        <w:tab/>
        <w:t>Tur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6</w:t>
        <w:tab/>
        <w:t>Cirilli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210</w:t>
        <w:tab/>
        <w:t>Gre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51</w:t>
        <w:tab/>
        <w:t>Greco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P 862</w:t>
        <w:tab/>
        <w:t>Ebra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S RESI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rait e Landscap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>5 /</w:t>
      </w:r>
      <w:r>
        <w:rPr>
          <w:b/>
          <w:bCs/>
        </w:rPr>
        <w:t xml:space="preserve"> 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8.33 / </w:t>
      </w:r>
      <w:r>
        <w:rPr>
          <w:b/>
          <w:bCs/>
        </w:rPr>
        <w:t>16.67</w:t>
      </w:r>
      <w:r>
        <w:rPr/>
        <w:t xml:space="preserve"> / 33.3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Courier Italic</w:t>
        <w:tab/>
        <w:t xml:space="preserve">6 / </w:t>
      </w:r>
      <w:r>
        <w:rPr>
          <w:b/>
          <w:bCs/>
        </w:rPr>
        <w:t xml:space="preserve">12 </w:t>
      </w:r>
      <w:r>
        <w:rPr/>
        <w:t>Points</w:t>
        <w:tab/>
        <w:t xml:space="preserve">5 / </w:t>
      </w:r>
      <w:r>
        <w:rPr>
          <w:b/>
          <w:bCs/>
        </w:rPr>
        <w:t>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5 / </w:t>
      </w:r>
      <w:r>
        <w:rPr>
          <w:b/>
          <w:bCs/>
        </w:rPr>
        <w:t>10</w:t>
      </w:r>
      <w:r>
        <w:rPr/>
        <w:t xml:space="preserve"> / 20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6 / </w:t>
      </w:r>
      <w:r>
        <w:rPr>
          <w:b/>
          <w:bCs/>
        </w:rPr>
        <w:t>12</w:t>
      </w:r>
      <w:r>
        <w:rPr/>
        <w:t xml:space="preserve"> / 2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italic</w:t>
        <w:tab/>
        <w:t xml:space="preserve">6 / </w:t>
      </w:r>
      <w:r>
        <w:rPr>
          <w:b/>
          <w:bCs/>
        </w:rPr>
        <w:t>12</w:t>
      </w:r>
      <w:r>
        <w:rPr/>
        <w:t xml:space="preserve"> Points</w:t>
        <w:tab/>
        <w:t xml:space="preserve">6 / </w:t>
      </w:r>
      <w:r>
        <w:rPr>
          <w:b/>
          <w:bCs/>
        </w:rPr>
        <w:t>12</w:t>
      </w:r>
      <w:r>
        <w:rPr/>
        <w:t xml:space="preserve"> / 2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etter Gothic upright</w:t>
        <w:tab/>
      </w:r>
      <w:r>
        <w:rPr>
          <w:b/>
          <w:bCs/>
        </w:rPr>
        <w:t xml:space="preserve">4.75 / 9.5 </w:t>
      </w:r>
      <w:r>
        <w:rPr/>
        <w:t>Points</w:t>
        <w:tab/>
        <w:t xml:space="preserve">8.33 / </w:t>
      </w:r>
      <w:r>
        <w:rPr>
          <w:b/>
          <w:bCs/>
        </w:rPr>
        <w:t>16/67</w:t>
      </w:r>
      <w:r>
        <w:rPr/>
        <w:t xml:space="preserve"> / 33.34 cpi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6 / 12</w:t>
      </w:r>
      <w:r>
        <w:rPr/>
        <w:t xml:space="preserve"> Pointr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6 / 12</w:t>
      </w:r>
      <w:r>
        <w:rPr/>
        <w:t xml:space="preserve"> Poi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upright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BF Team italic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7 / 14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6 / 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italic</w:t>
        <w:tab/>
      </w:r>
      <w:r>
        <w:rPr>
          <w:b/>
          <w:bCs/>
        </w:rPr>
        <w:t>6 / 12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italic</w:t>
        <w:tab/>
      </w:r>
      <w:r>
        <w:rPr>
          <w:b/>
          <w:bCs/>
        </w:rPr>
        <w:t>5 / 10</w:t>
      </w:r>
      <w:r>
        <w:rPr/>
        <w:t xml:space="preserve"> Points</w:t>
        <w:tab/>
      </w:r>
      <w:r>
        <w:rPr>
          <w:b/>
          <w:bCs/>
        </w:rPr>
        <w:t>PS</w:t>
      </w:r>
    </w:p>
    <w:p>
      <w:pPr>
        <w:pStyle w:val="Normal"/>
        <w:tabs>
          <w:tab w:val="clear" w:pos="720"/>
          <w:tab w:val="left" w:pos="3402" w:leader="none"/>
          <w:tab w:val="left" w:pos="5954" w:leader="none"/>
        </w:tabs>
        <w:rPr/>
      </w:pPr>
      <w:r>
        <w:rPr/>
        <w:t>Linea upright</w:t>
        <w:tab/>
      </w:r>
      <w:r>
        <w:rPr>
          <w:b/>
          <w:bCs/>
        </w:rPr>
        <w:t>4 / 8</w:t>
      </w:r>
      <w:r>
        <w:rPr/>
        <w:t xml:space="preserve">   Points</w:t>
        <w:tab/>
      </w:r>
      <w:r>
        <w:rPr>
          <w:b/>
          <w:bCs/>
        </w:rPr>
        <w:t>P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ormat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rasformatore è localizzato dentro la stamp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: da 110 V -15% a 240 V +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è collegata alla rete tramite un cordone a 2 v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La stampante assorbe meno di:</w:t>
        <w:tab/>
        <w:t xml:space="preserve">&lt;26 W in modo </w:t>
      </w:r>
      <w:r>
        <w:rPr>
          <w:b/>
          <w:bCs/>
        </w:rPr>
        <w:t>normale</w:t>
      </w:r>
      <w:r>
        <w:rPr/>
        <w:t xml:space="preserve"> (stampa)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&lt;10 W in modo </w:t>
      </w:r>
      <w:r>
        <w:rPr>
          <w:b/>
          <w:bCs/>
        </w:rPr>
        <w:t>stand-by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ab/>
        <w:t xml:space="preserve"> &lt;1 W in modo </w:t>
      </w:r>
      <w:r>
        <w:rPr>
          <w:b/>
          <w:bCs/>
        </w:rPr>
        <w:t>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rdone rete è disponibile per I seguenti stand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uropa continentale</w:t>
      </w:r>
    </w:p>
    <w:p>
      <w:pPr>
        <w:pStyle w:val="Normal"/>
        <w:rPr/>
      </w:pPr>
      <w:r>
        <w:rPr/>
        <w:t>- United Kingdom</w:t>
      </w:r>
    </w:p>
    <w:p>
      <w:pPr>
        <w:pStyle w:val="Normal"/>
        <w:rPr/>
      </w:pPr>
      <w:r>
        <w:rPr/>
        <w:t>- Stati Uniti</w:t>
      </w:r>
    </w:p>
    <w:p>
      <w:pPr>
        <w:pStyle w:val="Normal"/>
        <w:rPr/>
      </w:pPr>
      <w:r>
        <w:rPr/>
        <w:t>- Sud Africa</w:t>
      </w:r>
    </w:p>
    <w:p>
      <w:pPr>
        <w:pStyle w:val="Normal"/>
        <w:rPr/>
      </w:pPr>
      <w:r>
        <w:rPr/>
        <w:t>- Austr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ESSOR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nera monoblocco High resolution codice ramdom:</w:t>
        <w:tab/>
      </w:r>
      <w:r>
        <w:rPr>
          <w:b/>
          <w:bCs/>
        </w:rPr>
        <w:t>B 0046</w:t>
      </w:r>
      <w:r>
        <w:rPr/>
        <w:t xml:space="preserve"> </w:t>
      </w:r>
      <w:r>
        <w:rPr>
          <w:b/>
          <w:bCs/>
        </w:rPr>
        <w:t>G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nera ricaricabile + 2 ricariche High resolution codice random:</w:t>
        <w:tab/>
      </w:r>
      <w:r>
        <w:rPr>
          <w:b/>
          <w:bCs/>
        </w:rPr>
        <w:t>B 0047 H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Ricarica nera 2 (refill) codice random:</w:t>
        <w:tab/>
      </w:r>
      <w:r>
        <w:rPr>
          <w:b/>
          <w:bCs/>
        </w:rPr>
        <w:t>B 0048 J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monoblocco High resolution codice random:</w:t>
        <w:tab/>
      </w:r>
      <w:r>
        <w:rPr>
          <w:b/>
          <w:bCs/>
        </w:rPr>
        <w:t>B 0043 D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ricaricabile + 2 ricariche High resolution codice random:</w:t>
        <w:tab/>
      </w:r>
      <w:r>
        <w:rPr>
          <w:b/>
          <w:bCs/>
        </w:rPr>
        <w:t>B 0044 E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Ricarica colore 2 (refill) codice random:</w:t>
        <w:tab/>
      </w:r>
      <w:r>
        <w:rPr>
          <w:b/>
          <w:bCs/>
        </w:rPr>
        <w:t>B 0045 F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Testina colore per stampe fotografiche codice random:</w:t>
        <w:tab/>
      </w:r>
      <w:r>
        <w:rPr>
          <w:b/>
          <w:bCs/>
        </w:rPr>
        <w:t>B 0089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COATED (200 fogli A4) codice random:</w:t>
        <w:tab/>
      </w:r>
      <w:r>
        <w:rPr>
          <w:b/>
          <w:bCs/>
        </w:rPr>
        <w:t>B 0032 S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CAOTED - High resolution (100 fogli A4) codice random:</w:t>
        <w:tab/>
      </w:r>
      <w:r>
        <w:rPr>
          <w:b/>
          <w:bCs/>
        </w:rPr>
        <w:t>B 0093 Y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TRASPARENTI FILM (20 fogli A4 ) codice random:</w:t>
        <w:tab/>
      </w:r>
      <w:r>
        <w:rPr>
          <w:b/>
          <w:bCs/>
        </w:rPr>
        <w:t>B 0036 W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Carta PREMIUM PHOTO (20 fogli A4 PHOTOLAB) codice random:</w:t>
        <w:tab/>
      </w:r>
      <w:r>
        <w:rPr>
          <w:b/>
          <w:bCs/>
        </w:rPr>
        <w:t>B 0090 H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JP TRASPARENTI FILM- High resolution (20 fogli A4) codice random:</w:t>
        <w:tab/>
      </w:r>
      <w:r>
        <w:rPr>
          <w:b/>
          <w:bCs/>
        </w:rPr>
        <w:t>B 0091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ZION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Interfaccia seriale (RSC450) codice random:</w:t>
        <w:tab/>
      </w:r>
      <w:r>
        <w:rPr>
          <w:b/>
          <w:bCs/>
        </w:rPr>
        <w:t>01306 R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t>- PHOTO LAB         (PH790) codice random:</w:t>
        <w:tab/>
      </w:r>
      <w:r>
        <w:rPr>
          <w:b/>
          <w:bCs/>
        </w:rPr>
        <w:t>B 0608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I E P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imensioni e peso del prodotto sono i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Altezza</w:t>
        <w:tab/>
        <w:t>236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Larghezza</w:t>
        <w:tab/>
        <w:t>460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rofondità</w:t>
        <w:tab/>
        <w:t>465 mm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t>Peso</w:t>
        <w:tab/>
        <w:t>4.5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" w:name="BL1_2"/>
      <w:r>
        <w:rPr/>
        <w:t>Possibilità di Customer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nte è corredata di tutta la manualistica per poter essere istallata dal cli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" w:name="BL1_3"/>
      <w:r>
        <w:rPr/>
        <w:t>Mercato e Concorr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delli della concorrenza attualmente già sul mercato s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XMARK 2050</w:t>
        <w:tab/>
        <w:t>HP DJ 690</w:t>
      </w:r>
    </w:p>
    <w:p>
      <w:pPr>
        <w:pStyle w:val="Normal"/>
        <w:rPr/>
      </w:pPr>
      <w:r>
        <w:rPr/>
        <w:t>BJC 4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edia f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SON STYLUS 400    e  EPSON STYLUS 60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" w:name="BL1_4"/>
      <w:r>
        <w:rPr/>
        <w:t>Disponibilità e Distribuzione (Volumi Previ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nuova JP 792 sarà disponibile commercialmente a partire da </w:t>
      </w:r>
      <w:r>
        <w:rPr>
          <w:b/>
          <w:bCs/>
        </w:rPr>
        <w:t>OTTOBRE 1997.</w:t>
      </w:r>
      <w:r>
        <w:rPr/>
        <w:t>Il prodotto sarà distribuito su tutti i canali commerciali OLIVETT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/>
        <w:t>I volumi previsti sono:</w:t>
        <w:tab/>
        <w:t>1997</w:t>
        <w:tab/>
        <w:t>= 22.000.</w:t>
      </w:r>
    </w:p>
    <w:p>
      <w:pPr>
        <w:pStyle w:val="Normal"/>
        <w:rPr/>
      </w:pPr>
      <w:r>
        <w:rPr/>
      </w:r>
      <w:bookmarkStart w:id="6" w:name="BL1_5"/>
      <w:bookmarkStart w:id="7" w:name="BL1_5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onfigur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tampanti verranno distribuite con una dotazione base comprendente di: Manuale operatore, dischetti drivers + set-up utility + help on li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8" w:name="BL1_5_1"/>
      <w:r>
        <w:rPr/>
        <w:t>Composiz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Questo prodotto prevede una sola configurazione base (rif. Progetto di Gestione) comprendente d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Unità base, con ASF incorporato</w:t>
      </w:r>
    </w:p>
    <w:p>
      <w:pPr>
        <w:pStyle w:val="Normal"/>
        <w:rPr/>
      </w:pPr>
      <w:r>
        <w:rPr/>
        <w:t>- Interfaccia parallela Centronics</w:t>
      </w:r>
    </w:p>
    <w:p>
      <w:pPr>
        <w:pStyle w:val="Normal"/>
        <w:rPr/>
      </w:pPr>
      <w:r>
        <w:rPr/>
        <w:t>-Testine nero / colore</w:t>
      </w:r>
    </w:p>
    <w:p>
      <w:pPr>
        <w:pStyle w:val="Normal"/>
        <w:rPr/>
      </w:pPr>
      <w:r>
        <w:rPr/>
        <w:t>- Cavo alimentazione</w:t>
      </w:r>
    </w:p>
    <w:p>
      <w:pPr>
        <w:pStyle w:val="Normal"/>
        <w:rPr/>
      </w:pPr>
      <w:r>
        <w:rPr/>
        <w:t>- Manuale operatore (pentalingue)</w:t>
      </w:r>
    </w:p>
    <w:p>
      <w:pPr>
        <w:pStyle w:val="Normal"/>
        <w:rPr/>
      </w:pPr>
      <w:r>
        <w:rPr/>
        <w:t>- Manuale Ula (pentalingue)</w:t>
      </w:r>
    </w:p>
    <w:p>
      <w:pPr>
        <w:pStyle w:val="Normal"/>
        <w:rPr/>
      </w:pPr>
      <w:r>
        <w:rPr/>
        <w:t>- Dischetti driver OLICHROME.</w:t>
      </w:r>
      <w:bookmarkStart w:id="9" w:name="BL1_5_2"/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r>
        <w:rPr/>
        <w:t>Upgrad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 Interfaccia parallela</w:t>
      </w:r>
    </w:p>
    <w:p>
      <w:pPr>
        <w:pStyle w:val="Normal"/>
        <w:rPr/>
      </w:pPr>
      <w:r>
        <w:rPr/>
        <w:t>- Photo Lab.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0" w:name="BL1_6"/>
      <w:r>
        <w:rPr/>
        <w:t>Certificazioni e March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Questo prodotto risulta essere conforme alle seguenti norme di qualità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CHI DI SICUREZZ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79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30"/>
        <w:gridCol w:w="3365"/>
      </w:tblGrid>
      <w:tr>
        <w:trPr/>
        <w:tc>
          <w:tcPr>
            <w:tcW w:w="17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ESE</w:t>
            </w:r>
          </w:p>
        </w:tc>
        <w:tc>
          <w:tcPr>
            <w:tcW w:w="123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ZIA</w:t>
            </w:r>
          </w:p>
        </w:tc>
        <w:tc>
          <w:tcPr>
            <w:tcW w:w="33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OLAMENTAZIONI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NADA</w:t>
            </w:r>
          </w:p>
        </w:tc>
        <w:tc>
          <w:tcPr>
            <w:tcW w:w="12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.S.A.</w:t>
            </w:r>
          </w:p>
        </w:tc>
        <w:tc>
          <w:tcPr>
            <w:tcW w:w="336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SA C22-2 No 950-93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EE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ANDINAVIAN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EMKO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N 60950 + Nordic Deviations</w:t>
            </w:r>
          </w:p>
        </w:tc>
      </w:tr>
      <w:tr>
        <w:trPr/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A</w:t>
            </w:r>
          </w:p>
        </w:tc>
        <w:tc>
          <w:tcPr>
            <w:tcW w:w="1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.L.</w:t>
            </w:r>
          </w:p>
        </w:tc>
        <w:tc>
          <w:tcPr>
            <w:tcW w:w="33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L 19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NSIONE E FREQUENZA DI ALIMENTAZ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l prodotto risulta conforme agli Standards di Qualità Olivetti riguardanti la tolleranza sulla tensione e frequenza di alimentazione. In tali Standards si prescrive di garantire il rispetto delle norme di sicurezza e di funzionamento quando la tensione di alimentazione è compresa entro il +10% e il -15% con una tolleranza sulla frequenza di rete compresa entro il ±0,5% del valore di targ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MUNITÀ AI DISTURBI ELETTROMAGNETI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a classe del prodotto rientra nella categoria denominata SC (prodotti con minore esigenza di immunità e rispondente alle seguenti norme:</w:t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2410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ESE</w:t>
            </w:r>
          </w:p>
        </w:tc>
        <w:tc>
          <w:tcPr>
            <w:tcW w:w="2126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MO</w:t>
            </w:r>
          </w:p>
        </w:tc>
        <w:tc>
          <w:tcPr>
            <w:tcW w:w="241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RMATIV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E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E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hanging="0"/>
              <w:jc w:val="left"/>
              <w:rPr/>
            </w:pPr>
            <w:r>
              <w:rPr/>
              <w:t>EEC 89 / 33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USA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FCC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" w:hanging="0"/>
              <w:jc w:val="left"/>
              <w:rPr/>
            </w:pPr>
            <w:r>
              <w:rPr/>
              <w:t>FCC part 15 Class. B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UM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l  prodotto è rispondente agli standard di Qualità previsti per tale categoria (33 dB in stand-by, 47 dB in stampa continua BEST, e 49 dB in stampa continua LQ), come descritto in ISO 777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1" w:name="BL1_7"/>
      <w:bookmarkStart w:id="12" w:name="BL1_7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pecifiche Ambiental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Secondo gli Standard di Qualità OLIVETTI la classe di appartenenza di tale prodotto è la AB. Ciò significa rispettare le seguenti condizion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78"/>
        <w:gridCol w:w="1866"/>
        <w:gridCol w:w="17"/>
        <w:gridCol w:w="1761"/>
        <w:gridCol w:w="2105"/>
      </w:tblGrid>
      <w:tr>
        <w:trPr/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LASSE</w:t>
            </w:r>
          </w:p>
        </w:tc>
        <w:tc>
          <w:tcPr>
            <w:tcW w:w="3661" w:type="dxa"/>
            <w:gridSpan w:val="3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DI FUNZIONAMENTO</w:t>
            </w:r>
          </w:p>
        </w:tc>
        <w:tc>
          <w:tcPr>
            <w:tcW w:w="3866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ONDIZIONI DI STAZIONAMENTO</w:t>
            </w:r>
          </w:p>
        </w:tc>
      </w:tr>
      <w:tr>
        <w:trPr/>
        <w:tc>
          <w:tcPr>
            <w:tcW w:w="12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  <w:bookmarkStart w:id="13" w:name="BL2"/>
            <w:bookmarkStart w:id="14" w:name="BL2"/>
            <w:bookmarkEnd w:id="14"/>
          </w:p>
        </w:tc>
        <w:tc>
          <w:tcPr>
            <w:tcW w:w="17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ERATURA</w:t>
            </w:r>
          </w:p>
        </w:tc>
        <w:tc>
          <w:tcPr>
            <w:tcW w:w="1866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NIDITÀ REL.</w:t>
            </w:r>
          </w:p>
        </w:tc>
        <w:tc>
          <w:tcPr>
            <w:tcW w:w="1778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ERATURA</w:t>
            </w:r>
          </w:p>
        </w:tc>
        <w:tc>
          <w:tcPr>
            <w:tcW w:w="2105" w:type="dxa"/>
            <w:tcBorders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MIDITÀ REL.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B</w:t>
            </w:r>
          </w:p>
        </w:tc>
        <w:tc>
          <w:tcPr>
            <w:tcW w:w="17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- 35°</w:t>
            </w:r>
          </w:p>
        </w:tc>
        <w:tc>
          <w:tcPr>
            <w:tcW w:w="18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 - 85%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 - 40°</w:t>
            </w:r>
          </w:p>
        </w:tc>
        <w:tc>
          <w:tcPr>
            <w:tcW w:w="21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 - 95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Caratteristiche elettr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orrente assorbita in stand-by: </w:t>
      </w:r>
      <w:r>
        <w:rPr>
          <w:b/>
          <w:bCs/>
        </w:rPr>
        <w:t>&lt;10 W</w:t>
      </w:r>
    </w:p>
    <w:p>
      <w:pPr>
        <w:pStyle w:val="Normal"/>
        <w:rPr/>
      </w:pPr>
      <w:r>
        <w:rPr/>
        <w:t xml:space="preserve">- Corrente assorbita durante la stampa: in modo normale: </w:t>
      </w:r>
      <w:r>
        <w:rPr>
          <w:b/>
          <w:bCs/>
        </w:rPr>
        <w:t>&lt;26 W</w:t>
      </w:r>
    </w:p>
    <w:p>
      <w:pPr>
        <w:pStyle w:val="Normal"/>
        <w:rPr/>
      </w:pPr>
      <w:r>
        <w:rPr/>
        <w:t xml:space="preserve">- Corrente assorbita in modo sleep: </w:t>
      </w:r>
      <w:r>
        <w:rPr>
          <w:b/>
          <w:bCs/>
        </w:rPr>
        <w:t>&lt;1 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UPPORTO DA TECHNICAL SUPPORT SERVICES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5" w:name="BL2_1"/>
      <w:r>
        <w:rPr/>
        <w:t>Predisposizione e Avviamento Prod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ssistibilità del prodotto è il risultato di attività di seguito riportate, svolte dal nostro servizio, che garantiscono e predispongono l’assistenza in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ISI DI ASSISTIBI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 un’attività di analisi tecnica sul prototipo dove vengono considerati ed esaminati i vari aspetti sottoelenc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stallazione del prodotto</w:t>
      </w:r>
    </w:p>
    <w:p>
      <w:pPr>
        <w:pStyle w:val="Normal"/>
        <w:rPr/>
      </w:pPr>
      <w:r>
        <w:rPr/>
        <w:t>- Smontaggio e rimontaggio</w:t>
      </w:r>
    </w:p>
    <w:p>
      <w:pPr>
        <w:pStyle w:val="Normal"/>
        <w:rPr/>
      </w:pPr>
      <w:r>
        <w:rPr/>
        <w:t>- Accessibilità senza rischi alle parti (eprom, printer, etc.)</w:t>
      </w:r>
    </w:p>
    <w:p>
      <w:pPr>
        <w:pStyle w:val="Normal"/>
        <w:rPr/>
      </w:pPr>
      <w:r>
        <w:rPr/>
        <w:t>- Interconnessioni tra i vari moduli</w:t>
      </w:r>
    </w:p>
    <w:p>
      <w:pPr>
        <w:pStyle w:val="Normal"/>
        <w:rPr/>
      </w:pPr>
      <w:r>
        <w:rPr/>
        <w:t>- Usabilità/affidabilità/manutenibi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alisi e verifica delle Specifiche della diagnostica del prodotto.</w:t>
      </w:r>
    </w:p>
    <w:p>
      <w:pPr>
        <w:pStyle w:val="Normal"/>
        <w:rPr/>
      </w:pPr>
      <w:r>
        <w:rPr/>
        <w:t>- Esame pratico delle diagnostich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CITE RICAMBI E SC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a definizione delle scorte e dei ricambi e la nascita dei codici a Gestione Ricam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ISTICA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- Si verifica con la Documentazione la stesura dei manuali di Assistenza (Manuale per l’Assistenza, Raccolta Schemi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ZIONE</w:t>
      </w:r>
    </w:p>
    <w:p>
      <w:pPr>
        <w:pStyle w:val="Normal"/>
        <w:rPr/>
      </w:pPr>
      <w:r>
        <w:rPr/>
      </w:r>
    </w:p>
    <w:p>
      <w:pPr>
        <w:pStyle w:val="Normal"/>
        <w:ind w:left="993" w:hanging="142"/>
        <w:rPr/>
      </w:pPr>
      <w:r>
        <w:rPr/>
        <w:t>- È il momento conclusivo delle attività di avviamento del prodotto, dove vengono fornite tutte le informazioni tecniche necessarie per l’assistenza alle Consoc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upporto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otto viene supportato dal centro medi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missione di informazioni tecniche attraverso documenti</w:t>
      </w:r>
    </w:p>
    <w:p>
      <w:pPr>
        <w:pStyle w:val="Normal"/>
        <w:rPr/>
      </w:pPr>
      <w:r>
        <w:rPr/>
        <w:t>- Analisi e gestione delle anomalie</w:t>
      </w:r>
    </w:p>
    <w:p>
      <w:pPr>
        <w:pStyle w:val="Normal"/>
        <w:rPr/>
      </w:pPr>
      <w:r>
        <w:rPr/>
        <w:t>- Supporto alla formazione tecnica del prodotto</w:t>
      </w:r>
    </w:p>
    <w:p>
      <w:pPr>
        <w:pStyle w:val="Normal"/>
        <w:rPr/>
      </w:pPr>
      <w:r>
        <w:rPr/>
        <w:t>- Supporto al “lancio commerciale”</w:t>
      </w:r>
    </w:p>
    <w:p>
      <w:pPr>
        <w:pStyle w:val="Normal"/>
        <w:rPr/>
      </w:pPr>
      <w:r>
        <w:rPr/>
        <w:t>- Interventi tecnici specializza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6" w:name="BL2_3"/>
      <w:r>
        <w:rPr/>
        <w:t>Supporto Spe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17" w:name="BL2_4"/>
      <w:r>
        <w:rPr/>
        <w:t>C.H.L. (Central Hot 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entral Hot Line (C.H.L.) si può sinteticamente descrivere come un sistema interattivo tra il FIELD e il Supporto Tecnico Centrale situato ad Ivrea. Questo servizio è in grado di fornire alle Consociate uno strumento atto alla gest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blemi di carattere HW e SW</w:t>
      </w:r>
    </w:p>
    <w:p>
      <w:pPr>
        <w:pStyle w:val="Normal"/>
        <w:rPr/>
      </w:pPr>
      <w:r>
        <w:rPr/>
        <w:t>- Distribuzione FW</w:t>
      </w:r>
    </w:p>
    <w:p>
      <w:pPr>
        <w:pStyle w:val="Normal"/>
        <w:rPr/>
      </w:pPr>
      <w:r>
        <w:rPr/>
        <w:t>- Divulgazione della documentazione, PSP, TIB, ecc.</w:t>
      </w: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8" w:name="BL2_4_1"/>
      <w:r>
        <w:rPr/>
        <w:t>Data base da Utilizz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e Consociate che utilizzano il C.H.L., il data base da utilizzare è: </w:t>
      </w:r>
      <w:r>
        <w:rPr>
          <w:b/>
          <w:bCs/>
        </w:rPr>
        <w:t>PR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19" w:name="BL2_4_2"/>
      <w:r>
        <w:rPr/>
        <w:t>Lista Va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dovrà compilare il campo MODEL con il valore: </w:t>
      </w:r>
      <w:r>
        <w:rPr>
          <w:b/>
          <w:bCs/>
        </w:rPr>
        <w:t>JP 792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0" w:name="BL2_4_3"/>
      <w:r>
        <w:rPr/>
        <w:t>Istruzioni Partic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71" w:hanging="1571"/>
        <w:rPr/>
      </w:pPr>
      <w:bookmarkStart w:id="21" w:name="BL2_4_4"/>
      <w:r>
        <w:rPr/>
        <w:t>Disponibilità del Servi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ervizio è disponibile a partire dalla commercializzazione del prodo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22" w:name="BL3"/>
      <w:r>
        <w:rPr/>
        <w:t>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3" w:name="BL3_1"/>
      <w:r>
        <w:rPr/>
        <w:t>Elenco Moduli in Trace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4" w:name="BL4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IAGNOSTICA E TOOLS DIAGNOSTICI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5" w:name="BL4_1"/>
      <w:r>
        <w:rPr/>
        <w:t>Autodiagno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JP 792 è dotata di Test Diagnostici residenti che vengono attivati all’accen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anomalie HW, vengono segnalate tramite segnalazioni dei leds presenti sulla tastiera, la tabella con la chiave di lettura relativa le varie situazioni è descritta nel Manuale per l’Assistenza.</w:t>
      </w:r>
    </w:p>
    <w:p>
      <w:pPr>
        <w:pStyle w:val="Normal"/>
        <w:rPr/>
      </w:pPr>
      <w:r>
        <w:rPr/>
      </w:r>
      <w:bookmarkStart w:id="26" w:name="BL4_2"/>
      <w:bookmarkStart w:id="27" w:name="BL4_2"/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iagnostica Stand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rifica della funzionalità della stampante si può ottenere con la stampa del SET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cedura di attuazione per questa verifica è descritta nel Manuale per l’Assistenza, specifico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8" w:name="BL4_3"/>
      <w:r>
        <w:rPr/>
        <w:t>Diagnostica Run Time - 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29" w:name="BL4_4"/>
      <w:r>
        <w:rPr/>
        <w:t>Diagnostica Rem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0" w:name="BL4_5"/>
      <w:r>
        <w:rPr/>
        <w:t>Telediag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1" w:name="BL5"/>
      <w:r>
        <w:rPr/>
        <w:t>INSTALLAZIONE DEL PRODOT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2" w:name="BL5_1"/>
      <w:r>
        <w:rPr/>
        <w:t>Modalità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mplicità del prodotto e le indicazioni riportate nel manuale operatore rendono il prodotto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3" w:name="BL5_2"/>
      <w:r>
        <w:rPr/>
        <w:t>Tempi di Instal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mpo stimato per eseguire l’installazione è di circa 20 minu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34" w:name="BL6"/>
      <w:r>
        <w:rPr/>
        <w:t>MODALITÀ DI ASSIST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i assistenza previste per questo modello sono analoghe a quanto già in atto per le stampanti Bubble Jet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35" w:name="BL6_1"/>
      <w:r>
        <w:rPr/>
        <w:t>Manutenzione Preventiva</w:t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36" w:name="BL6_2"/>
      <w:bookmarkStart w:id="37" w:name="BL6_2"/>
    </w:p>
    <w:p>
      <w:pPr>
        <w:pStyle w:val="Normal"/>
        <w:rPr/>
      </w:pPr>
      <w:r>
        <w:rPr/>
        <w:t xml:space="preserve">La </w:t>
      </w:r>
      <w:r>
        <w:rPr>
          <w:b/>
          <w:bCs/>
        </w:rPr>
        <w:t>JP 792</w:t>
      </w:r>
      <w:r>
        <w:rPr/>
        <w:t xml:space="preserve"> non necessita di manutenzione preventiv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ipologia di Interv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" w:name="BL6_3"/>
      <w:r>
        <w:rPr/>
        <w:t>La semplicità di collegamento al sistema, unita alle caratteristiche intrinsiche di questa stampante, permettono di offrire al Cliente finale sia il servizio di assistenza di tipo CARRY-IN che ON-SITE. Le modalità di assistenza verranno comunque applicate considerando la tipologia del cliente e le sue specifiche esigenz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trumenti per il Sup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9" w:name="BL7"/>
      <w:r>
        <w:rPr/>
        <w:t>Non sono previsti tools specific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ODICI PER IL C.E.S.I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odice Random per l’inserimento a CESIS è il seguente: </w:t>
      </w:r>
      <w:r>
        <w:rPr>
          <w:b/>
          <w:bCs/>
        </w:rPr>
        <w:t>B6169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0" w:name="BL8"/>
      <w:r>
        <w:rPr/>
        <w:t>CARICHI DI LAVORO PER L'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1" w:name="BL8_1"/>
      <w:r>
        <w:rPr/>
        <w:t>Dati di Utilizzo del Prodotto</w:t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. ORE ACCENSIONI GIORNO                     8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AGINE GIORNO                                             48 mono o 15 colore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ERIODO STAMPA CONTINUA MAX             1 ora (*)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IORNI LAVORATIVI ANNO                            250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ACCHINA (anni)                                    5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ECCANICA (pagine nero)                     60.000</w:t>
            </w:r>
          </w:p>
        </w:tc>
      </w:tr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VITA MECCANICA (pagine colore)                  18.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283"/>
        <w:rPr/>
      </w:pPr>
      <w:r>
        <w:rPr/>
        <w:t>(*): Periodo  massimo  di stampa continua:</w:t>
      </w:r>
      <w:r>
        <w:rPr>
          <w:b/>
          <w:bCs/>
        </w:rPr>
        <w:t xml:space="preserve"> 1 ora</w:t>
      </w:r>
      <w:r>
        <w:rPr/>
        <w:t xml:space="preserve">; dopo tale tempo si consiglia un periodo di riposo di </w:t>
      </w:r>
      <w:r>
        <w:rPr>
          <w:b/>
          <w:bCs/>
        </w:rPr>
        <w:t>15 minuti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2" w:name="BL8_2"/>
      <w:r>
        <w:rPr/>
        <w:t>Dati di Affidabilità Teorici</w:t>
      </w:r>
    </w:p>
    <w:p>
      <w:pPr>
        <w:pStyle w:val="Normal"/>
        <w:rPr/>
      </w:pPr>
      <w:r>
        <w:rPr/>
      </w:r>
    </w:p>
    <w:tbl>
      <w:tblPr>
        <w:tblW w:w="7087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559"/>
      </w:tblGrid>
      <w:tr>
        <w:trPr/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ODULO</w:t>
            </w:r>
            <w:r>
              <w:rPr/>
              <w:t xml:space="preserve">                           </w:t>
            </w:r>
            <w:r>
              <w:rPr>
                <w:b/>
                <w:bCs/>
              </w:rPr>
              <w:t>MTBF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BF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/A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lettronica                      60.000 (ore)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3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eccanica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60.000 (pagine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ffetto Field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OTALE Intervento Anno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3" w:name="BL8_3"/>
      <w:r>
        <w:rPr/>
        <w:t>MTBF = Medium Time Before Failure</w:t>
      </w:r>
    </w:p>
    <w:p>
      <w:pPr>
        <w:pStyle w:val="Normal"/>
        <w:rPr/>
      </w:pPr>
      <w:r>
        <w:rPr/>
        <w:t>MCBF = Medium Cycle Before Failure</w:t>
      </w:r>
    </w:p>
    <w:p>
      <w:pPr>
        <w:pStyle w:val="Normal"/>
        <w:rPr/>
      </w:pPr>
      <w:r>
        <w:rPr/>
        <w:t>I/A       = Interventi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sono riportati i valori di reliability all’introduzione foglio:</w:t>
      </w:r>
    </w:p>
    <w:p>
      <w:pPr>
        <w:pStyle w:val="Normal"/>
        <w:rPr/>
      </w:pPr>
      <w:r>
        <w:rPr/>
      </w:r>
    </w:p>
    <w:tbl>
      <w:tblPr>
        <w:tblW w:w="88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IPO CARTA                INCEPPAMENTO         MANCATA PESCATA (*)        DOPPIA PESCATA</w:t>
            </w:r>
          </w:p>
        </w:tc>
      </w:tr>
      <w:tr>
        <w:trPr/>
        <w:tc>
          <w:tcPr>
            <w:tcW w:w="889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60 a 70 g/m²                 max 0.2/100                     max 0.5/100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71 a 90 g/m²                                                          max 0.2/100                          max 0.2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91 a 120 g/m²                                                        max 0.5/100                          max 0.5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a 121 a 135 g/m²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arte speciali        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Buste                                                                           max 1/100                             max 1/100</w:t>
            </w:r>
          </w:p>
        </w:tc>
      </w:tr>
      <w:tr>
        <w:trPr/>
        <w:tc>
          <w:tcPr>
            <w:tcW w:w="8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Note cards                                                                   max 1/100                             max 1/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Mancata pescata dopo il doppio tentativo di introduzione foglio dall’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 valori sono stati misurati in un ambiente con atmosfera 22°, e 50% di umidità e con esclusione dell’ultimo foglio nel cassetto AS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Stima dei Carichi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effettuare il calcolo relativo al numero di unità assistibili per tecnico, fare riferimento ai valori che seguono alle tabelle dei punti 8.1 - 8.2.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NSTALLAZIONE</w:t>
            </w: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>0.20 h.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(Mean time to travel)                                                    </w:t>
            </w:r>
            <w:r>
              <w:rPr>
                <w:b/>
                <w:bCs/>
              </w:rPr>
              <w:t xml:space="preserve"> 0.50 h.</w:t>
            </w:r>
          </w:p>
        </w:tc>
      </w:tr>
      <w:tr>
        <w:trPr/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(mean time to repair) modalità ON-SITE                      </w:t>
            </w:r>
            <w:r>
              <w:rPr>
                <w:b/>
                <w:bCs/>
              </w:rPr>
              <w:t>0.40 h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4" w:name="BL9"/>
      <w:r>
        <w:rPr/>
        <w:t>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eriodo di garanzia e il tipo di supporto sono definiti a livello di Consociata in funzione della classe del prodotto e dei canali di distribuzione, tenendo conto della politica locale della concorr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5" w:name="BL10"/>
      <w:r>
        <w:rPr/>
        <w:t>COSTI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6" w:name="BL10_1"/>
      <w:r>
        <w:rPr/>
        <w:t>Investi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derano investimenti i gruppi di scorta che permettono di assistere al prodotto. Non sono previsti investimenti per attrezzature spec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onsiglia comunque di dotare i centri abilitati alla riparazione di una macchina completa, al fine di verificare il corretto funzionamento della piastra e della stampante dopo la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7" w:name="BL10_2"/>
      <w:r>
        <w:rPr/>
        <w:t>Valutazione Economica - Break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alutazione del BREAK EVEN può essere effettuato a livello di Consociata, considerando i dati di affidabilità/utilizzo del prodotto ed i costi locali per l’Assist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48" w:name="BL11"/>
      <w:r>
        <w:rPr/>
        <w:t>FUNZIONI E PROFILI TECNICI DEL PERSONALE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49" w:name="BL11_1"/>
      <w:r>
        <w:rPr/>
        <w:t>Tecnico di Field di Primo Livello</w:t>
      </w:r>
      <w:bookmarkStart w:id="50" w:name="BL11_2"/>
      <w:bookmarkEnd w:id="5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ervento tecnico consisterà nel diagnosticare il problema e quindi sostituire il modulo gua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’assistenza della </w:t>
      </w:r>
      <w:r>
        <w:rPr>
          <w:b/>
          <w:bCs/>
        </w:rPr>
        <w:t>JP 792</w:t>
      </w:r>
      <w:r>
        <w:rPr/>
        <w:t xml:space="preserve"> potranno essere abilitati tutti i tecnici già operanti sulle attuali linee di prodotto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Tecnico di Field di Secondo Livello</w:t>
      </w:r>
      <w:bookmarkStart w:id="51" w:name="BL12"/>
      <w:bookmarkEnd w:id="5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parazione della piastra elettronica è prevista  a cura dei centri di ripar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2" w:name="BL12_1"/>
      <w:r>
        <w:rPr/>
        <w:t>Prerequisiti di Formazione Tecnica</w:t>
      </w:r>
      <w:bookmarkStart w:id="53" w:name="BL12_2"/>
      <w:bookmarkEnd w:id="5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ono accedere ai corsi per questo modello di stampante i tecnici già operanti sulle attuali linee di prodotti stampanti Bubble Je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Calendario dei Corsi</w:t>
      </w:r>
      <w:bookmarkStart w:id="54" w:name="BL13"/>
      <w:bookmarkEnd w:id="5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esta stampante non sono stati schedulati corsi di for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zioni in merito possono essere richiesti via fax al Servizio Formazione e Documentazione LEXI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418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5" w:name="BL13_1"/>
      <w:r>
        <w:rPr/>
        <w:t xml:space="preserve">Documentazione </w:t>
      </w:r>
      <w:bookmarkStart w:id="56" w:name="BL13_2"/>
      <w:bookmarkEnd w:id="56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ENOMINAZIONE                ITALIANO                 INGLESE</w:t>
            </w:r>
          </w:p>
        </w:tc>
      </w:tr>
      <w:tr>
        <w:trPr/>
        <w:tc>
          <w:tcPr>
            <w:tcW w:w="609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PSP                            2801492 U - 01         2801497 Z 01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PLS                            2801494 M - 01         2801499 J 01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           </w:t>
            </w:r>
            <w:r>
              <w:rPr/>
              <w:t>TIB                             2801490 P                 2801495 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Hardware</w:t>
      </w:r>
      <w:bookmarkStart w:id="57" w:name="BL13_3"/>
      <w:bookmarkEnd w:id="57"/>
    </w:p>
    <w:p>
      <w:pPr>
        <w:pStyle w:val="Normal"/>
        <w:rPr/>
      </w:pPr>
      <w:r>
        <w:rPr/>
      </w:r>
    </w:p>
    <w:tbl>
      <w:tblPr>
        <w:tblW w:w="7371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NUALE PER L’ASSISTENZA                                                 684510T - 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ERVICE MANUAL                                                                     684500A - 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ATALOGO RICAMBI / SPARE PART CATALOGUE                684520V - 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CHEMI ELETTRICI / SCHEMATICS                                         684530X - 00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Documentazione Software</w:t>
      </w:r>
      <w:bookmarkStart w:id="58" w:name="BL14"/>
      <w:bookmarkEnd w:id="5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prevista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bookmarkStart w:id="59" w:name="BL14_1"/>
      <w:r>
        <w:rPr/>
        <w:t>PLS - Supporto Logistico Prodotto</w:t>
      </w:r>
      <w:bookmarkStart w:id="60" w:name="BL14_2"/>
      <w:bookmarkEnd w:id="6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documento è emesso a cura della Olivetti Lexikon Gestione Ricambi, esso contiene tutte le informazioni necessarie per organizzare e pianificare le parti di ricambio, gli ordini delle stesse e le relative sc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odici dei documenti PLS per la </w:t>
      </w:r>
      <w:r>
        <w:rPr>
          <w:b/>
          <w:bCs/>
        </w:rPr>
        <w:t>JP 792</w:t>
      </w:r>
      <w:r>
        <w:rPr/>
        <w:t xml:space="preserve"> sono i seguen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  <w:t>Codice (italiano)</w:t>
        <w:tab/>
        <w:t>2801494R</w:t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  <w:t>Codice (inglese)</w:t>
        <w:tab/>
        <w:t>2801499J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1571" w:hanging="1571"/>
        <w:rPr/>
      </w:pPr>
      <w:r>
        <w:rPr/>
        <w:t>Progett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1" w:name="BL1"/>
      <w:bookmarkStart w:id="62" w:name="Indice"/>
      <w:bookmarkStart w:id="63" w:name="BL1_1"/>
      <w:bookmarkStart w:id="64" w:name="BL1_2"/>
      <w:bookmarkStart w:id="65" w:name="BL1_3"/>
      <w:bookmarkStart w:id="66" w:name="BL1_4"/>
      <w:bookmarkStart w:id="67" w:name="BL1_5"/>
      <w:bookmarkStart w:id="68" w:name="BL1_5_1"/>
      <w:bookmarkStart w:id="69" w:name="BL1_6"/>
      <w:bookmarkStart w:id="70" w:name="BL1_7"/>
      <w:bookmarkStart w:id="71" w:name="BL2_1"/>
      <w:bookmarkStart w:id="72" w:name="BL2_3"/>
      <w:bookmarkStart w:id="73" w:name="BL2_4"/>
      <w:bookmarkStart w:id="74" w:name="BL2_4_1"/>
      <w:bookmarkStart w:id="75" w:name="BL2_4_2"/>
      <w:bookmarkStart w:id="76" w:name="BL2_4_3"/>
      <w:bookmarkStart w:id="77" w:name="BL2_4_4"/>
      <w:bookmarkStart w:id="78" w:name="BL3"/>
      <w:bookmarkStart w:id="79" w:name="BL3_1"/>
      <w:bookmarkStart w:id="80" w:name="BL4"/>
      <w:bookmarkStart w:id="81" w:name="BL4_1"/>
      <w:bookmarkStart w:id="82" w:name="BL4_2"/>
      <w:bookmarkStart w:id="83" w:name="BL4_3"/>
      <w:bookmarkStart w:id="84" w:name="BL4_4"/>
      <w:bookmarkStart w:id="85" w:name="BL4_5"/>
      <w:bookmarkStart w:id="86" w:name="BL5"/>
      <w:bookmarkStart w:id="87" w:name="BL5_1"/>
      <w:bookmarkStart w:id="88" w:name="BL5_2"/>
      <w:bookmarkStart w:id="89" w:name="BL6"/>
      <w:bookmarkStart w:id="90" w:name="BL6_1"/>
      <w:bookmarkStart w:id="91" w:name="BL6_2"/>
      <w:bookmarkStart w:id="92" w:name="BL6_3"/>
      <w:bookmarkStart w:id="93" w:name="BL7"/>
      <w:bookmarkStart w:id="94" w:name="BL8"/>
      <w:bookmarkStart w:id="95" w:name="BL8_1"/>
      <w:bookmarkStart w:id="96" w:name="BL8_2"/>
      <w:bookmarkStart w:id="97" w:name="BL8_3"/>
      <w:bookmarkStart w:id="98" w:name="BL9"/>
      <w:bookmarkStart w:id="99" w:name="BL10"/>
      <w:bookmarkStart w:id="100" w:name="BL10_1"/>
      <w:bookmarkStart w:id="101" w:name="BL10_2"/>
      <w:bookmarkStart w:id="102" w:name="BL11"/>
      <w:bookmarkStart w:id="103" w:name="BL11_1"/>
      <w:bookmarkStart w:id="104" w:name="BL12_1"/>
      <w:bookmarkStart w:id="105" w:name="BL13_1"/>
      <w:bookmarkStart w:id="106" w:name="BL14_1"/>
      <w:r>
        <w:rPr/>
        <w:t>Il P.d. G. (Progetto di Gestione) viene emesso dalla Planning &amp; Operating Control Olivetti Lexikon ed è distribuito secondo una mailing list a cura della Documentazione Lexikon.</w:t>
      </w:r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9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</w:p>
    <w:sectPr>
      <w:type w:val="continuous"/>
      <w:pgSz w:w="11906" w:h="16838"/>
      <w:pgMar w:left="1701" w:right="1418" w:gutter="0" w:header="0" w:top="567" w:footer="0" w:bottom="1701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1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028853827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0" w:after="12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56515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40.45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right="284" w:hanging="0"/>
      <w:jc w:val="left"/>
      <w:rPr>
        <w:sz w:val="12"/>
        <w:szCs w:val="12"/>
      </w:rPr>
    </w:pPr>
    <w:r>
      <w:rPr>
        <w:sz w:val="12"/>
        <w:szCs w:val="12"/>
      </w:rPr>
      <w:t>Modulo PSP/C</w:t>
    </w:r>
  </w:p>
  <w:p>
    <w:pPr>
      <w:pStyle w:val="Footer"/>
      <w:rPr/>
    </w:pPr>
    <w:r>
      <w:rPr/>
      <w:t>INFORMAZIONI RISERVATE, DA DIVULGARE SOLO SU AUTORIZZAZIONE DEL “SUPPORTO TECNICO”</w:t>
      <w:br/>
    </w:r>
    <w:r>
      <w:rPr>
        <w:i/>
        <w:iCs/>
      </w:rPr>
      <w:t>CONFIDENTIAL INFORMATION ONLY TO BE DISCLOSED WITH PERMISSION FROM “SUPPORTO TECNICO”</w:t>
    </w:r>
  </w:p>
  <w:p>
    <w:pPr>
      <w:pStyle w:val="Footer"/>
      <w:rPr>
        <w:i/>
        <w:i/>
        <w:iCs/>
      </w:rPr>
    </w:pPr>
    <w:r>
      <w:rPr>
        <w:i/>
        <w:iCs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502693181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>
        <w:i/>
        <w:iCs/>
      </w:rPr>
      <w:t>lan</w:t>
    </w:r>
  </w:p>
  <w:p>
    <w:pPr>
      <w:pStyle w:val="Header"/>
      <w:spacing w:before="0" w:after="0"/>
      <w:ind w:left="0" w:hanging="0"/>
      <w:jc w:val="lef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Supporto Tecnico</w:t>
    </w:r>
  </w:p>
  <w:p>
    <w:pPr>
      <w:pStyle w:val="Header"/>
      <w:tabs>
        <w:tab w:val="clear" w:pos="10093"/>
      </w:tabs>
      <w:spacing w:before="0" w:after="0"/>
      <w:ind w:left="0" w:hanging="0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spacing w:before="0" w:after="120"/>
      <w:ind w:left="0" w:hanging="0"/>
      <w:jc w:val="right"/>
      <w:rPr/>
    </w:pPr>
    <w:r>
      <w:rPr>
        <w:b/>
        <w:bCs/>
        <w:i/>
        <w:iCs/>
      </w:rPr>
      <w:t>P</w:t>
    </w:r>
    <w:r>
      <w:rPr>
        <w:i/>
        <w:iCs/>
      </w:rPr>
      <w:t xml:space="preserve">iano </w:t>
    </w:r>
    <w:r>
      <w:rPr>
        <w:b/>
        <w:bCs/>
        <w:i/>
        <w:iCs/>
      </w:rPr>
      <w:t>S</w:t>
    </w:r>
    <w:r>
      <w:rPr>
        <w:i/>
        <w:iCs/>
      </w:rPr>
      <w:t xml:space="preserve">upporto </w:t>
    </w:r>
    <w:r>
      <w:rPr>
        <w:b/>
        <w:bCs/>
        <w:i/>
        <w:iCs/>
      </w:rPr>
      <w:t>P</w:t>
    </w:r>
    <w:r>
      <w:rPr>
        <w:i/>
        <w:iCs/>
      </w:rPr>
      <w:t xml:space="preserve">rodotto / </w:t>
    </w:r>
    <w:r>
      <w:rPr>
        <w:b/>
        <w:bCs/>
        <w:i/>
        <w:iCs/>
      </w:rPr>
      <w:t>P</w:t>
    </w:r>
    <w:r>
      <w:rPr>
        <w:i/>
        <w:iCs/>
      </w:rPr>
      <w:t xml:space="preserve">roduct </w:t>
    </w:r>
    <w:r>
      <w:rPr>
        <w:b/>
        <w:bCs/>
        <w:i/>
        <w:iCs/>
      </w:rPr>
      <w:t>S</w:t>
    </w:r>
    <w:r>
      <w:rPr>
        <w:i/>
        <w:iCs/>
      </w:rPr>
      <w:t xml:space="preserve">upport </w:t>
    </w:r>
    <w:r>
      <w:rPr>
        <w:b/>
        <w:bCs/>
        <w:i/>
        <w:iCs/>
      </w:rPr>
      <w:t>P</w:t>
    </w:r>
    <w:r>
      <w:rPr/>
      <w:t>lan</w:t>
    </w:r>
  </w:p>
  <w:tbl>
    <w:tblPr>
      <w:tblW w:w="414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1440"/>
      <w:gridCol w:w="990"/>
      <w:gridCol w:w="630"/>
      <w:gridCol w:w="1"/>
    </w:tblGrid>
    <w:tr>
      <w:trPr>
        <w:trHeight w:val="240" w:hRule="exac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 xml:space="preserve">data / </w:t>
          </w:r>
          <w:r>
            <w:rPr>
              <w:i/>
              <w:iCs/>
              <w:sz w:val="13"/>
              <w:szCs w:val="13"/>
            </w:rPr>
            <w:t>date</w:t>
          </w:r>
        </w:p>
      </w:tc>
      <w:tc>
        <w:tcPr>
          <w:tcW w:w="2430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3"/>
              <w:szCs w:val="13"/>
            </w:rPr>
          </w:pPr>
          <w:r>
            <w:rPr>
              <w:sz w:val="13"/>
              <w:szCs w:val="13"/>
            </w:rPr>
            <w:t>codice - progr./</w:t>
          </w:r>
          <w:r>
            <w:rPr>
              <w:i/>
              <w:iCs/>
              <w:sz w:val="13"/>
              <w:szCs w:val="13"/>
            </w:rPr>
            <w:t xml:space="preserve"> code - number</w:t>
          </w:r>
        </w:p>
      </w:tc>
      <w:tc>
        <w:tcPr>
          <w:tcW w:w="631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SP</w:t>
          </w:r>
        </w:p>
      </w:tc>
    </w:tr>
    <w:tr>
      <w:trPr/>
      <w:tc>
        <w:tcPr>
          <w:tcW w:w="1080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ago-97</w:t>
          </w:r>
        </w:p>
      </w:tc>
      <w:tc>
        <w:tcPr>
          <w:tcW w:w="144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1492U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99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01</w:t>
          </w:r>
        </w:p>
      </w:tc>
      <w:tc>
        <w:tcPr>
          <w:tcW w:w="630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ind w:lef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Normal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571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1571" w:hanging="72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600" w:hanging="72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14"/>
      <w:szCs w:val="14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before="0" w:after="0"/>
      <w:ind w:left="284" w:right="284" w:hanging="0"/>
      <w:jc w:val="center"/>
    </w:pPr>
    <w:rPr>
      <w:b/>
      <w:bCs/>
      <w:sz w:val="13"/>
      <w:szCs w:val="13"/>
    </w:rPr>
  </w:style>
  <w:style w:type="paragraph" w:styleId="Header">
    <w:name w:val="Header"/>
    <w:basedOn w:val="Normal"/>
    <w:pPr>
      <w:tabs>
        <w:tab w:val="clear" w:pos="720"/>
        <w:tab w:val="right" w:pos="10093" w:leader="none"/>
      </w:tabs>
      <w:spacing w:before="0" w:after="397"/>
    </w:pPr>
    <w:rPr>
      <w:sz w:val="16"/>
      <w:szCs w:val="16"/>
    </w:rPr>
  </w:style>
  <w:style w:type="paragraph" w:styleId="Testo">
    <w:name w:val="Testo"/>
    <w:basedOn w:val="Normal"/>
    <w:qFormat/>
    <w:pPr>
      <w:ind w:left="0" w:hanging="0"/>
      <w:jc w:val="left"/>
    </w:pPr>
    <w:rPr>
      <w:sz w:val="24"/>
      <w:szCs w:val="24"/>
    </w:rPr>
  </w:style>
  <w:style w:type="paragraph" w:styleId="Labeltext">
    <w:name w:val="Label text"/>
    <w:basedOn w:val="Normal"/>
    <w:qFormat/>
    <w:pPr>
      <w:shd w:fill="FFFFFF" w:val="clear"/>
      <w:ind w:left="0" w:hanging="0"/>
    </w:pPr>
    <w:rPr>
      <w:sz w:val="14"/>
      <w:szCs w:val="14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spacing w:before="0" w:after="0"/>
    </w:pPr>
    <w:rPr>
      <w:sz w:val="16"/>
      <w:szCs w:val="16"/>
    </w:rPr>
  </w:style>
  <w:style w:type="paragraph" w:styleId="Tabletext">
    <w:name w:val="Table text"/>
    <w:basedOn w:val="Testo"/>
    <w:qFormat/>
    <w:pPr>
      <w:tabs>
        <w:tab w:val="clear" w:pos="720"/>
        <w:tab w:val="decimal" w:pos="567" w:leader="none"/>
      </w:tabs>
      <w:spacing w:before="48" w:after="48"/>
    </w:pPr>
    <w:rPr>
      <w:spacing w:val="20"/>
      <w:sz w:val="20"/>
      <w:szCs w:val="20"/>
    </w:rPr>
  </w:style>
  <w:style w:type="paragraph" w:styleId="TabletextC">
    <w:name w:val="Table text C"/>
    <w:basedOn w:val="Tabletext"/>
    <w:qFormat/>
    <w:pPr>
      <w:tabs>
        <w:tab w:val="clear" w:pos="567"/>
      </w:tabs>
      <w:spacing w:before="0" w:after="0"/>
      <w:jc w:val="center"/>
    </w:pPr>
    <w:rPr>
      <w:spacing w:val="0"/>
      <w:sz w:val="18"/>
      <w:szCs w:val="18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120" w:after="120"/>
      <w:ind w:left="0" w:righ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spacing w:before="120" w:after="0"/>
      <w:ind w:left="567" w:hanging="567"/>
      <w:jc w:val="left"/>
    </w:pPr>
    <w:rPr>
      <w:rFonts w:ascii="Times New Roman" w:hAnsi="Times New Roman" w:eastAsia="Times New Roman" w:cs="Times New Roman"/>
      <w:b/>
      <w:bCs/>
      <w:caps/>
    </w:rPr>
  </w:style>
  <w:style w:type="paragraph" w:styleId="Numallegati">
    <w:name w:val="Num-allegati"/>
    <w:qFormat/>
    <w:pPr>
      <w:widowControl/>
      <w:bidi w:val="0"/>
      <w:ind w:right="567" w:hanging="0"/>
      <w:jc w:val="right"/>
    </w:pPr>
    <w:rPr>
      <w:rFonts w:ascii="Arial" w:hAnsi="Arial" w:eastAsia="Arial" w:cs="Arial"/>
      <w:color w:val="auto"/>
      <w:sz w:val="14"/>
      <w:szCs w:val="1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none"/>
      </w:tabs>
      <w:ind w:left="1134" w:hanging="567"/>
    </w:pPr>
    <w:rPr>
      <w:rFonts w:ascii="Times New Roman" w:hAnsi="Times New Roman" w:eastAsia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9" w:leader="none"/>
      </w:tabs>
      <w:ind w:left="1701" w:hanging="567"/>
    </w:pPr>
    <w:rPr>
      <w:rFonts w:ascii="Times New Roman" w:hAnsi="Times New Roman" w:eastAsia="Times New Roman"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00" w:leader="dot"/>
      </w:tabs>
      <w:spacing w:before="0" w:after="0"/>
      <w:ind w:left="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00" w:leader="dot"/>
      </w:tabs>
      <w:spacing w:before="0" w:after="0"/>
      <w:ind w:left="6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00" w:leader="dot"/>
      </w:tabs>
      <w:spacing w:before="0" w:after="0"/>
      <w:ind w:left="8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00" w:leader="dot"/>
      </w:tabs>
      <w:spacing w:before="0" w:after="0"/>
      <w:ind w:left="10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00" w:leader="dot"/>
      </w:tabs>
      <w:spacing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00" w:leader="dot"/>
      </w:tabs>
      <w:spacing w:before="0" w:after="0"/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pi.doc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4T10:08:00Z</dcterms:created>
  <dc:creator>Oliservice</dc:creator>
  <dc:description/>
  <dc:language>en-US</dc:language>
  <cp:lastModifiedBy>8820</cp:lastModifiedBy>
  <cp:lastPrinted>1997-10-16T11:57:00Z</cp:lastPrinted>
  <dcterms:modified xsi:type="dcterms:W3CDTF">1997-10-16T10:00:00Z</dcterms:modified>
  <cp:revision>67</cp:revision>
  <dc:subject/>
  <dc:title>Compilato da / Compiled by	</dc:title>
</cp:coreProperties>
</file>