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st modified: </w:t>
      </w:r>
      <w:r>
        <w:rPr>
          <w:rFonts w:ascii="Courier" w:hAnsi="Courier"/>
        </w:rPr>
        <w:t>4/9/96</w:t>
      </w:r>
    </w:p>
    <w:p>
      <w:pPr>
        <w:pStyle w:val="Normal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Configuring Win95 Dial in User to DI-300(M) to use Microsoft Network</w:t>
      </w:r>
    </w:p>
    <w:p>
      <w:pPr>
        <w:pStyle w:val="Header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11880</wp:posOffset>
                </wp:positionH>
                <wp:positionV relativeFrom="paragraph">
                  <wp:posOffset>122555</wp:posOffset>
                </wp:positionV>
                <wp:extent cx="635" cy="128079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65pt" to="284.4pt,110.4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" w:hAnsi="Courier"/>
        </w:rPr>
        <w:tab/>
        <w:tab/>
        <w:tab/>
        <w:tab/>
        <w:tab/>
        <w:tab/>
        <w:t>(remote network)</w:t>
      </w:r>
    </w:p>
    <w:p>
      <w:pPr>
        <w:pStyle w:val="Normal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bidi w:val="0"/>
        <w:jc w:val="left"/>
        <w:rPr>
          <w:rFonts w:ascii="Courier" w:hAnsi="Courier"/>
        </w:rPr>
      </w:pPr>
      <w:r>
        <w:rPr>
          <w:rFonts w:ascii="Courier" w:hAnsi="Courie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915035" cy="549275"/>
                <wp:effectExtent l="5715" t="5715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stroked="t" o:allowincell="f" style="position:absolute;margin-left:111.6pt;margin-top:7.2pt;width:72pt;height:4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11245</wp:posOffset>
                </wp:positionH>
                <wp:positionV relativeFrom="paragraph">
                  <wp:posOffset>91440</wp:posOffset>
                </wp:positionV>
                <wp:extent cx="457835" cy="63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7.2pt" to="320.35pt,7.2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366395" cy="183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45pt;mso-wrap-distance-left:5.7pt;mso-wrap-distance-right:5.7pt;mso-wrap-distance-top:5.7pt;mso-wrap-distance-bottom:5.7pt;margin-top:0pt;mso-position-vertical-relative:text;margin-left:32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366395" cy="183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W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45pt;mso-wrap-distance-left:5.7pt;mso-wrap-distance-right:5.7pt;mso-wrap-distance-top:5.7pt;mso-wrap-distance-bottom:5.7pt;margin-top:9.65pt;mso-position-vertical-relative:text;margin-left: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W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366395" cy="183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S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45pt;mso-wrap-distance-left:5.7pt;mso-wrap-distance-right:5.7pt;mso-wrap-distance-top:5.7pt;mso-wrap-distance-bottom:5.7pt;margin-top:9.65pt;mso-position-vertical-relative:text;margin-left:13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SD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31115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TA or mod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28.85pt;mso-wrap-distance-left:5.7pt;mso-wrap-distance-right:5.7pt;mso-wrap-distance-top:5.7pt;mso-wrap-distance-bottom:5.7pt;margin-top:2.45pt;mso-position-vertical-relative:text;margin-left:3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TA or 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</w:rPr>
      </w:pPr>
      <w:r>
        <w:rPr>
          <w:rFonts w:ascii="Courier" w:hAnsi="Courie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183515" cy="635"/>
                <wp:effectExtent l="5080" t="5080" r="5080" b="508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84.4pt,4.8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3965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4.85pt" to="219.55pt,4.85pt" ID="Shape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080" b="508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205.2pt,12.0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92075" cy="635"/>
                <wp:effectExtent l="5080" t="5080" r="5080" b="508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39.6pt,4.8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97.2pt,4.8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4236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080" b="5080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.85pt" to="97.15pt,12.0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-1270</wp:posOffset>
                </wp:positionV>
                <wp:extent cx="640080" cy="199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I-300(M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5.7pt;mso-wrap-distance-left:5.7pt;mso-wrap-distance-right:5.7pt;mso-wrap-distance-top:5.7pt;mso-wrap-distance-bottom:5.7pt;margin-top:-0.1pt;mso-position-vertical-relative:text;margin-left:21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DI-300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</w:rPr>
      </w:pPr>
      <w:r>
        <w:rPr>
          <w:rFonts w:ascii="Courier" w:hAnsi="Courier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31085</wp:posOffset>
                </wp:positionH>
                <wp:positionV relativeFrom="paragraph">
                  <wp:posOffset>635</wp:posOffset>
                </wp:positionV>
                <wp:extent cx="274955" cy="635"/>
                <wp:effectExtent l="5080" t="5080" r="5080" b="508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0pt" to="205.15pt,0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955" cy="635"/>
                <wp:effectExtent l="5080" t="5080" r="5080" b="5080"/>
                <wp:wrapNone/>
                <wp:docPr id="1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1.6pt,0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069080</wp:posOffset>
                </wp:positionH>
                <wp:positionV relativeFrom="paragraph">
                  <wp:posOffset>121920</wp:posOffset>
                </wp:positionV>
                <wp:extent cx="366395" cy="1835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W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45pt;mso-wrap-distance-left:5.7pt;mso-wrap-distance-right:5.7pt;mso-wrap-distance-top:5.7pt;mso-wrap-distance-bottom:5.7pt;margin-top:9.6pt;mso-position-vertical-relative:text;margin-left:32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W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61595</wp:posOffset>
                </wp:positionV>
                <wp:extent cx="457835" cy="635"/>
                <wp:effectExtent l="5080" t="5080" r="5080" b="5080"/>
                <wp:wrapNone/>
                <wp:docPr id="1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4.85pt" to="320.35pt,4.85pt" ID="Shape1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pecial Not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in95 must specify it's own IP address that's within the range of the remote network when dialing in; Win95 can not use an address from the DI-300(M)'s IP poo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sing TCP/I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. Setting up dial-in Win95 Network Configur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A. Click “Start”.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B. Select “Setting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C. Select “Control Panel”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D. In the “Control Panel” panel, double click “Network”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E.    Add these components if they are not presently installed.    Click “Add...” to ad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1. “Client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Client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Select “Microsoft” under Manufac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. Double click “Client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2. “Dial-Up Adapter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Adapter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Select “Microsoft” under Manufac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. Click “Dial-Up Adapter” under Network Adapt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3. “TCP/IP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Protocol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Select “Microsoft” under Manufac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. Double click “TCP/IP” under Network Protoco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4. “File and printer sharing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Service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Double click “File and printer sharing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F. Configure compone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ab/>
        <w:t>1. "Client for Microsoft Network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Pick "Logon and restore network connection" under Network logon op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2. "TCP/IP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In "IP Address" Men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. Pick "</w:t>
      </w:r>
      <w:r>
        <w:rPr>
          <w:rFonts w:ascii="Times New Roman" w:hAnsi="Times New Roman"/>
          <w:b/>
        </w:rPr>
        <w:t>Specify an IP Address</w:t>
      </w:r>
      <w:r>
        <w:rPr>
          <w:rFonts w:ascii="Times New Roman" w:hAnsi="Times New Roman"/>
        </w:rPr>
        <w:t>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 xml:space="preserve">ii. Choose a valid address and net mask from the remote network.    The address </w:t>
        <w:tab/>
        <w:tab/>
        <w:tab/>
        <w:tab/>
        <w:t xml:space="preserve">must be </w:t>
        <w:tab/>
        <w:t>within the subnet of the remote network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In "Bindings" Men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. Pick "</w:t>
      </w:r>
      <w:r>
        <w:rPr>
          <w:rFonts w:ascii="Times New Roman" w:hAnsi="Times New Roman"/>
          <w:b/>
        </w:rPr>
        <w:t>Client for Microsoft Network</w:t>
      </w:r>
      <w:r>
        <w:rPr>
          <w:rFonts w:ascii="Times New Roman" w:hAnsi="Times New Roman"/>
        </w:rPr>
        <w:t>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i. Pick "</w:t>
      </w:r>
      <w:r>
        <w:rPr>
          <w:rFonts w:ascii="Times New Roman" w:hAnsi="Times New Roman"/>
          <w:b/>
        </w:rPr>
        <w:t>File and printer sharing for Microsoft Network</w:t>
      </w:r>
      <w:r>
        <w:rPr>
          <w:rFonts w:ascii="Times New Roman" w:hAnsi="Times New Roman"/>
        </w:rPr>
        <w:t>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G. Click "Access Control" in Network Men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1. Choose "Share-level access control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. Configuring dial-in Win95 Dial-up Networ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A. Click “Start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B. Select “Programs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C. Select “Accessories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D. Select "Dial-up Networking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E. Create new connection if one doesn't already exis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1. Click "Make New Connection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2. Follow direc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. Configurate connec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1. Right click connection icon only on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2. Click "Properties" in pop up menu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3. In connection screen, click "Server type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Choose Type of Dial-up Server as "PPP. W95, NT3.5, Internet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Pick "Log on to network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. Pick "TCP/IP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d. Click TCP/IP Set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. Pick "Server assigned IP address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i. Pick "Server assigned name server addresses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ii. Pick "Use IP header compression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v. Pick "Use default gateway on remote network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I. Setting up Win95 on remote networ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A. Click “Start”.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B. Select “Setting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C. Select “Control Panel”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D. In the “Control Panel” panel, double click “Network”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E.    Add these components if they are not presently installed.    Click “Add...” to ad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1. “Client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Client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Select “Microsoft” under Manufac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. Double click “Client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2. Network Adap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Adapter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Click your network adapter's manufactur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. Click your network adapter's n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3. “TCP/IP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Protocol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Select “Microsoft” under Manufac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. Double click “TCP/IP” under Network Protoco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4. “File and printer sharing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Double click “Service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Double click “File and printer sharing for Microsoft Network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F. Configure compone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ab/>
        <w:t>1. "Client for Microsoft Network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Pick "Logon and restore network connection" under Network logon op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2. "TCP/IP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a. In "IP Address" Men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. Pick "Specify an IP Address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i. Choose a valid address and net mask from the remote network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. In "Binding" Men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. Pick "Client for Microsoft Network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i. Pick "File and printer sharing for Microsoft Network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G. Click "Access Control" in Network Men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1. Choose "Share-level access control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V. Configure the DI-300(M)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Menu 1 - General Set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System Name= DI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Location= Taipe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Contact Person's Name= C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 xml:space="preserve">Route IP= </w:t>
            </w:r>
            <w:r>
              <w:rPr>
                <w:rFonts w:ascii="Times New Roman" w:hAnsi="Times New Roman"/>
                <w:b/>
              </w:rPr>
              <w:t>Y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Route IPX= Y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Bridge= 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Press ENTER to Confirm or ESC to Cance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88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Menu 3.2 - TCP/IP    and DHCP Ethernet Set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DHCP Setup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DHCP= N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Client IP Pool Starting Address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Size of Clent IP Pool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Primary DNS Server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594"/>
              <w:jc w:val="left"/>
              <w:rPr/>
            </w:pPr>
            <w:r>
              <w:rPr>
                <w:rFonts w:ascii="Times New Roman" w:hAnsi="Times New Roman"/>
              </w:rPr>
              <w:t>Secondary DNS Server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TCP/IP Setup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IP Address= 192.68.135.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IP Subnet Mask= 255.255.255.1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RIP Direction= Bo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ab/>
              <w:t>                                                                                              Version= RIP-v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Press ENTER to Confirm or ESC to Cance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8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Menu 13 - Default Dial-in Set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Telco Options:</w:t>
              <w:tab/>
              <w:tab/>
              <w:tab/>
              <w:t>                                    IP Address Supplied B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LID Authen= None</w:t>
              <w:tab/>
              <w:tab/>
              <w:tab/>
              <w:t xml:space="preserve">Dial-in User= </w:t>
            </w:r>
            <w:r>
              <w:rPr>
                <w:rFonts w:ascii="Times New Roman" w:hAnsi="Times New Roman"/>
                <w:b/>
              </w:rPr>
              <w:t>Yes</w:t>
            </w:r>
            <w:r>
              <w:rPr>
                <w:rFonts w:ascii="Times New Roman" w:hAnsi="Times New Roman"/>
              </w:rPr>
              <w:t>    (This field must be ye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                                    IP Pool= Yes</w:t>
              <w:tab/>
              <w:t>(This field doesn't matte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PPP Options:</w:t>
              <w:tab/>
              <w:tab/>
              <w:tab/>
              <w:t xml:space="preserve">    </w:t>
              <w:tab/>
              <w:t>    IP Start Addr= 192.68.135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Recv Authen= PAP</w:t>
              <w:tab/>
              <w:tab/>
              <w:tab/>
              <w:t>    IP Count(1,2)=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Compression= 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Mutual Authen= No</w:t>
              <w:tab/>
              <w:tab/>
              <w:tab/>
              <w:t>    IPX Net Num Supplied B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PAP Login= N/A</w:t>
              <w:tab/>
              <w:tab/>
              <w:tab/>
              <w:t>                                    IPX Pool= 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PAP Password= N/A</w:t>
              <w:tab/>
              <w:tab/>
              <w:tab/>
              <w:t>    IPX Start Net Num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Multiple Link Options:</w:t>
              <w:tab/>
              <w:tab/>
              <w:t>                                    IPX Count(2,16)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Max Trans Rate(Kbps)= 1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                                  Session Option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Callback Budget Management:</w:t>
              <w:tab/>
              <w:tab/>
              <w:t>    Input Filter Sets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Allocated Budget(min)= 0</w:t>
              <w:tab/>
              <w:tab/>
              <w:t>                                  Output Filter Sets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  <w:r>
              <w:rPr>
                <w:rFonts w:ascii="Times New Roman" w:hAnsi="Times New Roman"/>
              </w:rPr>
              <w:t>Period(hr)= 0</w:t>
              <w:tab/>
              <w:tab/>
              <w:tab/>
              <w:t>                                  Idle Timeout= 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Press ENTER to Confirm or ESC to Cance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774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5676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enu 14.1 - Edit Dial-in Us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User #: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User Name= sherw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Active= Y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Passwd= *******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Callback= 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Phone # Supplied by Caller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Callback Phone #=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Rem CLID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Idle Timeout= 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Press ENTER to Confirm or ESC to Cance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  <w:b/>
        <w:sz w:val="18"/>
      </w:rPr>
      <w:t xml:space="preserve">WIN_95DI: </w:t>
    </w:r>
    <w:r>
      <w:rPr>
        <w:rStyle w:val="Pagenumber"/>
        <w:rFonts w:ascii="Times New Roman" w:hAnsi="Times New Roman"/>
        <w:b/>
        <w:sz w:val="18"/>
        <w:lang w:val="en-US"/>
      </w:rPr>
      <w:fldChar w:fldCharType="begin"/>
    </w:r>
    <w:r>
      <w:rPr>
        <w:rStyle w:val="Pagenumber"/>
        <w:sz w:val="18"/>
        <w:b/>
        <w:rFonts w:ascii="Times New Roman" w:hAnsi="Times New Roman"/>
        <w:lang w:val="en-US"/>
      </w:rPr>
      <w:instrText xml:space="preserve"> PAGE </w:instrText>
    </w:r>
    <w:r>
      <w:rPr>
        <w:rStyle w:val="Pagenumber"/>
        <w:sz w:val="18"/>
        <w:b/>
        <w:rFonts w:ascii="Times New Roman" w:hAnsi="Times New Roman"/>
        <w:lang w:val="en-US"/>
      </w:rPr>
      <w:fldChar w:fldCharType="separate"/>
    </w:r>
    <w:r>
      <w:rPr>
        <w:rStyle w:val="Pagenumber"/>
        <w:sz w:val="18"/>
        <w:b/>
        <w:rFonts w:ascii="Times New Roman" w:hAnsi="Times New Roman"/>
        <w:lang w:val="en-US"/>
      </w:rPr>
      <w:t>4</w:t>
    </w:r>
    <w:r>
      <w:rPr>
        <w:rStyle w:val="Pagenumber"/>
        <w:sz w:val="18"/>
        <w:b/>
        <w:rFonts w:ascii="Times New Roman" w:hAnsi="Times New Roman"/>
        <w:lang w:val="en-US"/>
      </w:rPr>
      <w:fldChar w:fldCharType="end"/>
    </w:r>
  </w:p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Times New Roman" w:hAnsi="Times New Roman"/>
        <w:b/>
        <w:sz w:val="18"/>
      </w:rPr>
      <w:t>D-Link Corporation___________________________________________________Access Router Technical Notes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57</Words>
  <Characters>0</Characters>
  <CharactersWithSpaces>6029</CharactersWithSpaces>
  <Company>D-Link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09:30:00Z</dcterms:created>
  <dc:creator>Stagecoach</dc:creator>
  <dc:description/>
  <dc:language>en-US</dc:language>
  <cp:lastModifiedBy/>
  <cp:lastPrinted>1997-04-09T11:46:00Z</cp:lastPrinted>
  <dcterms:modified xsi:type="dcterms:W3CDTF">1997-11-11T11:5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-Link</vt:lpwstr>
  </property>
</Properties>
</file>