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>Last modified: 12-20-96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  <w:b/>
          <w:sz w:val="24"/>
        </w:rPr>
        <w:t>Trumpet Winsock Windows 3.1 Workstation Setup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>This document describes how to setup Windows 3.1 with Trumpet for the following applications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>I.</w:t>
        <w:tab/>
        <w:tab/>
        <w:t>Remote Access/Telecommuting - the Win 3.1 workstation uses an ISDN TA to dial in to the DI-300(M)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>II.</w:t>
        <w:tab/>
        <w:t xml:space="preserve">Internet Access through DI-300(M) - the Win 3.1 workstation connected to the same network as the </w:t>
        <w:tab/>
        <w:t>DI-300(M), and access the Internet throught the DI-300(M)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  <w:b/>
        </w:rPr>
        <w:t>I.</w:t>
        <w:tab/>
        <w:tab/>
        <w:t>Remote Access/Telecommuting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Windows 3.1 workstation running Trumpet Winsock v.2.1c with an ISDN TA connected to a network using a DI-300(M) using Trumpet (PPP TCP/IP)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31445</wp:posOffset>
                </wp:positionV>
                <wp:extent cx="548640" cy="188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DI-300(M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14.85pt;mso-wrap-distance-left:5.7pt;mso-wrap-distance-right:5.7pt;mso-wrap-distance-top:5.7pt;mso-wrap-distance-bottom:5.7pt;margin-top:10.35pt;mso-position-vertical-relative:text;margin-left:16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DI-300(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606040</wp:posOffset>
                </wp:positionH>
                <wp:positionV relativeFrom="paragraph">
                  <wp:posOffset>71120</wp:posOffset>
                </wp:positionV>
                <wp:extent cx="183515" cy="0"/>
                <wp:effectExtent l="1905" t="1905" r="1905" b="190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.6pt" to="219.6pt,5.6pt" ID="Shape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137160</wp:posOffset>
                </wp:positionH>
                <wp:positionV relativeFrom="paragraph">
                  <wp:posOffset>69850</wp:posOffset>
                </wp:positionV>
                <wp:extent cx="640715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Win3.1 Trmpt2.1c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5pt;height:28.8pt;mso-wrap-distance-left:5.7pt;mso-wrap-distance-right:5.7pt;mso-wrap-distance-top:5.7pt;mso-wrap-distance-bottom:5.7pt;margin-top:5.5pt;mso-position-vertical-relative:text;margin-left:10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Win3.1 Trmpt2.1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77240</wp:posOffset>
                </wp:positionH>
                <wp:positionV relativeFrom="paragraph">
                  <wp:posOffset>-356235</wp:posOffset>
                </wp:positionV>
                <wp:extent cx="183515" cy="635"/>
                <wp:effectExtent l="1905" t="1905" r="1905" b="1905"/>
                <wp:wrapNone/>
                <wp:docPr id="4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-28.05pt" to="75.6pt,-28.05pt" ID="Shape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508760</wp:posOffset>
                </wp:positionH>
                <wp:positionV relativeFrom="paragraph">
                  <wp:posOffset>-356235</wp:posOffset>
                </wp:positionV>
                <wp:extent cx="366395" cy="635"/>
                <wp:effectExtent l="1905" t="1905" r="1905" b="1905"/>
                <wp:wrapNone/>
                <wp:docPr id="5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-28.05pt" to="147.6pt,-28.05pt" ID="Shape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691640</wp:posOffset>
                </wp:positionH>
                <wp:positionV relativeFrom="paragraph">
                  <wp:posOffset>-539115</wp:posOffset>
                </wp:positionV>
                <wp:extent cx="183515" cy="183515"/>
                <wp:effectExtent l="1905" t="1905" r="1905" b="1905"/>
                <wp:wrapNone/>
                <wp:docPr id="6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-42.45pt" to="147.6pt,-28.05pt" ID="Shape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691640</wp:posOffset>
                </wp:positionH>
                <wp:positionV relativeFrom="paragraph">
                  <wp:posOffset>-539115</wp:posOffset>
                </wp:positionV>
                <wp:extent cx="366395" cy="635"/>
                <wp:effectExtent l="1905" t="1905" r="1905" b="1905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-42.45pt" to="162pt,-42.45pt" ID="Shape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788920</wp:posOffset>
                </wp:positionH>
                <wp:positionV relativeFrom="paragraph">
                  <wp:posOffset>-1063625</wp:posOffset>
                </wp:positionV>
                <wp:extent cx="635" cy="1372235"/>
                <wp:effectExtent l="1905" t="1905" r="1905" b="1905"/>
                <wp:wrapNone/>
                <wp:docPr id="8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83.75pt" to="219.6pt,24.25pt" ID="Shape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788285</wp:posOffset>
                </wp:positionH>
                <wp:positionV relativeFrom="paragraph">
                  <wp:posOffset>-813435</wp:posOffset>
                </wp:positionV>
                <wp:extent cx="183515" cy="635"/>
                <wp:effectExtent l="1905" t="1905" r="1905" b="1905"/>
                <wp:wrapNone/>
                <wp:docPr id="9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-64.05pt" to="233.95pt,-64.05pt" ID="Shape4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788285</wp:posOffset>
                </wp:positionH>
                <wp:positionV relativeFrom="paragraph">
                  <wp:posOffset>-356235</wp:posOffset>
                </wp:positionV>
                <wp:extent cx="183515" cy="635"/>
                <wp:effectExtent l="1905" t="1905" r="1905" b="1905"/>
                <wp:wrapNone/>
                <wp:docPr id="10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-28.05pt" to="233.95pt,-28.05pt" ID="Shape3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788285</wp:posOffset>
                </wp:positionH>
                <wp:positionV relativeFrom="paragraph">
                  <wp:posOffset>100965</wp:posOffset>
                </wp:positionV>
                <wp:extent cx="183515" cy="635"/>
                <wp:effectExtent l="1905" t="1905" r="1905" b="1905"/>
                <wp:wrapNone/>
                <wp:docPr id="1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7.95pt" to="233.95pt,7.95pt" ID="Shape2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960120</wp:posOffset>
                </wp:positionH>
                <wp:positionV relativeFrom="paragraph">
                  <wp:posOffset>-448310</wp:posOffset>
                </wp:positionV>
                <wp:extent cx="549275" cy="1828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SDN T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5pt;height:14.4pt;mso-wrap-distance-left:5.7pt;mso-wrap-distance-right:5.7pt;mso-wrap-distance-top:5.7pt;mso-wrap-distance-bottom:5.7pt;margin-top:-35.3pt;mso-position-vertical-relative:text;margin-left:75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SDN 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-972185</wp:posOffset>
                </wp:positionV>
                <wp:extent cx="457835" cy="2749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Win3.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05pt;height:21.65pt;mso-wrap-distance-left:5.7pt;mso-wrap-distance-right:5.7pt;mso-wrap-distance-top:5.7pt;mso-wrap-distance-bottom:5.7pt;margin-top:-76.55pt;mso-position-vertical-relative:text;margin-left:23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Win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-539115</wp:posOffset>
                </wp:positionV>
                <wp:extent cx="457835" cy="2749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UNI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05pt;height:21.65pt;mso-wrap-distance-left:5.7pt;mso-wrap-distance-right:5.7pt;mso-wrap-distance-top:5.7pt;mso-wrap-distance-bottom:5.7pt;margin-top:-42.45pt;mso-position-vertical-relative:text;margin-left:23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UN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-81915</wp:posOffset>
                </wp:positionV>
                <wp:extent cx="457835" cy="27495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Win9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05pt;height:21.65pt;mso-wrap-distance-left:5.7pt;mso-wrap-distance-right:5.7pt;mso-wrap-distance-top:5.7pt;mso-wrap-distance-bottom:5.7pt;margin-top:-6.45pt;mso-position-vertical-relative:text;margin-left:23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Win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>1)Setup hardware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A) Configure the ISDN TA using the configuration utility for that device. Be sure to input the correct SPIDs and phone information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>2)Unzip trumpet to target directory (ie. c:\trumpet)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a)Make sure this directory includes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ab/>
        <w:t>winsock.dll</w:t>
        <w:tab/>
        <w:tab/>
        <w:t>tcpman.exe</w:t>
        <w:tab/>
        <w:t>hosts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ab/>
        <w:t>services</w:t>
        <w:tab/>
        <w:tab/>
        <w:t xml:space="preserve">protocol </w:t>
        <w:tab/>
        <w:t>sendreg.exe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ab/>
        <w:t>setup.cmd</w:t>
        <w:tab/>
        <w:tab/>
        <w:t>login.cmd</w:t>
        <w:tab/>
        <w:t>bye.cmd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ab/>
        <w:t xml:space="preserve">trumpwsk.hlp        </w:t>
        <w:tab/>
        <w:t>winpkt.com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>3)Configure Trumpet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A)Modify the autoexec.bat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ab/>
        <w:t xml:space="preserve">-Modify the PATH, in the autoexec.bat, to include the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ab/>
        <w:tab/>
        <w:t>target directory trumpet where trumpet is located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ab/>
        <w:t>-Reboot your computer to make the new path active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ab/>
        <w:t xml:space="preserve">-Verify the path is correct opening tcpman.exe, located in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ab/>
        <w:tab/>
        <w:t>your target directory, from the file manager in Windows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ab/>
        <w:t>-If tcpman fails to run, your path is set incorrectly. Repeat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ab/>
        <w:tab/>
        <w:t>step 3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B)Configure Windows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ab/>
        <w:t>-Create a windows group for Trumpet to be in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ab/>
        <w:t>-Add a new window item, tcpman.exe, to the new group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>4)Configure Network Setup (</w:t>
      </w:r>
      <w:r>
        <w:rPr>
          <w:rFonts w:ascii="Courier New" w:hAnsi="Courier New"/>
          <w:sz w:val="16"/>
        </w:rPr>
        <w:t>FILE:SETUP</w:t>
      </w:r>
      <w:r>
        <w:rPr>
          <w:rFonts w:ascii="Times New Roman" w:hAnsi="Times New Roman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124450" cy="363855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A)Open up File:Setup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ab/>
        <w:t>-Check the internal PPP box at the bottom of the dialogue screen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B)If you don't have a static IP address leave the IP address box blank, otherwise enter it here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C)Enter in the local DNS, or nameserver, in the Name Server box (Your Internet Service Provider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ab/>
        <w:t>or local network should supply this)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D)Enter in your local domain suffix (ie. domain.com)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E)Change SLIP PORT to the number of the comm port your Terminal Adapter is connected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F)Change the BAUD RATE to the maximum baud rate your comm port will support (Usually 115200)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H)Check    HARDWARE HANDSHAKING, VAN JACOBSON CSLIP COMPRESSION, DCD check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G)Exit Trumpet (</w:t>
      </w:r>
      <w:r>
        <w:rPr>
          <w:rFonts w:ascii="Courier New" w:hAnsi="Courier New"/>
          <w:sz w:val="16"/>
        </w:rPr>
        <w:t>FILE:QUIT</w:t>
      </w:r>
      <w:r>
        <w:rPr>
          <w:rFonts w:ascii="Times New Roman" w:hAnsi="Times New Roman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H)Restart Trumpet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>5)Configure PPP Connection (</w:t>
      </w:r>
      <w:r>
        <w:rPr>
          <w:rFonts w:ascii="Courier New" w:hAnsi="Courier New"/>
          <w:sz w:val="16"/>
        </w:rPr>
        <w:t>FILE:PPP OPTIONS</w:t>
      </w:r>
      <w:r>
        <w:rPr>
          <w:rFonts w:ascii="Times New Roman" w:hAnsi="Times New Roman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3314700" cy="192405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>A)Enter in your username and password as assigned by the P2864i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B)Check "USE Password Authentication Protocol (PAP)"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>6)Logging onto the P2864i from the ISDN TA (Using scripts)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ab/>
        <w:t xml:space="preserve">-1) In the directory Trumpet is in type: </w:t>
      </w:r>
      <w:r>
        <w:rPr>
          <w:rFonts w:ascii="Courier New" w:hAnsi="Courier New"/>
          <w:sz w:val="16"/>
        </w:rPr>
        <w:t>ren *.cmd *.bak</w:t>
      </w:r>
      <w:r>
        <w:rPr>
          <w:rFonts w:ascii="Times New Roman" w:hAnsi="Times New Roman"/>
        </w:rPr>
        <w:t xml:space="preserve"> (back-up old copies of .cmd)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ab/>
        <w:t>-2) Either cut and paste blocks (being sure to strip out the leading tabs)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ab/>
        <w:t>-3) Copy the new .cmd files to the directory Trumpet is in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A)Make a file "</w:t>
      </w:r>
      <w:r>
        <w:rPr>
          <w:rFonts w:ascii="Times New Roman" w:hAnsi="Times New Roman"/>
          <w:b/>
        </w:rPr>
        <w:t>config.cmd</w:t>
      </w:r>
      <w:r>
        <w:rPr>
          <w:rFonts w:ascii="Times New Roman" w:hAnsi="Times New Roman"/>
        </w:rPr>
        <w:t>" containing the following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%ok = [load $number]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if [query $number "Enter the ISDN phone number"]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 xml:space="preserve">  </w:t>
        <w:tab/>
        <w:t>save $number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else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 xml:space="preserve">  </w:t>
        <w:tab/>
        <w:t>exit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end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B)Make a file "</w:t>
      </w:r>
      <w:r>
        <w:rPr>
          <w:rFonts w:ascii="Times New Roman" w:hAnsi="Times New Roman"/>
          <w:b/>
        </w:rPr>
        <w:t>bye.cmd</w:t>
      </w:r>
      <w:r>
        <w:rPr>
          <w:rFonts w:ascii="Times New Roman" w:hAnsi="Times New Roman"/>
        </w:rPr>
        <w:t>" containing the following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status "Disconnecting terminal adapter..."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set dtr off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message "Terminal adapter disconnected..."\13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sleep 2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set dtr on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C)Make a file "</w:t>
      </w:r>
      <w:r>
        <w:rPr>
          <w:rFonts w:ascii="Times New Roman" w:hAnsi="Times New Roman"/>
          <w:b/>
        </w:rPr>
        <w:t>login.cmd</w:t>
      </w:r>
      <w:r>
        <w:rPr>
          <w:rFonts w:ascii="Times New Roman" w:hAnsi="Times New Roman"/>
        </w:rPr>
        <w:t>" containing the following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#----USER CONFIGURABLE VARIABLES----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#Your ISDN-TA init string (Ignore the prefix "AT")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#Use only one of the following init strings!!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#For the ZyXEL Elite 2864I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$TAinit = "b40%a4=0"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#For other ISDN TAs you can try one of the following init strings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#For the 3Com Impact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 xml:space="preserve">#$TAinit = "at%a4=0s61=2s71=1"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#For the Motorola BitSurfer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#$TAinit = "%a2=95%a4=0@b0=2@p2=115200"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#timeout is the amount of time to wait for a connection for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%timeout = 60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 xml:space="preserve">#If ISDN number not entered yet, prompt user to enter   </w:t>
        <w:tab/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if ![load $number]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 xml:space="preserve">  </w:t>
        <w:tab/>
        <w:t>if [query $number "Enter the ISDN phone number"]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 xml:space="preserve">    </w:t>
        <w:tab/>
        <w:t>save $number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 xml:space="preserve">   </w:t>
        <w:tab/>
        <w:t>end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end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#Ensure PPP has been selected in the setup menu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if ! %ppp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 xml:space="preserve">  </w:t>
        <w:tab/>
        <w:t>message "PLEASE CONFIGURE FOR PPP USAGE. SEE FILE ****.FAQ"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ab/>
        <w:t>abort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end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#----INITIALIZE THE TERMINAL ADAPTER----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status "Initializing terminal adapter..."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output "atz"\13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if ![input 5 OK\n]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 xml:space="preserve">   </w:t>
        <w:tab/>
        <w:t>display "The terminal adapter is not responding!"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 xml:space="preserve">   </w:t>
        <w:tab/>
        <w:t>message "ERROR"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 xml:space="preserve">   </w:t>
        <w:tab/>
        <w:t>abort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end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output "at"$TAinit\13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if ![input 5 OK\n]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 xml:space="preserve">  </w:t>
        <w:tab/>
        <w:t>display "The terminal adapter is not responding!"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ab/>
        <w:t>message "ERROR"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ab/>
        <w:t>abort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end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#----SEND ISDN NUMBER &amp; LOGIN----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status DIALING $number...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output "atdi"$number\13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input 5 \n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display Now logging in (using PAP)..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  <w:t>#-----end script----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D)Use the login script to login (Dialer:Login)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E)Use the bye script to logout (Dialer:Bye)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F)Use the setup.cmd to re-enter the phone number (Dialer:Setup.cmd)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>7)Logging onto the Prestuge from the ISDN TA (Manually)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ab/>
        <w:t>-Before you will be able to logout, after manually logging in, you must have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ab/>
        <w:tab/>
        <w:t>made the new bye (logout) script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A)Select "</w:t>
      </w:r>
      <w:r>
        <w:rPr>
          <w:rFonts w:ascii="Courier New" w:hAnsi="Courier New"/>
          <w:sz w:val="16"/>
        </w:rPr>
        <w:t>Dialer:Manual Login</w:t>
      </w:r>
      <w:r>
        <w:rPr>
          <w:rFonts w:ascii="Times New Roman" w:hAnsi="Times New Roman"/>
        </w:rPr>
        <w:t>"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 xml:space="preserve">B)type:    </w:t>
      </w:r>
      <w:r>
        <w:rPr>
          <w:rFonts w:ascii="Courier New" w:hAnsi="Courier New"/>
          <w:sz w:val="16"/>
        </w:rPr>
        <w:t xml:space="preserve">atb40%a4=0 </w:t>
      </w:r>
      <w:r>
        <w:rPr>
          <w:rFonts w:ascii="Times New Roman" w:hAnsi="Times New Roman"/>
        </w:rPr>
        <w:t>for the ZyXEL Elite 2864I or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ab/>
        <w:t xml:space="preserve">(type: </w:t>
      </w:r>
      <w:r>
        <w:rPr>
          <w:rFonts w:ascii="Courier New" w:hAnsi="Courier New"/>
          <w:sz w:val="16"/>
        </w:rPr>
        <w:t xml:space="preserve">at%a4=0s61=2s71=1 </w:t>
      </w:r>
      <w:r>
        <w:rPr>
          <w:rFonts w:ascii="Times New Roman" w:hAnsi="Times New Roman"/>
        </w:rPr>
        <w:t>for the 3Com Impact or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  <w:tab/>
      </w:r>
      <w:r>
        <w:rPr>
          <w:rFonts w:ascii="Times New Roman" w:hAnsi="Times New Roman"/>
        </w:rPr>
        <w:t xml:space="preserve">type:    </w:t>
      </w:r>
      <w:r>
        <w:rPr>
          <w:rFonts w:ascii="Courier New" w:hAnsi="Courier New"/>
          <w:sz w:val="16"/>
        </w:rPr>
        <w:t xml:space="preserve">at%a2=95%a4=0@b0=2@p2=115200 </w:t>
      </w:r>
      <w:r>
        <w:rPr>
          <w:rFonts w:ascii="Times New Roman" w:hAnsi="Times New Roman"/>
        </w:rPr>
        <w:t>Motorola BitSurfer)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 xml:space="preserve">C)wait for </w:t>
      </w:r>
      <w:r>
        <w:rPr>
          <w:rFonts w:ascii="Courier New" w:hAnsi="Courier New"/>
          <w:sz w:val="16"/>
        </w:rPr>
        <w:t>OK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</w:r>
      <w:r>
        <w:rPr>
          <w:rFonts w:ascii="Times New Roman" w:hAnsi="Times New Roman"/>
        </w:rPr>
        <w:t xml:space="preserve">D)type: </w:t>
      </w:r>
      <w:r>
        <w:rPr>
          <w:rFonts w:ascii="Courier New" w:hAnsi="Courier New"/>
          <w:sz w:val="16"/>
        </w:rPr>
        <w:t>atdi###</w:t>
      </w:r>
      <w:r>
        <w:rPr>
          <w:rFonts w:ascii="Times New Roman" w:hAnsi="Times New Roman"/>
        </w:rPr>
        <w:t>    (where #### is the ISDN number you are dialing)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E)wait for</w:t>
      </w:r>
      <w:r>
        <w:rPr>
          <w:rFonts w:ascii="Courier New" w:hAnsi="Courier New"/>
          <w:sz w:val="16"/>
        </w:rPr>
        <w:t xml:space="preserve"> CONNECT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  <w:sz w:val="16"/>
        </w:rPr>
        <w:tab/>
      </w:r>
      <w:r>
        <w:rPr>
          <w:rFonts w:ascii="Times New Roman" w:hAnsi="Times New Roman"/>
        </w:rPr>
        <w:t>F)Hit</w:t>
      </w:r>
      <w:r>
        <w:rPr>
          <w:rFonts w:ascii="Courier New" w:hAnsi="Courier New"/>
          <w:sz w:val="16"/>
        </w:rPr>
        <w:t xml:space="preserve"> esc</w:t>
      </w:r>
      <w:r>
        <w:rPr>
          <w:rFonts w:ascii="Times New Roman" w:hAnsi="Times New Roman"/>
        </w:rPr>
        <w:t xml:space="preserve"> (escape key)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 xml:space="preserve">G)To log out goto </w:t>
      </w:r>
      <w:r>
        <w:rPr>
          <w:rFonts w:ascii="Courier New" w:hAnsi="Courier New"/>
          <w:sz w:val="16"/>
        </w:rPr>
        <w:t>“Dialler:Bye”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  <w:b/>
        </w:rPr>
        <w:t>II. Internet Access through DI-300(M)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Windows 3.1 workstation connected to a network using Trumpet, with the network connected to the Internet through DI-300(M)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474345</wp:posOffset>
                </wp:positionV>
                <wp:extent cx="183515" cy="635"/>
                <wp:effectExtent l="3175" t="3175" r="3175" b="3175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7.35pt" to="75.6pt,37.35pt" ID="Shape1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74520</wp:posOffset>
                </wp:positionH>
                <wp:positionV relativeFrom="paragraph">
                  <wp:posOffset>657225</wp:posOffset>
                </wp:positionV>
                <wp:extent cx="183515" cy="183515"/>
                <wp:effectExtent l="3175" t="3810" r="3810" b="3175"/>
                <wp:wrapNone/>
                <wp:docPr id="19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1.75pt" to="162pt,66.15pt" ID="Shape1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74520</wp:posOffset>
                </wp:positionH>
                <wp:positionV relativeFrom="paragraph">
                  <wp:posOffset>657225</wp:posOffset>
                </wp:positionV>
                <wp:extent cx="732155" cy="635"/>
                <wp:effectExtent l="3175" t="3810" r="3810" b="3175"/>
                <wp:wrapNone/>
                <wp:docPr id="20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1.75pt" to="205.2pt,51.75pt" ID="Shape1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22525</wp:posOffset>
                </wp:positionH>
                <wp:positionV relativeFrom="paragraph">
                  <wp:posOffset>656590</wp:posOffset>
                </wp:positionV>
                <wp:extent cx="366395" cy="366395"/>
                <wp:effectExtent l="4445" t="0" r="0" b="3175"/>
                <wp:wrapNone/>
                <wp:docPr id="21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4" stroked="t" o:allowincell="f" style="position:absolute;margin-left:190.75pt;margin-top:51.7pt;width:28.8pt;height:28.8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422525</wp:posOffset>
                </wp:positionH>
                <wp:positionV relativeFrom="paragraph">
                  <wp:posOffset>290830</wp:posOffset>
                </wp:positionV>
                <wp:extent cx="274955" cy="366395"/>
                <wp:effectExtent l="3810" t="3810" r="0" b="0"/>
                <wp:wrapNone/>
                <wp:docPr id="22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3" stroked="t" o:allowincell="f" style="position:absolute;margin-left:190.75pt;margin-top:22.9pt;width:21.6pt;height:28.8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96845</wp:posOffset>
                </wp:positionH>
                <wp:positionV relativeFrom="paragraph">
                  <wp:posOffset>108585</wp:posOffset>
                </wp:positionV>
                <wp:extent cx="183515" cy="183515"/>
                <wp:effectExtent l="4445" t="3810" r="0" b="0"/>
                <wp:wrapNone/>
                <wp:docPr id="2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2" stroked="t" o:allowincell="f" style="position:absolute;margin-left:212.35pt;margin-top:8.55pt;width:14.4pt;height:14.4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88285</wp:posOffset>
                </wp:positionH>
                <wp:positionV relativeFrom="paragraph">
                  <wp:posOffset>1022350</wp:posOffset>
                </wp:positionV>
                <wp:extent cx="183515" cy="183515"/>
                <wp:effectExtent l="4445" t="0" r="0" b="3175"/>
                <wp:wrapNone/>
                <wp:docPr id="24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1" stroked="t" o:allowincell="f" style="position:absolute;margin-left:219.55pt;margin-top:80.5pt;width:14.4pt;height:14.4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77240</wp:posOffset>
                </wp:positionH>
                <wp:positionV relativeFrom="paragraph">
                  <wp:posOffset>931545</wp:posOffset>
                </wp:positionV>
                <wp:extent cx="183515" cy="635"/>
                <wp:effectExtent l="3175" t="3175" r="3175" b="3175"/>
                <wp:wrapNone/>
                <wp:docPr id="25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3.35pt" to="75.6pt,73.35pt" ID="Shape1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411480</wp:posOffset>
                </wp:positionH>
                <wp:positionV relativeFrom="paragraph">
                  <wp:posOffset>383540</wp:posOffset>
                </wp:positionV>
                <wp:extent cx="366395" cy="27495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W/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21.65pt;mso-wrap-distance-left:5.7pt;mso-wrap-distance-right:5.7pt;mso-wrap-distance-top:5.7pt;mso-wrap-distance-bottom:5.7pt;margin-top:30.2pt;mso-position-vertical-relative:text;margin-left:32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W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565150</wp:posOffset>
                </wp:positionV>
                <wp:extent cx="732155" cy="18288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SP Gatewa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5pt;height:14.4pt;mso-wrap-distance-left:5.7pt;mso-wrap-distance-right:5.7pt;mso-wrap-distance-top:5.7pt;mso-wrap-distance-bottom:5.7pt;margin-top:44.5pt;mso-position-vertical-relative:text;margin-left:205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SP Gatew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411480</wp:posOffset>
                </wp:positionH>
                <wp:positionV relativeFrom="paragraph">
                  <wp:posOffset>840105</wp:posOffset>
                </wp:positionV>
                <wp:extent cx="366395" cy="27495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DN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21.65pt;mso-wrap-distance-left:5.7pt;mso-wrap-distance-right:5.7pt;mso-wrap-distance-top:5.7pt;mso-wrap-distance-bottom:5.7pt;margin-top:66.15pt;mso-position-vertical-relative:text;margin-left:32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D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192.68.135.1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46990</wp:posOffset>
                </wp:positionV>
                <wp:extent cx="635" cy="732155"/>
                <wp:effectExtent l="3175" t="3810" r="3810" b="3175"/>
                <wp:wrapNone/>
                <wp:docPr id="2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.7pt" to="75.6pt,61.3pt" ID="Shape1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204.5.1.1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192.68.135.3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1234440</wp:posOffset>
                </wp:positionH>
                <wp:positionV relativeFrom="paragraph">
                  <wp:posOffset>139065</wp:posOffset>
                </wp:positionV>
                <wp:extent cx="640080" cy="1657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DI-300(M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13.05pt;mso-wrap-distance-left:5.7pt;mso-wrap-distance-right:5.7pt;mso-wrap-distance-top:5.7pt;mso-wrap-distance-bottom:5.7pt;margin-top:10.95pt;mso-position-vertical-relative:text;margin-left:97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DI-300(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74520</wp:posOffset>
                </wp:positionH>
                <wp:positionV relativeFrom="paragraph">
                  <wp:posOffset>78105</wp:posOffset>
                </wp:positionV>
                <wp:extent cx="183515" cy="635"/>
                <wp:effectExtent l="3175" t="3175" r="3810" b="3175"/>
                <wp:wrapNone/>
                <wp:docPr id="3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.15pt" to="162pt,6.15pt" ID="Shape1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60120</wp:posOffset>
                </wp:positionH>
                <wp:positionV relativeFrom="paragraph">
                  <wp:posOffset>78105</wp:posOffset>
                </wp:positionV>
                <wp:extent cx="274955" cy="635"/>
                <wp:effectExtent l="3175" t="3175" r="3175" b="3175"/>
                <wp:wrapNone/>
                <wp:docPr id="32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.15pt" to="97.2pt,6.15pt" ID="Shape2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192.68.135.2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 xml:space="preserve">1)Make sure your startnet.bat or autoexec.bat file includes the </w:t>
      </w:r>
      <w:r>
        <w:rPr>
          <w:rFonts w:ascii="Times New Roman" w:hAnsi="Times New Roman"/>
          <w:b/>
          <w:i/>
        </w:rPr>
        <w:t>packet driver</w:t>
      </w:r>
      <w:r>
        <w:rPr>
          <w:rFonts w:ascii="Times New Roman" w:hAnsi="Times New Roman"/>
        </w:rPr>
        <w:t xml:space="preserve"> for your network card and winpkt. Winpkt should initialize the packet vector set in your network card driver.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 xml:space="preserve">NE2000 </w:t>
      </w:r>
      <w:r>
        <w:rPr>
          <w:rFonts w:ascii="Courier New" w:hAnsi="Courier New"/>
          <w:i/>
        </w:rPr>
        <w:t>0x60</w:t>
      </w:r>
      <w:r>
        <w:rPr>
          <w:rFonts w:ascii="Courier New" w:hAnsi="Courier New"/>
        </w:rPr>
        <w:t xml:space="preserve"> 5 0x2c0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Courier New" w:hAnsi="Courier New"/>
        </w:rPr>
        <w:tab/>
        <w:tab/>
        <w:tab/>
        <w:tab/>
        <w:tab/>
        <w:t xml:space="preserve">WINPKT </w:t>
      </w:r>
      <w:r>
        <w:rPr>
          <w:rFonts w:ascii="Courier New" w:hAnsi="Courier New"/>
          <w:i/>
        </w:rPr>
        <w:t>0x60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>2)Unzip trumpet to target directory (ie. c:\trumpet)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a)Make sure this directory includes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ab/>
        <w:t>winsock.dll</w:t>
        <w:tab/>
        <w:tab/>
        <w:t>tcpman.exe</w:t>
        <w:tab/>
        <w:t>hosts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ab/>
        <w:t>services</w:t>
        <w:tab/>
        <w:tab/>
        <w:t xml:space="preserve">protocol </w:t>
        <w:tab/>
        <w:t>sendreg.exe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ab/>
        <w:t>setup.cmd</w:t>
        <w:tab/>
        <w:tab/>
        <w:t>login.cmd</w:t>
        <w:tab/>
        <w:t>bye.cmd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ab/>
        <w:t xml:space="preserve">trumpwsk.hlp        </w:t>
        <w:tab/>
        <w:t>winpkt.com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>3)Configure Trumpet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A)Modify the autoexec.bat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ab/>
        <w:t xml:space="preserve">-Modify the PATH, in the autoexec.bat, to include the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ab/>
        <w:tab/>
        <w:t>target directory trumpet where trumpet is located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ab/>
        <w:t>-Reboot your computer to make the new path active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ab/>
        <w:t xml:space="preserve">-Verify the path is correct opening tcpman.exe, located in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ab/>
        <w:tab/>
        <w:t>your target directory, from the file manager in Windows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ab/>
        <w:t>-If tcpman fails to run, your path is set incorrectly. Repeat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ab/>
        <w:tab/>
        <w:t>step 3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B)Configure Windows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ab/>
        <w:t>-Create a windows group for Trumpet to be in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ab/>
        <w:t>-Add a new window item, tcpman.exe, to the new group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>4)Configure Network Setup (</w:t>
      </w:r>
      <w:r>
        <w:rPr>
          <w:rFonts w:ascii="Courier New" w:hAnsi="Courier New"/>
          <w:sz w:val="16"/>
        </w:rPr>
        <w:t>FILE:SETUP</w:t>
      </w:r>
      <w:r>
        <w:rPr>
          <w:rFonts w:ascii="Times New Roman" w:hAnsi="Times New Roman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A)Open up File:Setup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ab/>
        <w:t>-Make sure the internal PPP and Internal SLIP boxes are not checked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B)Enter your computers IP address in IP address box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C)Enter your netmask in the netmask box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D)Enter your Default Gateway to your Gateway IP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D)Enter in the local DNS, or nameserver, in the Name Server box (Your Internet Service Provider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ab/>
        <w:t>or local network should supply this)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E)Enter in your local domain suffix (ie. domain.com)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F)Set your packet vector to the same packet vector specified by winpkt in your autoexec.bat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 xml:space="preserve">G)Unless you need to customize your settings, leave MTU=1500, TCP RWIN=4096, TCP MSS=1024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ab/>
        <w:t>and TCP RTO MAX=60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H)Exit Trumpet (</w:t>
      </w:r>
      <w:r>
        <w:rPr>
          <w:rFonts w:ascii="Courier New" w:hAnsi="Courier New"/>
          <w:sz w:val="16"/>
        </w:rPr>
        <w:t>FILE:QUIT</w:t>
      </w:r>
      <w:r>
        <w:rPr>
          <w:rFonts w:ascii="Times New Roman" w:hAnsi="Times New Roman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180" w:hanging="180"/>
        <w:jc w:val="left"/>
        <w:rPr/>
      </w:pPr>
      <w:r>
        <w:rPr>
          <w:rFonts w:ascii="Times New Roman" w:hAnsi="Times New Roman"/>
        </w:rPr>
        <w:tab/>
        <w:t>I)Restart Trumpet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Fonts w:ascii="Times New Roman" w:hAnsi="Times New Roman"/>
        <w:b/>
        <w:sz w:val="18"/>
      </w:rPr>
      <w:t xml:space="preserve">TRUMPET: </w:t>
    </w:r>
    <w:r>
      <w:rPr>
        <w:rStyle w:val="Pagenumber"/>
        <w:rFonts w:ascii="Times New Roman" w:hAnsi="Times New Roman"/>
        <w:b/>
        <w:sz w:val="18"/>
        <w:lang w:val="en-US"/>
      </w:rPr>
      <w:fldChar w:fldCharType="begin"/>
    </w:r>
    <w:r>
      <w:rPr>
        <w:rStyle w:val="Pagenumber"/>
        <w:sz w:val="18"/>
        <w:b/>
        <w:rFonts w:ascii="Times New Roman" w:hAnsi="Times New Roman"/>
        <w:lang w:val="en-US"/>
      </w:rPr>
      <w:instrText xml:space="preserve"> PAGE </w:instrText>
    </w:r>
    <w:r>
      <w:rPr>
        <w:rStyle w:val="Pagenumber"/>
        <w:sz w:val="18"/>
        <w:b/>
        <w:rFonts w:ascii="Times New Roman" w:hAnsi="Times New Roman"/>
        <w:lang w:val="en-US"/>
      </w:rPr>
      <w:fldChar w:fldCharType="separate"/>
    </w:r>
    <w:r>
      <w:rPr>
        <w:rStyle w:val="Pagenumber"/>
        <w:sz w:val="18"/>
        <w:b/>
        <w:rFonts w:ascii="Times New Roman" w:hAnsi="Times New Roman"/>
        <w:lang w:val="en-US"/>
      </w:rPr>
      <w:t>5</w:t>
    </w:r>
    <w:r>
      <w:rPr>
        <w:rStyle w:val="Pagenumber"/>
        <w:sz w:val="18"/>
        <w:b/>
        <w:rFonts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ascii="Times New Roman" w:hAnsi="Times New Roman"/>
        <w:b/>
        <w:sz w:val="18"/>
      </w:rPr>
      <w:t>D-Link Corporation________________________________________________Access Router Technical Notes</w:t>
    </w:r>
  </w:p>
  <w:p>
    <w:pPr>
      <w:pStyle w:val="Head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048</Words>
  <Characters>7336</Characters>
  <CharactersWithSpaces>5974</CharactersWithSpaces>
  <Company>D-Link C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9T15:47:00Z</dcterms:created>
  <dc:creator>Stagecoach</dc:creator>
  <dc:description/>
  <dc:language>en-US</dc:language>
  <cp:lastModifiedBy/>
  <dcterms:modified xsi:type="dcterms:W3CDTF">1997-11-10T14:03:00Z</dcterms:modified>
  <cp:revision>29</cp:revision>
  <dc:subject/>
  <dc:title>----------------------------------------------------------FAQ---------------------------------------------------------------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-Link</vt:lpwstr>
  </property>
</Properties>
</file>