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APPLICATION &amp; TECHNICAL NOTE INDEX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ll files can be viewed with the Adobe Acrobat Reader 2.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commentReference w:id="0"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15"/>
        <w:gridCol w:w="6469"/>
      </w:tblGrid>
      <w:tr>
        <w:trPr>
          <w:trHeight w:val="26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TSR ID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File Name</w:t>
            </w:r>
          </w:p>
        </w:tc>
        <w:tc>
          <w:tcPr>
            <w:tcW w:w="6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Application Note Title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net0001.pdf</w:t>
            </w:r>
          </w:p>
        </w:tc>
        <w:tc>
          <w:tcPr>
            <w:tcW w:w="64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nternet Access for WS/PC where ISP assigns a static class C IP address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net0002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nternet Access for WS/PC where ISP assigns a static single IP address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et0003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ternet Access for WS/PC where ISP assigns a dynamic single IP address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et0004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ternet Access for Win95/NT with DHCP and SUA (NAT)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000001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lecommuting/Remote Access WS with a Static IP Address to Route IP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000002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lecommuting/Remote Access WS with a Dynamic IP Address to Route IP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000003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N to LAN Connection Routing IP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x00001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orkstation using an ISDN Terminal Adapter to Route IPX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x00002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N to LAN Connection Routing IPX with one NetWare Server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x00003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N to LAN Connection Routing IPX with two NetWare Servers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x00004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uting IPX with PC client on Cisco side and Novell Server on DI-300(M) sid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Routing IPX with PC client on DI-300(M) side and </w:t>
            </w:r>
            <w:r>
              <w:rPr>
                <w:b/>
              </w:rPr>
              <w:t>sid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px00005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uting IPX with PC client on DI-300(M) side and Novell Server on Cisco sid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g00001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idging IPX Between Two DI-300(M)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nt_elite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I-300(M) dialing to Windows NT using Remote Access Admi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15"/>
        <w:gridCol w:w="6469"/>
      </w:tblGrid>
      <w:tr>
        <w:trPr>
          <w:trHeight w:val="260" w:hRule="exac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TSR ID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File Name</w:t>
            </w:r>
          </w:p>
        </w:tc>
        <w:tc>
          <w:tcPr>
            <w:tcW w:w="6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Technical Note Title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win_95.pdf</w:t>
            </w:r>
          </w:p>
        </w:tc>
        <w:tc>
          <w:tcPr>
            <w:tcW w:w="64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Windows 95 Workstation Setup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win_nt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Windows NT 4.0 Workstation Setup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2cisco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tting up your DI-300(M) to Talk to a Cisco 2503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ampede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tting up Stampede to Dial-In to DI-300(M)</w:t>
            </w:r>
          </w:p>
        </w:tc>
      </w:tr>
      <w:tr>
        <w:trPr>
          <w:trHeight w:val="260" w:hRule="exac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rumpet.pdf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rumpet Winsock Windows 3.1 Workstation Setup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7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gecoach" w:date="0-00-00T00:00:00Z" w:initials="S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b/>
        <w:sz w:val="18"/>
      </w:rPr>
      <w:t xml:space="preserve">INDEX: </w:t>
    </w:r>
    <w:r>
      <w:rPr>
        <w:rStyle w:val="Pagenumber"/>
        <w:b/>
        <w:sz w:val="18"/>
        <w:lang w:val="en-US"/>
      </w:rPr>
      <w:fldChar w:fldCharType="begin"/>
    </w:r>
    <w:r>
      <w:rPr>
        <w:rStyle w:val="Pagenumber"/>
        <w:sz w:val="18"/>
        <w:b/>
        <w:lang w:val="en-US"/>
      </w:rPr>
      <w:instrText xml:space="preserve"> PAGE </w:instrText>
    </w:r>
    <w:r>
      <w:rPr>
        <w:rStyle w:val="Pagenumber"/>
        <w:sz w:val="18"/>
        <w:b/>
        <w:lang w:val="en-US"/>
      </w:rPr>
      <w:fldChar w:fldCharType="separate"/>
    </w:r>
    <w:r>
      <w:rPr>
        <w:rStyle w:val="Pagenumber"/>
        <w:sz w:val="18"/>
        <w:b/>
        <w:lang w:val="en-US"/>
      </w:rPr>
      <w:t>1</w:t>
    </w:r>
    <w:r>
      <w:rPr>
        <w:rStyle w:val="Pagenumber"/>
        <w:sz w:val="18"/>
        <w:b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sz w:val="18"/>
      </w:rPr>
      <w:t>D-Link Corporation__________________________________________________Access Router Application Notes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0</Characters>
  <CharactersWithSpaces>1300</CharactersWithSpaces>
  <Company>D-Link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1:39:00Z</dcterms:created>
  <dc:creator>Stagecoach</dc:creator>
  <dc:description/>
  <dc:language>en-US</dc:language>
  <cp:lastModifiedBy/>
  <cp:lastPrinted>1998-12-21T11:38:00Z</cp:lastPrinted>
  <dcterms:modified xsi:type="dcterms:W3CDTF">1998-12-21T11:39:00Z</dcterms:modified>
  <cp:revision>2</cp:revision>
  <dc:subject/>
  <dc:title>APPLICATION &amp; TECHNICAL NOTE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NZU" LUCIANO  PAOLO</vt:lpwstr>
  </property>
</Properties>
</file>