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uxor ABC800/ABC802/ABC806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 Bo Kullmar (bk@kullmar.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rs-Goran Goransson (The first two o:s should have double-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 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kael Lide'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ristoffer Eriksson (ske@pkmab.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-Club        All are members of the "ABC-Klubben", Stockholm, Swed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club. The name in english, is the ABC-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C-Club was founded 1979 as a user group in Swed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uxor ABC 8 bits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day, Nokia has taken over Luxor and Nokia sells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tible PC:s. Today the club has a lot of me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PC:s and other modern computers. The aim of the ABC-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oday to be a user group for the old Luxor ABC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and PC users in Sw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    ABC-BASIC II and some routines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 Bo Kull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4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February 26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K/KMAIN ABC80X Kermit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operation: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text files: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binary file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X/^Y interruption:                Yes, with Pf1/P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llision avoidance: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unt prefixing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:                Yes, ADM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tting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REAK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ainframe communication: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logging: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logging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transmit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rver: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server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server functions: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commands for servers: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management: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/init files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acros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packets: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-length packets: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ing windows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and KMAIN are two programs that implement the Kermit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uxor ABC800 family, i.e. Luxor ABC800, ABC802, ABC806 and Fa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C 1. The computers uses the Zilog Z80 processor and has a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called ABC-DOS or UFD-DOS. The computers had a big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n Sweden before the age of the IBM PC. They were also sold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dic countries and to a lesser extent in the rest of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.BAC is the start program and it chains to the main program KMAIN.B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BAC is listable and can easily be changed, though this is not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MAIN.BAC because it is squeezed to reduce memory 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started with the BASIC command "RUN K" or by using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All the text in the program is in swedish and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with panels and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/KMAIN first requests some communication parameters. If you just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the default values that can be seen on the screen. The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can easily be changed by altering the start program K.B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quest is for the communication speed. 300, 1200/75, 75/1200, 1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, 4800, 9600 and 19200 are supported. Split speed can only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is switched internally for it and if it doesn't have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communication firm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request is for the parity. Space, mark, odd and even are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equest asks whether 8 or 7 data bits are to be used during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the main program is called and the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 1           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 2            Local echo in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Pf 2      Remote echo in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 3            Receive files from remot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Pf 3      Raw dumping of incoming tex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 Pf 3      Cancel dumping of incoming tex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 4            Send files to remot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Pf 4      Raw transmit of a file the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f 5            Change file type for Kermit, text 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f 6            Change default device for Kerm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f 7            Change block check type for Kermit,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f 8            End the program and disconnect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Pf 8      Hard copy to the printer. If keyboard ABC 99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the print function is the key that is labeled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Pf 1, your computer acts as a terminal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mputer. The characters you type are sent out through the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s that arrive at the port are displayed on your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cursor address for the ADM3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, P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, Pf 1, is used to regain the attention of K/KMAI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.  When you press the escape key, Pf 1, K/KMAI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K/K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Kermit on your ABC80X, you can use it to obta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K/KMAIN by Kermit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Kermit and there is no one from whom you can borr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to copy Kermit from, then try to download it on a IBM 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/AT program ABCDISK or WABC can format a diskette for ABC8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802/ABC806 on an IBM PC or IBM AT with 5.25 " diskettes and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CDOS/MSDOS to the ABC-diskette. ABCDISK and WABC are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old in Sw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K.BAC           Startup program, semicompiled ABC-BASIC 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N.BAC       Main program, semicompiled ABC-BASIC II code, squee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.BAS           Startup program, source i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N.BAS       Main program, source i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PACK.ASM    Source for assembler packe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CSUM.ASM    Source for assembler check su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K.BAC, just load it, change it and save it. To change KMAIN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N.BAS, change it, save it as a ".BAC"-file and squeeze it with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QU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AIN.DOC       This te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