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: Bo Kullmar SYSOP &lt;1789&gt;    1988-02-22 17.54.46 (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form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i detta bibliotek formateraren ABC856/852 h}rdisk.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 fr}n Nokia. Ingen f}r dock ringa Nokia eller Bernt Johansso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ga om programmen! Inga fr}gor besvaras och det {r villkoret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 f}r l{gga ut programmen h{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 Kullmar 1988-02-2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