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765 FDC                                           John Elliott, 25 October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765" is an emulation of the uPD765a floppy controller (AKA Intel 827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mstrad computers such as the PCW, CPC and Spectrum +3. At 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"full" 765; features not used in the PCW BIOS (such as: DM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ector reads/writes; multitrack mode; read/write deleted data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eft unimplemented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 the remainder of JOYCE, the 765 modules are releas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brary GPL, so they can be linked into non-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